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ущность и задачи экологического воспитания детей дошкольного возрас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облема взаимоотношения человека и природы нашла свое отражение задолго до нашего века. Еще в XVII веке Ян Амос Коменский обратил внимание на природосообразность всех вещей, т.е. на то, что все процессы в человеческом обществе протекают подобно процессам природы. Эту идею он развил в своем труде "Великая дидактика". Коменский утверждал, что природа развивается по определенным законам, а человек - это часть природы, следовательно, в своем развитии человек подчиняется тем же общим закономерностям природы. Ян Амос Коменский выводил законы обучения и воспитания, исходя из законов природы. В книге отмечается, что образование человека с наибольшей пользой происходит в раннем возрасте. Именно в раннем возрасте ему легче привить какие-то полезные идеи, исправить недостатки. И доказывается это принципом природосообразности. Все рождающиеся существа таковы, что усваивают все легче и лучше в раннем возрасте. Как видим, Ян Амос Коменский подметил самую суть вопроса о взаимоотношении природы и человека. Уже в те времена педагогом было выведено важнейшее экологическое положение о связи человека и природы, об их неотделимости друг от друга.</w:t>
        <w:br/>
        <w:t>Педагогическую ценность укрепления гуманных чувств ребенка средствами природы подчеркивали и такие великие педагоги как Ж. -Ж. Руссо (1762 год), Г. Песталоцци (1781-1787 гг.), Ф. Дистерверг (1832 г.). Впервые швейцарский педагог- демократ А. Гумбольд, а затем французский педагог и философ Ж.-Ж. Руссо и другие педагоги говорили о воспитании у детей "чувства природы" как ощущение его облагораживающего влияния на человека.</w:t>
        <w:br/>
        <w:t>Не остался в стороне от вопросов экологии и великий русский педагог К.Д. Ушинский (1861, 1864 гг.). Ушинский заметил, что логика природы - есть самое доступное и самое полезное для учеников. А логика природы, как нам известно, состоит во взаимосвязи, взаимодействии составляющих природу компонентов. Л.Н. Толстой считал совершенной саморазвивающуюся природу ребенка, в природной среде он видел идеальные условия проявления человеческой натуры, усматривал в естественном трудовом цикле взаимодействия человека с природой идеал образа жизни.</w:t>
        <w:br/>
        <w:t>Выдающиеся советские педагоги А.С. Макаренко, С.Т. Шацкий, В.А. Сухомлинский не мыслили себе организации здорового и целесообразного педагогического процесса вне природы, вне нравственных, эстетических взаимосвязей с ней. В.А. Сухомлинский понимал, что знания и навыки сами по себе не воспитывают. При изменении традиционно-потребительского отношения к природе, изменяются убеждения, деятельность ученика строится в постоянном общении с природой и работой над гармонизацией нарушенной биосферы. Человек - часть природы: он не может жить вне ее, не может нарушать законы, по которым существует окружающий его мир. Только научившись жить в полном согласии с природой, мы сможем лучше понять ее тайны, сохранить самое удивительное творение природы - жизнь на земле. Задачи экологического воспитания - это задачи создания и реализации воспитательно-образовательной модели, при которой очевидны проявления начал экологической культуры у детей, готовящихся к поступлению в школу.</w:t>
        <w:br/>
        <w:t>Экологическое воспитание - это один из основных аспектов нравственного воспитания. Ведь воспитание бережного и заботливого отношения ребенка к природе вырабатывает в нем те нравственные нормы, которые в дальнейшем станут мотивом, побудителем его поведения. Проблема взаимоотношений человека с природой наиболее изучена В.И. Мясницевич. В его работах раскрываются зависимости, которые существуют между тем, как человек ведет себя по отношению к окружающему миру, вступая с ним в контакты, и тем, какой опыт познания мира накапливает человек.</w:t>
        <w:br/>
        <w:t>Детский сад - это одно из первых звеньев, где закладываются основы экологической культуры. Большое наследие в области воспитания детей окружающей средой оставил нам выдающийся педагог В.А. Сухомлинский. По его мнению, природа лежит в основе детского мышления, чувств и творчества. Отношение детей к объектам природы известный педагог тесно связывал с тем, что природа - это наш родной край, земля, которая нас вырастила и кормит, земля, преобразованная нашим трудом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Термин «экология» происходит от греческих слов (жилище, место пребывания, убежище) и (учение). Экология как форма общественного сознания является частью биологической науки, изучающей закономерности взаимодействия и взаимоотношений внутри фауны и флоры, их представителей между собой и с окружающей средой. Отношение к природе включено в систему ответственных отношений каждого человека и предстаёт как сознательные, избирательные его связи с различными природными объектами и явлениями. Оно проявляется в виде потребностей, а также эмоциональных отношений, любви, привязанности и т.д. На рубеже двух тысячелетий природа все громче заявляет о своих правах. Современное человечество просто не может пренебрегать теми многочисленными взаимосвязями, которые существуют между человеком и средой его обитания. Задача экологического образования - научить человека жить и действовать в окружающей природной среде в полном соответствии с его этическим и научным представлениями об этой среде. Современные масштабы экологических изменений создают реальную угрозу для жизни людей, что делает крайне актуальной проблему изменения отношения человечества к природе. Этой цели служит экологическое воспитание. Экологическое воспитание - систематическая педагогическая деятельность, направленная на развитие у детей экологической культуры. Во избежание усугубления сложившихся экологических проблем во всех образовательных учреждениях в последнее время активно ведется работа по экологическому воспитанию. Проблема экологического воспитания подрастающего поколения возникла, в первую очередь, в связи с внимательным исследованием современными учеными взаимодействия человеческого общества и природы. Вопрос о характере отношений человека и природы сегодня впрямую связывается с сохранением жизни на Земле. Острота этой проблемы обусловлена реальной экологической опасностью, вызванной деятельностью человека в природе, ростом промышленного производства, использованием природных ресурсов без учета биологических и экологических закономерностей, интенсивным ростом народонаселения планеты. Особая роль в этом звене отводится дошкольным учреждениям. Именно период дошкольного детства является наиболее благоприятным для формирования первооснов экологической культуры, мышления, сознания, то есть экологического воспитания в целом. Условием экологического воспитания выступает организация взаимосвязанной нравственно-экологической деятельности детей, направленной на изучение и улучшение отношений между природой и человеком.  В современной педагогической науке существует большое разнообразие подходов к проблеме показателей экологической воспитанности. Экологическое воспитание следует начинать с раннего детства в семье и детском саду. Оно является составной частью экологического образования, как разностороннее взаимодействие детей – активных субъектов деятельности с окружающей средой. В результате такого взаимодействия осуществляются процессы социализации личности ребенка, то есть приспособление его к условиям социальной жизни и экологизации. Результатом экологического воспитания является экологическая культура личности.  «Экологическая культура» есть одно из проявлений общей культуры (от латинского cultura, что означает возделывание, воспитание, образование, развитие, почитание). В настоящее время необходимо говорить о формировании экологической культуры, как социально необходимого нравственного качества личности. Б.Т. Лихачев, Н.С. Дежникова и др. сформулировали положения о самоценности экологического воспитания; экологической культуре как новообразовании в личности, развивающемся на основе ее интеллектуальной, эмоционально-чувственной и деятельностной сфер и выражающейся в системе отношений ребенка к природе, людям и самому себе. Дошкольный возраст – этап формирования основ нравственно-экологической позиции личности, проявления которой имеют свою специфику и на трех условно выделенных «ступенях роста» данного возрастного периода. Дошкольники проявляют высокий познавательный интерес к миру природы, и он может стать отправной точкой в воспитании экологической культуры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В процессе развития экологической культуры старшего дошкольника в качестве основных критериев роста следует называть приобретенный ребенком опыт взаимодействия с окружающим миром (обеспечивает необходимую базу в развитии экологической культуры личности) и следующие проявления экологической позиции личности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воение норм и правил экологически обоснованного взаимодействия с окружающим миром, трансформация значительной их части в привычки ребенка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личие потребности в приобретении экологических знаний, ориентация на практическое применение их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требность в общении с представителями животного и растительного мира, сопереживание им, проявление доброты, чуткости, милосердия к людям, природе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ережное отношение ко всему окружающему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явление эстетических чувств, умения и потребности видеть и понимать прекрасное, потребности самовыражения в творческой деятельности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оявление инициативы в решении экологических проблем ближайшего окружения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логически воспитанная личность характеризуется сформированным экологическим сознанием, экологически ориентированным поведением и деятельностью в природе, гуманным, природоохранным отношением. Составные экологической культуры личности дошкольника - это знания о природе и их экологическая направленность, умение использовать их в реальной жизни, в поведении, в разнообразной деятельности (в играх, труде, быту). Становление экологически воспитанной личности в педагогическом процессе дошкольного образовательного учреждения возможно при решении следующих задач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Формирование у детей элементов экологического сознания. Освоение ребенком элементов экологического сознания определяется содержанием и характером (степенью сложности) знаний о природе. Это должны быть знания экологического содержания, отражающие ведущие взаимосвязи природных явлений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2. Формирование у детей практических навыков и умений в разнообразной деятельности в природе; при этом деятельность детей должна иметь природоохранительный характер. В ходе реальной деятельности в природе (уход за животными и растениями в уголке природы и на участке, участие в природоохранительной работе) дети осваивают умения создавать для растений и животных условия, близкие к природным, с учетом гуманистической направленности отношения человека к природе. Не менее важно научить детей оценивать свои поступки и поступки сверстников, взрослых в процессе общения с природой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Плохий З. П. рассматривал экологическую культуру дошкольника как уровень восприятия ребёнком природы, окружающего мира и оценка своего положения во вселенной, отношение к миру природы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Экологическое воспитание осуществляется в детском саду через весь педагогический процесс - в повседневной жизни и на занятиях. В реализации задач экологического воспитания большое значение имеет природное окружение в детском саду. Это уголки природы во всех группах, комната природы, зимний сад, правильно оформленный и возделанный участок, дающие возможность постоянного непосредственного общения с природой; организация систематических наблюдений за природными явлениями и объектами, приобщение детей к регулярному тру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07:00Z</dcterms:created>
  <dc:creator>1</dc:creator>
  <dc:description/>
  <dc:language>en-US</dc:language>
  <cp:lastModifiedBy>1</cp:lastModifiedBy>
  <dcterms:modified xsi:type="dcterms:W3CDTF">2016-12-01T10:15:00Z</dcterms:modified>
  <cp:revision>1</cp:revision>
  <dc:subject/>
  <dc:title>Сущность и задачи экологического воспитания детей дошкольного возраста</dc:title>
</cp:coreProperties>
</file>