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ДОШКОЛЬНОЕ ОБРАЗОВАТЕЛЬНОЕ УЧРЕЖДЕНИЕ ДЕТСКИЙ САД №26 КОМБИНИРОВАННОГО ВИ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ЕТРОДВОРЦОВОГО РАЙОНА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rPr>
          <w:b/>
          <w:b/>
          <w:szCs w:val="40"/>
          <w:lang w:val="en-US"/>
        </w:rPr>
      </w:pPr>
      <w:r>
        <w:rPr>
          <w:b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  <w:lang w:val="en-US"/>
        </w:rPr>
      </w:pPr>
      <w:r>
        <w:rPr>
          <w:b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 1-ой младшей групп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МА: « Курочка и цыплята!»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Образовательные области: </w:t>
      </w:r>
      <w:r>
        <w:rPr>
          <w:b/>
          <w:color w:val="FF0000"/>
          <w:szCs w:val="28"/>
        </w:rPr>
        <w:t xml:space="preserve">«Художественно-эстетическое развитие», «Социально-коммуникативное развитие». 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Образовательные технологии: </w:t>
      </w:r>
      <w:r>
        <w:rPr>
          <w:b/>
          <w:color w:val="FF0000"/>
          <w:szCs w:val="28"/>
        </w:rPr>
        <w:t>личностно-ориентированные, игровые, здоровье сберегающие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одготовила: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Абдурахманова Асият Борзовна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Родинова Марина Юрьевна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Воспитатели 1-ой младшей группы.</w:t>
      </w:r>
    </w:p>
    <w:p>
      <w:pPr>
        <w:pStyle w:val="Normal"/>
        <w:spacing w:lineRule="auto" w:line="240" w:before="0" w:after="0"/>
        <w:ind w:firstLine="709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. 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/>
      </w:pPr>
      <w:r>
        <w:rPr>
          <w:b/>
          <w:szCs w:val="28"/>
        </w:rPr>
        <w:t>2016год</w:t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</w:t>
      </w:r>
    </w:p>
    <w:p>
      <w:pPr>
        <w:pStyle w:val="Normal"/>
        <w:spacing w:lineRule="auto" w:line="240" w:before="0" w:after="0"/>
        <w:jc w:val="center"/>
        <w:rPr/>
      </w:pPr>
      <w:r>
        <w:rPr/>
        <w:t>СОВМЕСТНОЙ ДОСУГОВ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3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54"/>
        <w:gridCol w:w="5054"/>
      </w:tblGrid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грамма</w:t>
            </w:r>
            <w:r>
              <w:rPr>
                <w:rFonts w:cs="Times New Roman"/>
                <w:sz w:val="24"/>
                <w:szCs w:val="24"/>
              </w:rPr>
              <w:t>:  Примерная общеобразовательная программа дошкольного образования «От рождения до школы» под редакцией Н.Е. Вераксы, Т.С. Комаровой, М.А. Васильевой.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Характеристика групп</w:t>
            </w:r>
            <w:r>
              <w:rPr>
                <w:rFonts w:cs="Times New Roman"/>
                <w:sz w:val="24"/>
                <w:szCs w:val="24"/>
              </w:rPr>
              <w:t>ы: Списочный состав группы-24 ребенка.  В группе 8 мальчиков и 16 девочек. Возраст детей от 1г. 6м. до 3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3" w:leader="none"/>
              </w:tabs>
              <w:spacing w:lineRule="auto" w:line="48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Тема НОД в рамках комплексно-тематического планирования: </w:t>
            </w:r>
            <w:r>
              <w:rPr>
                <w:rFonts w:cs="Times New Roman"/>
                <w:sz w:val="24"/>
                <w:szCs w:val="24"/>
              </w:rPr>
              <w:t>Тема месяца: «Транспорт</w:t>
            </w:r>
            <w:r>
              <w:rPr>
                <w:rFonts w:cs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/>
                <w:sz w:val="24"/>
                <w:szCs w:val="24"/>
              </w:rPr>
              <w:t>(машина, автобус)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Интеграция образовательных областей: </w:t>
            </w:r>
            <w:r>
              <w:rPr>
                <w:rFonts w:cs="Times New Roman"/>
                <w:sz w:val="24"/>
                <w:szCs w:val="24"/>
              </w:rPr>
              <w:t>«Художественно-эстетическое развитие»,  «Социально-коммуникативное развитие»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ехнологии</w:t>
            </w:r>
            <w:r>
              <w:rPr>
                <w:rFonts w:cs="Times New Roman"/>
                <w:sz w:val="24"/>
                <w:szCs w:val="24"/>
              </w:rPr>
              <w:t>: личностно-ориентированные, игровые, здоровье сберегающие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ланируемый результат (рефлексия): </w:t>
            </w:r>
            <w:r>
              <w:rPr>
                <w:rFonts w:cs="Times New Roman"/>
                <w:sz w:val="24"/>
                <w:szCs w:val="24"/>
              </w:rPr>
              <w:t>закрепление детьми представления о правилах безопасного поведения на дороге, соблюдение техники безопасности при прогулке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</w:rPr>
              <w:t>Способы организации детей</w:t>
            </w:r>
            <w:r>
              <w:rPr>
                <w:rFonts w:cs="Times New Roman"/>
                <w:sz w:val="24"/>
                <w:szCs w:val="24"/>
              </w:rPr>
              <w:t>: сидя на стульчиках, полукругом, игровые и танцевальные движ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атериалы, оборудование для педагога, воспитанников (демонстрационный, раздаточный,  ТСО и т.д.): </w:t>
            </w:r>
            <w:r>
              <w:rPr>
                <w:rFonts w:cs="Times New Roman"/>
                <w:sz w:val="24"/>
                <w:szCs w:val="24"/>
              </w:rPr>
              <w:t xml:space="preserve">оформление помещения – иллюстрации с видами паркового ансамбля г. Ломоносов, атрибуты для сюжетно-ролевой игры «Автобус» (руль и веревка), музыкальное сопровождение, пластилин, ватман с изображением цыплят, костюм курочки 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едварительная работа: </w:t>
            </w:r>
            <w:r>
              <w:rPr>
                <w:rFonts w:cs="Times New Roman"/>
                <w:sz w:val="24"/>
                <w:szCs w:val="24"/>
              </w:rPr>
              <w:t>рассматривание игрушки цыпленок, иллюстраций в книжках с изображением курочки и цыплят, фотографий с видами Ломоносова,сюжетно-ролевая игра «Автобус»; беседа с детьми о том, как правильно переходить улицу, о правилах поведения на улице; чтение стихотворения В. Лиходеда «Уроки светофора»; выкладывание кружков определенного цвета на картонную основу, имитируя свет у светофора; проведение игры малой подвижности « Будь внимательным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/>
                <w:sz w:val="24"/>
                <w:szCs w:val="24"/>
              </w:rPr>
              <w:t>повышение интереса у детей к изучению и соблюдению правил дорожного движения; продолжать знакомить детей с сигналами светофора.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дачи: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 Дать представление детям о светофоре как о средстве безопасности, без которого нельзя перейти улицу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Побуждать детей отвечать на простые вопросы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Расширя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Продолжать формировать умение у детей отщипывать маленькие кусочки пластилина от куска и скатывать из них шарики круговыми движениями ладоней; надавливать указательным пальцем на пластилиновый шарик, прикрепляя его к основе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Продолжать закреплять знание основных цветов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Способствовать развитию памяти, внимания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Развивать творческие способности, воображение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Развивать бытовые навыки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Формировать у детей интерес к работе с пластилино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Воспитывать отзывчивость, доброжелательность,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Содействовать воспитанию у детей волевых качеств: умение выполнять поставленные задачи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Воспитывать у детей бережное отношение к своему здоровью, желание соблюдать правила дорожного движения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труктура НОД</w:t>
            </w:r>
          </w:p>
        </w:tc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держание НОД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одная час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едполагаемая деятельность воспита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едполагаемая деятельность воспитанников</w:t>
            </w:r>
          </w:p>
        </w:tc>
      </w:tr>
      <w:tr>
        <w:trPr>
          <w:trHeight w:val="36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тивация, постановка проблемы (проблемная ситуация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 группу входит  </w:t>
            </w:r>
            <w:r>
              <w:rPr>
                <w:rFonts w:cs="Times New Roman"/>
                <w:b/>
                <w:sz w:val="24"/>
                <w:szCs w:val="24"/>
              </w:rPr>
              <w:t>Курочка</w:t>
            </w:r>
            <w:r>
              <w:rPr>
                <w:rFonts w:cs="Times New Roman"/>
                <w:sz w:val="24"/>
                <w:szCs w:val="24"/>
              </w:rPr>
              <w:t>: ко-ко-ко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/>
                <w:sz w:val="24"/>
                <w:szCs w:val="24"/>
              </w:rPr>
              <w:t>Ой, ребятки, кто это пришел к нам?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вильно, к нам в гости пришла Курочка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дитесь скорее на стульчики и давайте спросим, почему курочка такая расстроенная? Что случилось?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 xml:space="preserve">Курочка: </w:t>
            </w:r>
            <w:r>
              <w:rPr>
                <w:rFonts w:cs="Times New Roman"/>
                <w:sz w:val="24"/>
                <w:szCs w:val="24"/>
              </w:rPr>
              <w:t>Ребятки я гуляла по парку с цыплятками и всех их растеряла. Там столько красивых мест ( дворцов, скульптур), цыплятки мои засмотрелись и разбежались. Помогите мне, найти моих цыплят!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/>
                <w:sz w:val="24"/>
                <w:szCs w:val="24"/>
              </w:rPr>
              <w:t>Ребята, поможем курочке? А вы были в нашем парке, уточек кормили? Ну, тогда поехал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/>
                <w:sz w:val="24"/>
                <w:szCs w:val="24"/>
              </w:rPr>
              <w:t>Садитесь ребята в автобус, поедем помогать курочке цыплят искать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ы доехали до парка, а вот м наши цыплятки!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урочка: </w:t>
            </w:r>
            <w:r>
              <w:rPr>
                <w:rFonts w:cs="Times New Roman"/>
                <w:sz w:val="24"/>
                <w:szCs w:val="24"/>
              </w:rPr>
              <w:t>Мои цыплятки нашлись!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ак я рада,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асибо, вам ребята! Они наверное голодные, а давайте, мы все вместе покормим цыплят. Вот у меня тут зернышки, подходите ближ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/>
                <w:sz w:val="24"/>
                <w:szCs w:val="24"/>
              </w:rPr>
              <w:t>Ох ребята, молодцы! Накормили мы цыплят! Давайте, мы теперь для них песенку спо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/>
                <w:sz w:val="24"/>
                <w:szCs w:val="24"/>
              </w:rPr>
              <w:t>Ребята, а можно уходить далеко от мамы?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заняты в игровых уголках в соответствии со своими интересами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садятся на стульчики, расставленные полукруго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и « Автобус»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 Звучит веселая мелодия. Дети встают и садятся  в автобус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изминутка:  Песенка: «Курочка и цыплята»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 Дети повторяют движения за воспитателем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сновная  час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ннико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ивизация воспитанников. Деятельность педагога, направленная на самостоятельное приобретение воспитанниками нового опыта, знаний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(  Курочка отщипывает от большого куска пластилина маленький кусочек  и раскатывает его между ладонями круговыми движениями.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мотрите, какой красивый шарик у меня получился. Теперь отщипните свои кусочки пластилина и слепите такие же шарики. Это будут наши зернышки для цыплят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авайте сначала подготовим наши ручки к работе: разотрем пальчики, ладошки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 Воспитатель поощряет детей, помогает тем, у кого не получается.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й, ребятки, какие красивые, ровные зернышкиу всех получились!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подходят к столу, где цыплята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выполняют пальчиковую гимнастику, а затем приступают к работе с пластилино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ннико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флексия с мотивацией на последующее получение знаний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 теперь курочке пора проститься с вами. Она благодарит вас за вашу помощь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Курочка: </w:t>
            </w:r>
            <w:r>
              <w:rPr>
                <w:rFonts w:cs="Times New Roman"/>
                <w:sz w:val="24"/>
                <w:szCs w:val="24"/>
              </w:rPr>
              <w:t>До свидания, ребята!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прощаются с курочкой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55:00Z</dcterms:created>
  <dc:creator>comp.you</dc:creator>
  <dc:description/>
  <cp:keywords/>
  <dc:language>en-US</dc:language>
  <cp:lastModifiedBy>Пользователь Windows</cp:lastModifiedBy>
  <cp:lastPrinted>2015-02-04T14:35:00Z</cp:lastPrinted>
  <dcterms:modified xsi:type="dcterms:W3CDTF">2016-04-13T09:30:00Z</dcterms:modified>
  <cp:revision>5</cp:revision>
  <dc:subject/>
  <dc:title>ПРИМЕРНАЯ ТЕХНОЛОГИЧЕСК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24279124</vt:r8>
  </property>
</Properties>
</file>