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истемно- деятельностный подход на уроке русского языка в 9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Горнаткин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урока: «Понятие о БСП. Интонация в БС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 Урок открытия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- личнос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- 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- 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К- 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3065"/>
        <w:gridCol w:w="2180"/>
        <w:gridCol w:w="2268"/>
        <w:gridCol w:w="2551"/>
        <w:gridCol w:w="16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\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уро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одержание учебного материала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и виды деятельности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виды деятельност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УУ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деятельности учен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к учебной деятельно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ыработать на личностно значимом уровне внутреннюю готовность к выполнению нормативов учебной деятельн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дравствуйте, ребята! Проверьте, всё ли у вас готово к уроку: письменные принадлежности, учебн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Готовы к рабо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ёт условия для возникновения внутренних потребностей включения в деятельность (хочу!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ивизирует  требования к  ученику со стороны учебной деятельности 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- надо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навливает тематические рамки учебной деятельности (могу!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ники встали, настроились на работу, проверили наличие учебных предметов, поделились эмоци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пределение к деятельности – (Л);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учебного сотрудничества с учителем и сверстниками (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фиксация индивидуального затруднения в пробном дей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равнительный анализ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амопровер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дготовить мышление учащихся  и организовать осознание ими внутренних потребностей к построению нового способа действи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сегодня на уроке нам предстоит открыть много нового. Этот материал включён в экзаменационные задания. А  свои открытия я вам предлагаю начать с работы над  ранее изученным материал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ите предложения в зависимости от их вида: ПП, ССП, С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з предложений не относятся ни к одной групп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Проверьте себя. 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ценит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ирует все мыслительные операции, познавательные процессы (внимание, речь, память, мышление) и предоставляет индивидуальные задания  на 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подготовку к изучению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роизводят и фиксируют ЗУНы, достаточные для построения нового способа действий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уют изученный ранее материал ( знаю, могу)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таются выполнить самостоятельно индивидуальные задания  на повторение, необходимые для  изучения нового материала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ыслительные операции (обобщение, анализ,  синтез, сравнение)-П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ые и произвольные речевые  высказывания – К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левая саморегуляция  в затруднении – Р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ыражение своих мыслей  с достаточной полнотой и точностью – 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ргументирование своего мнения  и позиции в коммуникации- К  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оценка учителя. Самооценка учащихс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еста и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авить цель учебной деятельности  и на этой основе  выбрать способ и средства её  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эти предложения в тетрадь, подчеркните грамматические основы, обозначьте предикативные части. Как они связ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елайте вывод, какие предложения мы будем сегодня изучать на уроке?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формулируйте свои, важные для вас, цели урока. Используйте опорные сло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знакомиться с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Учиться …(Слайд 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-Сообщение целей урок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ишите тему урока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(Какое орфографическое правило надо повторить, чтобы правильно написать слово «бессоюзное»?) (Слайд 6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выступает в роли орган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 ответов детей уточняет цель и тему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вигают гипотезы решения задачи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конкретную цель своих будущих, учебных действий, устраняющих причину  возникшего затруднения(чему учи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агают и согласовыв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т записи в тетр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пределение – Л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ыслообразование –Л;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слительные операции – П;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выделение и формирование цели-Р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вигают гипотезы и обосновывают их—П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онологической речи 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оретическим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№ 18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строить новый способ действия и сформировать умение применять его при решении задачи, которая вызвала затруд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де мы с вами можем получить более подробную информацию о БСП ? Из каких источников? ( из книг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Я предлагаю вам поработать с теоретическим материалом учебника. (§§31,8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будете выясн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то такое БС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те два текста (№ 185) (Темп произнесения выделенных предлож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отрывок более эмоциональ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даря каким языковым средствам возникла разница в эмоциональной окрашенности текс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тонация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выступает в роли орган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ит за хронометрией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работают с теоретическим материалом учебника, используя знаковую систему. Пытаются решить причину затруд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слительные операции – 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иск  и выделение необходимой информации-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причинно – следственных  связей -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оценка уч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е закрепление 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ределить роль интонации в БСП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реализовать новый способ действия и сформировать умение применять его  как при решении задачи, которая вызвала затруднение, так и при решении задания такого же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СП, как и в союзных, простые предложения объединены в одно сложное для того, чтобы между ними установить определённые смысловые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образуйте простые предложения в сложное бессоюзное. Произнесите с разной интонацией.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бушка сердилась. Внучка не слушалась.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: При бессоюзной связи смысловые отношения между частями СП не явно выражены и должны извлекаться адресатом речи из содержания частей с опорой на общие знания слушающего и говор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хема: (Слайд 9)Виды интонации и смысловые отношения в БС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онации и смысловые отношения в Б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еречисл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нтонация </w:t>
            </w:r>
            <w:r>
              <w:rPr>
                <w:rFonts w:cs="Times New Roman" w:ascii="Times New Roman" w:hAnsi="Times New Roman"/>
              </w:rPr>
              <w:t>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ых отно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частями Б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яснительная интон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чи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ых отно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частями Б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ивно-следств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нтонация </w:t>
            </w:r>
            <w:r>
              <w:rPr>
                <w:rFonts w:cs="Times New Roman" w:ascii="Times New Roman" w:hAnsi="Times New Roman"/>
              </w:rPr>
              <w:t>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ставлении или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и и следств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выступает в роли организатора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процесс совместного  творчества.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обсужд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ит за хронометрией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ует новый способ действия (алгоритмы)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е изученного учащимися материала они разрабатывают алгоритм  применения нового знания, используя схемы, чертеж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меняют  новый способ действий  к задаче, которая вызвала затруднения. Фиксируют  преодоление  возникшего ранне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ют в групп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критического и твор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сверять свои действия с целью-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вязной речи, умение отстаивать свою точку зрения, аргументируя ее, умение учиться  подтверждать аргументы фактами-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е создание способов решения проблем творческого и  поискового характе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оценка учи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декватной самооценки и самоконтроля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своение учащимися новых способов 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Слайд 10) Алгоритм анализа БСП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ти грамматические основ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ить интонацию и определить смысловые отношения между частями БСП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вить необходимый знак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ить схему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ля слабых учащихся:</w:t>
            </w:r>
            <w:r>
              <w:rPr>
                <w:rFonts w:cs="Times New Roman" w:ascii="Times New Roman" w:hAnsi="Times New Roman"/>
              </w:rPr>
              <w:t xml:space="preserve"> подписать карточ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черкнуть грамматические осно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ить схему, указав смысловые отношения между частями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сильных уча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ь ССП и СПП БСП. (См. Приложение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овывает   работу на новый способ  действия Организует  самопроверку учебных  решений по эталону. Создаёт (по возможности) ситуацию успеха для каждого ребёнка, для уч-ся допустивших ошибки. Предоставляет возможность  выявления причин ошибок и их устранения (индивидуальная коррекционная деятель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щиеся пошагово проверяют свои действия самостоятельно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свои результаты в освоении нового способа  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предложенные учителем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ные и произвольное речевые  высказывания – 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 логической цепи рассуждений и доказательств- К,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одолевать трудности в выполнении –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слительные операции –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 познавательные УУД +  контроль, коррекция, оценка –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 все ЛУУД : умение преодолевать труд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оценка учител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ние, аналогичное В 9 (ГИ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ключить  новый способ действий в систему знаний,  при этом  повторить и закрепить  раннее изученные способы  подготовки к изучению следующих разде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авайте подведём итог нашего урока. Какую тему мы изучили?  Что мы пытались с вами выясн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Где нам  может понадобиться эта те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 сейчас я вам предлагаю поработать над предложен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лайды 11 -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ой вывод мы с вами можем сделать о проделанной работе?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выполнение заданий, в которых новый способ действий  связан с ранее изуч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тренинг ЗУНов , раннее сформированных  доведением их до автомат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и фиксируют границы применимости новых знаний. Выполняют предложенные учителем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ют свои результаты в освоении нового способа  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 познавательные УУД +  контроль, коррекция, оценка –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критического и творческого мышления,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бята, над чем вы будете работать до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, выписать из худож. текста 5 БСП с разными значениями или № 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айд 17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ет  домашнее задание  для самостоятельной работы  с элементами выбора и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, прогнозирование –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трудности выполнения –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м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цени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ценка  учащимися собственной  учебной деятельности , осознание  методов построения и границ применения  нового способа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 теперь давайте поделимся впечатлениями от сегодняшн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нял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знал…..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 было сделать по-друг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в чём вы испыт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у нас получилось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еперь я вам предлагаю подумать немножко и оценить свою работу на уроке. ( Листы оценивания на парт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получил 5? Почему? 4. Почему?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ует рефлексию ( по вопросам)  и самооценку собственной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ва была цель урока? Достиг ли урок цели?  Что нового узнал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сят цель и результат учебной деятельности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уют степень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мечают  цели дальнейше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 способов и условий действий – П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оценка способов своей деятельности -Р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оценка на основе  критерий успешности-Л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екватное понимание успешности или неуспешности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ение своих мыслей  с достаточной полнотой и точностью –К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ние успешного сотрудничества -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ование моральным нормам и этическим требованиям - 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 Устная оценка учител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 карточках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Вариант 1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предложения. Подчеркните грамматические основы. Постройте схему предложения, определите  смысловые отношения между  частями БСП. Расставьте, где нужно, запяты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double"/>
        </w:rPr>
        <w:t>ОБРАЗЕЦ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ступил вечер, шел дождь, с севера прерывисто дул вет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ледовательность событи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                ], [                ], [             ]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од окном зашумели птицы</w:t>
      </w:r>
      <w:r>
        <w:rPr>
          <w:rFonts w:cs="Times New Roman" w:ascii="Times New Roman" w:hAnsi="Times New Roman"/>
          <w:sz w:val="24"/>
          <w:szCs w:val="24"/>
        </w:rPr>
        <w:t xml:space="preserve">, туман ушёл из сада, </w:t>
      </w:r>
      <w:r>
        <w:rPr>
          <w:rFonts w:eastAsia="Times New Roman" w:cs="Times New Roman" w:ascii="Times New Roman" w:hAnsi="Times New Roman"/>
          <w:sz w:val="24"/>
          <w:szCs w:val="24"/>
        </w:rPr>
        <w:t>всё кругом озарилось весенним свет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>Царь ступил на двор широк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 ёлкою высоко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белка песенки поёт золотой орех грызё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 xml:space="preserve">За селом синел далёкий лес, </w:t>
      </w:r>
      <w:r>
        <w:rPr>
          <w:rFonts w:eastAsia="Times New Roman" w:cs="Times New Roman" w:ascii="Times New Roman" w:hAnsi="Times New Roman"/>
        </w:rPr>
        <w:t>рожь качалась</w:t>
      </w:r>
      <w:r>
        <w:rPr>
          <w:rFonts w:cs="Times New Roman" w:ascii="Times New Roman" w:hAnsi="Times New Roman"/>
        </w:rPr>
        <w:t xml:space="preserve">,  колос созрева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сю дорогу от станции до хутора молчали: говорить мешала тряская ез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милия,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Вариант 2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читайте предложения. Подчеркните грамматические основы. Расставьте запятые. Постройте схему предложения, определите  смысловые отношения между  частями БСП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double"/>
        </w:rPr>
        <w:t>ОБРАЗЕЦ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ступил вечер, шел дождь, с севера прерывисто дул вет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(последовательность событий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                ], [                ], [             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зах у меня потемнело голова закружилась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рескался лед   снег шуршал    о каменную стену сторожки   и скрипел под ногам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слепил лицо    порошил глаза    ветер вертел его седыми вихрями    вокруг    труб миноносц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лабо шурша    падали шишки    вздыхая     шумел л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ильных учащихс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нить ССП и СПП    БС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те предложения. Определить их вид. Замените ССП и СПП бессоюзными сложными. Подумайте, какой знак нужно поставить между частями БСП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черкните грамматические основы в записанных предложениях, составьте схемы, укажите смысловые отношения между частям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i/>
          <w:sz w:val="24"/>
          <w:szCs w:val="24"/>
        </w:rPr>
        <w:t>:   Если с</w:t>
      </w:r>
      <w:r>
        <w:rPr>
          <w:rFonts w:cs="Times New Roman" w:ascii="Times New Roman" w:hAnsi="Times New Roman"/>
          <w:b/>
          <w:sz w:val="24"/>
          <w:szCs w:val="24"/>
        </w:rPr>
        <w:t xml:space="preserve">кучно тебе жить, займись чем-нибудь. (СПП ). - Скучно тебе жить –  займись чем-нибудь. </w:t>
      </w:r>
      <w:r>
        <w:rPr>
          <w:rFonts w:cs="Times New Roman" w:ascii="Times New Roman" w:hAnsi="Times New Roman"/>
          <w:sz w:val="24"/>
          <w:szCs w:val="24"/>
        </w:rPr>
        <w:t>[      ] – [       ].</w:t>
      </w:r>
      <w:r>
        <w:rPr>
          <w:rFonts w:cs="Times New Roman" w:ascii="Times New Roman" w:hAnsi="Times New Roman"/>
          <w:b/>
          <w:sz w:val="24"/>
          <w:szCs w:val="24"/>
        </w:rPr>
        <w:t xml:space="preserve"> (Услов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глазах у меня потемнело,  и голова   закружила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днако пора спать, потому что  уже без четверти  ше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гда ехал сюда,  рожь только начинала желтеть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СТ ОЦЕНКИ___</w:t>
      </w:r>
      <w:r>
        <w:rPr>
          <w:rFonts w:cs="Times New Roman" w:ascii="Times New Roman" w:hAnsi="Times New Roman"/>
          <w:sz w:val="24"/>
          <w:szCs w:val="24"/>
          <w:u w:val="single"/>
        </w:rPr>
        <w:t>(фамилия, имя)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845"/>
        <w:gridCol w:w="1562"/>
        <w:gridCol w:w="1419"/>
        <w:gridCol w:w="3089"/>
      </w:tblGrid>
      <w:tr>
        <w:trPr>
          <w:trHeight w:val="132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1 задание:</w:t>
            </w:r>
            <w:r>
              <w:rPr>
                <w:rFonts w:cs="Times New Roman" w:ascii="Times New Roman" w:hAnsi="Times New Roman"/>
              </w:rPr>
              <w:t xml:space="preserve"> Распределить предложения по группа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2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адание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3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БС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урок я поставлю себе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   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нял(а)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знал(а)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 всего у меня получилось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спытал(а) затруднение в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аю, что этот материал мне пригодится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12:00Z</dcterms:created>
  <dc:creator>WORK</dc:creator>
  <dc:description/>
  <dc:language>en-US</dc:language>
  <cp:lastModifiedBy>Людмила</cp:lastModifiedBy>
  <cp:lastPrinted>2013-02-06T14:35:00Z</cp:lastPrinted>
  <dcterms:modified xsi:type="dcterms:W3CDTF">2016-11-26T12:12:00Z</dcterms:modified>
  <cp:revision>2</cp:revision>
  <dc:subject/>
  <dc:title/>
</cp:coreProperties>
</file>