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результативности образовательного процесса в условиях введения ФГОС НОО»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ирование урока в соответствии с требованиями ФГОС НО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усскому языку в 1 классе на тему «Перенос слова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ители: </w:t>
      </w:r>
    </w:p>
    <w:p>
      <w:pPr>
        <w:pStyle w:val="Normal"/>
        <w:spacing w:before="0" w:after="0"/>
        <w:ind w:left="1416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хаметьянова Чулпан Маликовна, учитель начальных классов </w:t>
      </w:r>
    </w:p>
    <w:p>
      <w:pPr>
        <w:pStyle w:val="Normal"/>
        <w:spacing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й квалификационной категории МБОУ «Гимназия №2» </w:t>
      </w:r>
    </w:p>
    <w:p>
      <w:pPr>
        <w:pStyle w:val="Normal"/>
        <w:spacing w:before="0" w:after="0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мени Баки Урманче города Нижнекамска НМР РТ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реева Ляйсан Рафисовна,  учитель начальных классов </w:t>
      </w:r>
    </w:p>
    <w:p>
      <w:pPr>
        <w:pStyle w:val="Normal"/>
        <w:spacing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й квалификационной категории МБОУ «Гимназия №2»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мени Баки Урманче города Нижнекамска НМР РТ </w:t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представлен методический материал к уроку русского языка в 1 классе на тему «Перенос слова», включающий в себя технологическую карту урока. Карта разработана на основе УМК « Перспектива», с учётом требований ФГОС НОО. При разработке технологической  карты использовалась структура, рекомендованная ПМЦПК и ППРО  К(П)ФУ. Целью данной разработки является оказание методической помощи учителю начальных классов, реализующему требования ФГОС НОО на основе системы Р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временный ФГОС НОО  предъявил новые требования к структуре и содержанию современного урока, а также к достижению  планируемых результатов к обучению. Современный учитель испытывает трудности при разработке учебно- методического обеспечения уроков русского языка в соответствии с новыми требованиями, так как недостаточно готовых разработанных материалов таких как технологические карт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м, что тема урока русского языка «Перенос слова» имеет большое значение в содержании образования. Умение правильно переносить слова с одной строки на другую показывает учащимся его важность  и практическую значимость. Тема является проблемной, занимает важное место в данной программе, связана с ранее изученными темами и подготавливает к изучению следующей темы «Ударение». Кроме того, важность и актуальность темы определяется тем, что она изучается и закрепляется на протяжении всего периода обучения в начальной школ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шеизложенное обуславливает актуальность тем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екта</w:t>
      </w:r>
      <w:r>
        <w:rPr>
          <w:rFonts w:cs="Times New Roman" w:ascii="Times New Roman" w:hAnsi="Times New Roman"/>
          <w:sz w:val="28"/>
          <w:szCs w:val="28"/>
        </w:rPr>
        <w:t>: разработка и реализация технологической карты урока русского языка в 1 классе на тему «Перенос слова», в соответствии с требованиями ФГОС НОО, ориентированной на системно-деятельностный подход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проек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учить требования ФГОС НОО и организации современного урока и методические рекомендации к организации урока с использованием системно-деятельностного подх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содержание и структуру урока в соответствии с УМК «Перспектива» по учебнику  «Русский язык»1 класс под редакцией Климановой Л.Ф, Макеевой С.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работать технологическую карту урока, дидактические материалы для оценки УУД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роект разработан по предмету  «Русский язык». Специфика предмета заключается в его  тесной взаимосвязи со всеми учебными предметами, особенно с литературным чтением. Успехи в изучении  данного предмета во многом определяют результаты освоения других предметов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у учащихся формируется позитивное эмоционально - ценностное отношение к русскому языку, стремление к их грамотному использовани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является для учащихся основой всего процесса обучения, личностных и интеллектуальных новообразовани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« Перенос слова» начинает изучаться в 1классе, имеет продолжение во 2 классе, где рассматриваются более усложненные случаи переноса слов, к примеру, слов с удвоенными согласными. В 3 и 4 классах отдельных часов на изучение данной темы не отводится, но  на каждом уроке русского языка, а также в элементарных жизненных ситуациях, когда учащимся необходимо перенести слово с одной строки на другую, эти умения закрепляютс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>: создание условий для формирования представлений о переносе слова по слогам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отработке умения делить слова на слоги;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видеть разные по количеству слогов слова, внимание, наблюдательность, делать выводы;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ать способность к самостоятельному анализу, синтезу, обобщени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темы и количество часов, отводимое на её изучени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зучение данной темы отводится 2 часа. На первом уроке происходит знакомство с алгоритмом переноса слова. На последующих уроках это умение развивается и закрепляет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апредметны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: овладение способностью принимать и сохранять  цели и задачи учебной деятельности, искать средства её осуществления, осваивать способы решения проблем поискового характе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: готовность слушать собеседника и вести диалог, признавать возможность существования различных точек зрения и право каждого иметь свою, излагать своё мнение и аргументирова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е пошагового контроля своих действий, овладение способностью  понимать учебную задачу урока и стремление её выполня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метны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атся: сравнивать слова по возможности переноса слов  с одной строки на другую; определять способы переноса, переносить слова по слог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 возможность научиться: наблюдать за слоговой структурой различных слов, сопоставлять их по количеству слог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Личностные: </w:t>
      </w:r>
      <w:r>
        <w:rPr>
          <w:rFonts w:cs="Times New Roman" w:ascii="Times New Roman" w:hAnsi="Times New Roman"/>
          <w:sz w:val="28"/>
          <w:szCs w:val="28"/>
        </w:rPr>
        <w:t>развитие мотивов учебной деятельности и формирование личностного смысла учения; развитие навыков сотрудничества с взрослыми и сверстниками в разных социальных ситуация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роль темы в курс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зучение темы «Перенос слова» в 1 классе отводится 2 часа. Важность этой темы неоспорима, так  как   проходит тонкой нитью через весь период обучения в школе. Не секрет, что при выполнении письменного задания найдутся в классе 1-2 ученика, допустившие ошибки при переносе слова с одной строки на другую. Поэтому очень важно научить учащихся правильно переносить слов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знакомства с темой учащиеся  работали  над темой «Деление слов на слоги», которая подготовила их к изучению темы. Следующий  материал  «Ударение» также связан с темой «Перенос слов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на уроке прослеживается внутрипредметная и межпредметная связь с уроками окружающего мира (словарная работа на тему «Огород»), литературного чтения и математи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ий анализ и содержание материал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рока соответствует теме урока. На уроке используются различные формы совзаимодействия: фронтальная, индивидуальная, работа в группе, элементы  структуры кооперативного обучения (раунд тэйбл, рэлли робин), разнообразные виды деятельности учащихся: словарно- орфографическая работа, работа по карточкам, работа с учебником, проверка по эталону, обсуждение, анализ, синтез, взаимопроверка, самопровер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, которые выполняют учащиеся, соответствуют  теме урока, прослеживается связь с изученными тем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сурсы,  используемые на уроках:</w:t>
      </w:r>
      <w:r>
        <w:rPr>
          <w:rFonts w:cs="Times New Roman" w:ascii="Times New Roman" w:hAnsi="Times New Roman"/>
          <w:sz w:val="28"/>
          <w:szCs w:val="28"/>
        </w:rPr>
        <w:t xml:space="preserve"> учебник «Русский язык» 1 класс под редакцией Климановой Л.Ф., Макеевой С.Г., карточки   с разноуровневыми  заданиями, эталоны для проверки, ИКС (компьютер, мультимедийный проектор, презентация к уроку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ни изучения  и усвоения учебного материал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происходит в форме самостоятельной работы в конце урока. Учащимся  предлагаются карточки, на которых задания 3-х уровней. Они выбирают и выполняют посильное задани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ность заданий для достижения планируемых результа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Задание 1. Разгадывание загадок, запись словарных слов с целью постановки учебной задач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ся:</w:t>
      </w:r>
    </w:p>
    <w:p>
      <w:pPr>
        <w:pStyle w:val="Style16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вательные УУД – </w:t>
      </w:r>
    </w:p>
    <w:p>
      <w:pPr>
        <w:pStyle w:val="Style16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учебные - осознанно строят речевое высказывание в устной форме правописание словарных слов,</w:t>
      </w:r>
    </w:p>
    <w:p>
      <w:pPr>
        <w:pStyle w:val="Style16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е - осуществляют поиск необходимой информации для разгадывания загад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Задание 2. Определение количества слогов в слов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ся:</w:t>
      </w:r>
    </w:p>
    <w:p>
      <w:pPr>
        <w:pStyle w:val="Style16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  УУД – осуществляют пошаговый контроль своих действий,</w:t>
      </w:r>
    </w:p>
    <w:p>
      <w:pPr>
        <w:pStyle w:val="Style16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 УУД – обмениваются мнениями, слушают друг друга, строят понятные речевые высказывания,</w:t>
      </w:r>
    </w:p>
    <w:p>
      <w:pPr>
        <w:pStyle w:val="Style16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 УУД – логические - анализ объектов с целью выделения признак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ние 3. Определение слова, перенос которого с одной строки на другую вызвал затрудн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ся:</w:t>
      </w:r>
    </w:p>
    <w:p>
      <w:pPr>
        <w:pStyle w:val="Style16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УУД –  логические -  самостоятельное создание способов решения проблем творческого характера,</w:t>
      </w:r>
    </w:p>
    <w:p>
      <w:pPr>
        <w:pStyle w:val="Style16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  УУД – целеполагание, как постановка учебной задачи на основе соотнесения того, что уже известно и усвоено и того, что ещё не известно,</w:t>
      </w:r>
    </w:p>
    <w:p>
      <w:pPr>
        <w:pStyle w:val="Style16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муникативные УУД – умение слушать и вступать в диалог, выражать свои мысли полно и точно, учёт разных мнений и умение основывать свое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4. Деление слова </w:t>
      </w:r>
      <w:r>
        <w:rPr>
          <w:rFonts w:cs="Times New Roman" w:ascii="Times New Roman" w:hAnsi="Times New Roman"/>
          <w:i/>
          <w:sz w:val="28"/>
          <w:szCs w:val="28"/>
        </w:rPr>
        <w:t>картофель</w:t>
      </w:r>
      <w:r>
        <w:rPr>
          <w:rFonts w:cs="Times New Roman" w:ascii="Times New Roman" w:hAnsi="Times New Roman"/>
          <w:sz w:val="28"/>
          <w:szCs w:val="28"/>
        </w:rPr>
        <w:t xml:space="preserve"> для перено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ся:</w:t>
      </w:r>
    </w:p>
    <w:p>
      <w:pPr>
        <w:pStyle w:val="Style16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УУД – логические -  самостоятельное создание способов решения проблем поискового характера,</w:t>
      </w:r>
    </w:p>
    <w:p>
      <w:pPr>
        <w:pStyle w:val="Style16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тивные УУД – умение слушать и вступать в диалог, выражать свои мысли полно и точно, учёт разных мнений и умение основывать свое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5. Составление алгоритма переноса с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ся:</w:t>
      </w:r>
    </w:p>
    <w:p>
      <w:pPr>
        <w:pStyle w:val="Style16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УУД – общеучебные - составление  целого алгоритма из частей,</w:t>
      </w:r>
    </w:p>
    <w:p>
      <w:pPr>
        <w:pStyle w:val="Style16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УУД – обмениваются мнениями, слушают друг друга, строят понятные речевые высказывания,</w:t>
      </w:r>
    </w:p>
    <w:p>
      <w:pPr>
        <w:pStyle w:val="Style16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  УУД -  действуют с учётом выделенных учителем ориентиров,</w:t>
      </w:r>
    </w:p>
    <w:p>
      <w:pPr>
        <w:pStyle w:val="Style16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УУД - сопоставление с эталоном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6. Работа с правилом по учебни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ся: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вательные УУД – общеучебные – извлекают необходимую информацию из учебника, смысловое чтение, 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егулятивные УУД – осмысление, восприятие, умение ориентироваться в тексте, находить нужное,</w:t>
      </w:r>
    </w:p>
    <w:p>
      <w:pPr>
        <w:pStyle w:val="Style16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личностные УУД – понимают значение знаний для человека и принимают е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7. Исправление ошибок в работе Ани и Вани при переносе с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ся: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УУД – логические  – поиск способа решения задачи,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егулятивные УУД – контроль  в форме сличения способа действия и его результата с заданным эталоном с целью обнаружения отклонений и отичий от эталона,</w:t>
      </w:r>
    </w:p>
    <w:p>
      <w:pPr>
        <w:pStyle w:val="Style16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УУД – обмениваются мнениями, слушают друг друга, уважают мнение собеседн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8. Уровень 1.  Деление слов для переноса. Уровень 2. Нахождение в каждой строчке лишнего слова. Уровень 3. Изменение слова так, чтобы его можно было разделить для перено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ся:</w:t>
      </w:r>
    </w:p>
    <w:p>
      <w:pPr>
        <w:pStyle w:val="Style16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УУД – логические - самостоятельное создание способов решения проблем поискового характера,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егулятивные УУД – осуществляют пошаговый контроль своих действий,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личностные УУД – понимают значение знаний для человека  и принимают его, практическое применение полученных зн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9.  Беседа по вопрос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ся: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УУД – рефлексия способов и условий действия,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личностные УУД – высказывают свою точку зрения,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егулятивные УУД – прогнозирование результатов уровня усвоения изучаемого материала,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УУД – умение слушать и вступать в диалог, умение выражать мысли полно и точ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дание 10.  Оценка зн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ся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УУД – контроль и оценка процесса и результатов деятельности,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егулятивные УУД – самооценка,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личностные УУД – формирование адекватное позитивной осознанной самооценки, понимание значения знаний для человека.</w:t>
      </w:r>
    </w:p>
    <w:p>
      <w:pPr>
        <w:pStyle w:val="Normal"/>
        <w:spacing w:before="0" w:after="0"/>
        <w:ind w:firstLine="708"/>
        <w:jc w:val="both"/>
        <w:rPr/>
      </w:pPr>
      <w:r>
        <w:rPr/>
        <w:t>Учебно-методическое и материально-техническое обеспечение урока.</w:t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667"/>
        <w:gridCol w:w="2304"/>
        <w:gridCol w:w="3136"/>
        <w:gridCol w:w="2128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печатная продукци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е пособ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 и коммуникационные средств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рактическое оборудование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Русский язык», 1 класс, под редакцией Климановой Л.Ф., Макеевой С.Г., Москва: «Просвещение», 2015</w:t>
            </w:r>
          </w:p>
          <w:p>
            <w:pPr>
              <w:pStyle w:val="Style16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рочные разработки по русскому языку к УМК «Перспектива», 1 класс, под редакцией Ситниковой Т.Н., Москва: «ВАКО», 201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: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чки с работами Ани и Вани,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шагами алгоритма переноса слов,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лоны для самопроверки и взаимопроверки,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е карточк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ме «Перенос слова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 учителя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«SmartBoard» или экра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ьт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юзи</w:t>
            </w:r>
          </w:p>
        </w:tc>
      </w:tr>
    </w:tbl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ные обознач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УД – личностные универсальные учебные действи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УД – познавательные универсальные учебные действи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УД – регулятивные универсальные учебные действи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УД – коммуникативные универсальные учебные действ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ная технологическая карта позволит добиться планируемых результатов разнообразными методами и средствами обучения. Цель проекта достигнута путём изучения литературы на данную тему, прослушиванием лекций преподавателей К(П)ФУ, использования личного педагогического опыта. Первым шагом в решении задач проекта было изучение требований ФГОС НОО к организации современного урока. Следующими шагом было определение содержания и структуры урока русского языка в соответствии с УМК «Перспектива». И, наконец, нами были разработаны дидактические материалы к урок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материал позволит оптимизировать процесс формирования и развития УУД учащихся в рамках изучения темы «Перенос слова»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ая карта урока может быть использована в деятельности учителя начальных классов, а также полезна для слушателей курсов повышения квалификации при проведении стажировок. </w:t>
      </w:r>
    </w:p>
    <w:p>
      <w:pPr>
        <w:pStyle w:val="Normal"/>
        <w:spacing w:before="0" w:after="0"/>
        <w:ind w:firstLine="708"/>
        <w:jc w:val="center"/>
        <w:rPr/>
      </w:pPr>
      <w:r>
        <w:rPr/>
        <w:t>Технологическая карта урока русского языка для 1 класса по теме «Перенос слова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481"/>
        <w:gridCol w:w="2581"/>
        <w:gridCol w:w="2140"/>
        <w:gridCol w:w="2095"/>
        <w:gridCol w:w="2645"/>
        <w:gridCol w:w="206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 и вид деятельно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рганизации учебной деятельност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атериал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пределение к учебной деятельности.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о-орфографическая работа (загадки по теме «Огород»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ние загадок, запись ответов (словарных слов) в тетрадь, анализ, формулировка вывод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индивидуальна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гадывание загадок, запись словарных слов с целью постановки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чем нужно знать написание словарных сл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: написание словарных слов нельзя проверить, нужно запомнить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. Фиксация затруднения в индивидуальной деятельности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на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йде 1, эталон на доске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, наблюдение, анализ, проверка по эталону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личества слогов в слов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е слово лишне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определить количество слогов в слов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: сколько в слове гласных, столько и слого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</w:t>
              <w:br/>
              <w:t>РУУД</w:t>
              <w:br/>
              <w:t>КУУД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проблем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 причины и места затрудн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2. Работы Ани и  Ва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, анализ, выбор из предложенного нужного, синтез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мы проделали работ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чем надо уметь делить слова на слог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лова, перенос которого с одной строки на другую вызвал затрудн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я и Ваня по-разному перенесли слово картофель, когда оно не поместилось на строке. Ваня вышел за поля, а Аня просто поделила слово пополам. Кто из ребят пра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: если слово не помещается на строке, надо поделить его на част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</w:t>
              <w:br/>
              <w:t>РУУД</w:t>
              <w:br/>
              <w:t>КУУД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выхода из затруд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 выхода из затрудн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каждой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шагами алгоритма переноса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3 с алгоритмом  переноса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лон, слайд 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а для переноса, работа на карточках, обсуж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, анализ, синте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 эталону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  по обучающей структуре «Раунд тэйбл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 по обучающей структуре «Рэлли робин» (партнёры по плеч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ение слова картофель для перено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 бы вы поделили это слово для перенос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: чтобы переносить слова с одной строки на другую, нужно уметь делить их на слоги. Слова нужно переносить по слог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алгоритма переноса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нужно сделать, чтобы правильно перенести слово с одной строки на другую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ьте алгоритм из предложенных ша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: слово переносится в том месте, где заканчивается слог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УУД</w:t>
              <w:br/>
              <w:t>КУУ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УУ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УУД</w:t>
              <w:br/>
              <w:t>РУУД</w:t>
              <w:br/>
              <w:t>КУУД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атруднения во внешне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взаимопроверкой по этал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 6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с.68, упражнение 124, эталон для взаимопроверки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ведений о переносе слов с одной буквой в слоге, слов с буквами й, ь, ъ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на исправление ошибок Ани и Ван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з, взаимопровер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взаимопроверка по этал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6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авилом по учебн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какие вопросы нашли ответы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вод: нельзя оставлять на строке или переносить на другую строку часть слова из одной буквы. Буквы й,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,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ъ не переносят на другую стро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равление ошибок в работе Ани и Вани при переносе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ли Аня и Ваня разделили слова для перенос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шите слова, правильно разделив их для перено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: слово язык нельзя переносить, так как нельзя оставлять на строке одну букву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</w:t>
              <w:br/>
              <w:t>ПУУД</w:t>
              <w:br/>
              <w:t>РУУ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</w:t>
              <w:br/>
              <w:t>РУУД</w:t>
              <w:br/>
              <w:t>КУУД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. Самостоятельная работа с самопроверкой по эталону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е (разноуровневые) карточки, эталон для самопровер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задания по делению слов для переноса, самопроверка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самопроверка по эталону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вень 1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слов для перенос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в каждой строчке лишнего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лова так, чтобы его можно было разделить для перено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: делить слова нужно по слога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</w:t>
              <w:br/>
              <w:t>РУУД</w:t>
              <w:b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6 с вопросами для беседы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 содержанию урока, определение заданий на следующий урок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, фронтальная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Беседа по вопрос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чем нужно уметь переносить слов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нужно делить слова для перенос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выполнении каких заданий возникли затрудне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ему нужно учиться на следующем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ние алгорит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: на следующем уроке нужно упражняться в переносе слов, чтобы правильно переносить слова с одной строки на другую, особенно в случаях  с буквами й, ъ, ь и одной буквой в слоге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</w:t>
              <w:br/>
              <w:t>ПУУД</w:t>
              <w:br/>
              <w:t>РУУД</w:t>
              <w:br/>
              <w:t>КУУД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йлики на каждого уче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090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46998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зн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ведите тот смайлик, который соответствует вашему пониманию пройден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: оценить работу на уроке. Понятие детьми важности темы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УД</w:t>
              <w:br/>
              <w:t>ПУУД</w:t>
              <w:br/>
              <w:t>РУУД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4:58:00Z</dcterms:created>
  <dc:creator>RePack by SPecialiST</dc:creator>
  <dc:description/>
  <dc:language>en-US</dc:language>
  <cp:lastModifiedBy>RePack by SPecialiST</cp:lastModifiedBy>
  <dcterms:modified xsi:type="dcterms:W3CDTF">2016-10-24T15:17:00Z</dcterms:modified>
  <cp:revision>2</cp:revision>
  <dc:subject/>
  <dc:title/>
</cp:coreProperties>
</file>