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ТЕХНОЛОГИЧЕСКАЯ КАРТА УРОК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7350"/>
      </w:tblGrid>
      <w:tr>
        <w:trPr>
          <w:trHeight w:val="591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кка Анастасия Сергеевна</w:t>
            </w:r>
          </w:p>
        </w:tc>
      </w:tr>
      <w:tr>
        <w:trPr>
          <w:trHeight w:val="626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</w:tr>
      <w:tr>
        <w:trPr>
          <w:trHeight w:val="591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</w:t>
            </w:r>
          </w:p>
        </w:tc>
      </w:tr>
      <w:tr>
        <w:trPr>
          <w:trHeight w:val="591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tching TV in my life</w:t>
            </w:r>
          </w:p>
        </w:tc>
      </w:tr>
      <w:tr>
        <w:trPr>
          <w:trHeight w:val="190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язь данного урока с предыдущими и последующими урок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esent Simple Tense, </w:t>
            </w:r>
            <w:r>
              <w:rPr>
                <w:lang w:val="fi-FI"/>
              </w:rPr>
              <w:t>general questions, asking/replying phrases</w:t>
            </w:r>
          </w:p>
          <w:p>
            <w:pPr>
              <w:pStyle w:val="Normal"/>
              <w:rPr/>
            </w:pPr>
            <w:r>
              <w:rPr/>
              <w:t>Вокабуляр по теме «</w:t>
            </w:r>
            <w:r>
              <w:rPr>
                <w:lang w:val="en-US"/>
              </w:rPr>
              <w:t>Television</w:t>
            </w:r>
            <w:r>
              <w:rPr/>
              <w:t>»</w:t>
            </w:r>
          </w:p>
        </w:tc>
      </w:tr>
      <w:tr>
        <w:trPr>
          <w:trHeight w:val="1801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учиться получать опыт решать задачи коммуникации сверстникам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3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работки умений и рефлексии</w:t>
            </w:r>
          </w:p>
        </w:tc>
      </w:tr>
      <w:tr>
        <w:trPr>
          <w:trHeight w:val="371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-диалогические технологии</w:t>
            </w:r>
          </w:p>
          <w:p>
            <w:pPr>
              <w:pStyle w:val="Normal"/>
              <w:rPr/>
            </w:pPr>
            <w:r>
              <w:rPr/>
              <w:t>Технология оценивания учебных успехов</w:t>
            </w:r>
          </w:p>
        </w:tc>
      </w:tr>
      <w:tr>
        <w:trPr>
          <w:trHeight w:val="1777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е трудности и пути их разреш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е: в понимании ряда слов, в постановке вопрос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атериал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</w:t>
            </w:r>
          </w:p>
        </w:tc>
      </w:tr>
      <w:tr>
        <w:trPr>
          <w:trHeight w:val="626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оруд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, интерактивная дос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>
          <w:trHeight w:val="591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возможностей самореализации средствами иностранного языка</w:t>
            </w:r>
          </w:p>
        </w:tc>
      </w:tr>
      <w:tr>
        <w:trPr>
          <w:trHeight w:val="591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тапредметн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 УУД:</w:t>
            </w:r>
            <w:r>
              <w:rPr/>
              <w:t xml:space="preserve"> научиться оценивать степень успешности своей индивидуальной учебной деятельности.</w:t>
            </w:r>
            <w:r>
              <w:rPr>
                <w:u w:val="single"/>
              </w:rPr>
              <w:t xml:space="preserve"> </w:t>
            </w:r>
            <w:r>
              <w:rPr/>
              <w:t xml:space="preserve">Научиться получать опыт самостоятельно оценивать результаты своей работы, работы своих собеседников, научиться проводить соцопрос, научиться анализировать информацию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 УУД</w:t>
            </w:r>
            <w:r>
              <w:rPr/>
              <w:t>: научиться развивать воображение при моделировании ситуаций общения, слушать собеседника и уважительно относиться к его точке зрения, организовывать учебное сотрудничество и совместную деятельность в паре и группе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знавательные УУД</w:t>
            </w:r>
            <w:r>
              <w:rPr/>
              <w:t>: научиться получать опыт адекватно строить речевое высказывание в устной речи в соответствии с целью, соблюдая нормы построения текста.</w:t>
            </w:r>
          </w:p>
        </w:tc>
      </w:tr>
      <w:tr>
        <w:trPr>
          <w:trHeight w:val="591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иться получать опыт вести диалог-расспрос личного характера, используя изученную лексику и грамматические конструкции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Содержание урок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780"/>
        <w:gridCol w:w="2481"/>
        <w:gridCol w:w="2325"/>
      </w:tblGrid>
      <w:tr>
        <w:trPr>
          <w:trHeight w:val="861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енико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</w:tr>
      <w:tr>
        <w:trPr>
          <w:trHeight w:val="6231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Самоопределение в деятельности</w:t>
            </w:r>
          </w:p>
          <w:p>
            <w:pPr>
              <w:pStyle w:val="Normal"/>
              <w:rPr/>
            </w:pPr>
            <w:r>
              <w:rPr/>
              <w:t>1.1. Речевая зарядка (1-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. Мотивирование на дальнейшее</w:t>
            </w:r>
          </w:p>
          <w:p>
            <w:pPr>
              <w:pStyle w:val="Normal"/>
              <w:rPr/>
            </w:pPr>
            <w:r>
              <w:rPr/>
              <w:t xml:space="preserve">изучение темы </w:t>
            </w:r>
          </w:p>
          <w:p>
            <w:pPr>
              <w:pStyle w:val="Normal"/>
              <w:rPr/>
            </w:pPr>
            <w:r>
              <w:rPr/>
              <w:t>Обсуждение опережающего домашнего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 Постановка ц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38,</w:t>
            </w:r>
            <w:r>
              <w:rPr>
                <w:lang w:val="en-US"/>
              </w:rPr>
              <w:t>ex</w:t>
            </w:r>
            <w:r>
              <w:rPr/>
              <w:t>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Учебно-познавательная деятельность</w:t>
            </w:r>
          </w:p>
          <w:p>
            <w:pPr>
              <w:pStyle w:val="Normal"/>
              <w:rPr/>
            </w:pPr>
            <w:r>
              <w:rPr/>
              <w:t>2.1. Снятие лексических трудност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Ex</w:t>
            </w:r>
            <w:r>
              <w:rPr/>
              <w:t xml:space="preserve">.3, </w:t>
            </w:r>
            <w:r>
              <w:rPr>
                <w:lang w:val="en-US"/>
              </w:rPr>
              <w:t>p</w:t>
            </w:r>
            <w:r>
              <w:rPr/>
              <w:t>.38,</w:t>
            </w:r>
            <w:r>
              <w:rPr>
                <w:lang w:val="fi-FI"/>
              </w:rPr>
              <w:t xml:space="preserve"> p.</w:t>
            </w:r>
            <w:r>
              <w:rPr/>
              <w:t>38</w:t>
            </w:r>
            <w:r>
              <w:rPr>
                <w:lang w:val="fi-FI"/>
              </w:rPr>
              <w:t>,ex.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38,ex.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страивает учеников на работу, вводит в атмосферу иноязычной речи. Вопрос: </w:t>
            </w:r>
            <w:r>
              <w:rPr>
                <w:lang w:val="fi-FI"/>
              </w:rPr>
              <w:t xml:space="preserve">How are you? You are..., aren't you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i-FI"/>
              </w:rPr>
            </w:pPr>
            <w:r>
              <w:rPr/>
              <w:t>Предлагает обсудить введение в тему и создание ситуации самостоятельного определения возможных аспектов изучения темы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fi-FI"/>
              </w:rPr>
              <w:t xml:space="preserve">Last time we spoke about </w:t>
            </w:r>
            <w:r>
              <w:rPr>
                <w:lang w:val="en-US"/>
              </w:rPr>
              <w:t xml:space="preserve">our daily routine, what we usually do in our free time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w I’d like you to have a look at the smartboard. How do people spend their free time? What do they often do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Yes,they watch TV. Do you watch TV?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How often?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fi-FI"/>
              </w:rPr>
              <w:t>What do you think we will speak about today?</w:t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ke a look at the pie chart. What categories is it divided into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, TV program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w you will listen to the music extracts. Which TV program do they match?</w:t>
            </w:r>
          </w:p>
          <w:p>
            <w:pPr>
              <w:pStyle w:val="Normal"/>
              <w:rPr/>
            </w:pPr>
            <w:r>
              <w:rPr/>
              <w:t>(включает аудиозапис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do American teenagers like watching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ke sentence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d what do you like watching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ook at the smartboard and use the following words to express your opinion. Share with your partner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Работа в парах сменного состава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food/sports/pastimes do you like? Share in pairs nearby and behind/in front of you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Участвуют в систематизации найденной информации путем заполнения таблицы 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Предлагают свои версии по поводу темы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агают свои вер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агают свои вер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Cs/>
              </w:rPr>
              <w:t>Выполняют задание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</w:rPr>
              <w:t xml:space="preserve"> </w:t>
            </w:r>
            <w:r>
              <w:rPr/>
              <w:t>Несколько человек отвечают на вопрос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ыполняют задание, делятся своим мнением с соседом по парт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Выполняют задание, делятся своим мнением с соседом по парте и с соседями за ближайшей парто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:</w:t>
            </w:r>
            <w:r>
              <w:rPr/>
              <w:t xml:space="preserve">  прогнозирование, создание мотива деятельност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знавательные:</w:t>
            </w:r>
            <w:r>
              <w:rPr/>
              <w:t xml:space="preserve">  выделение необходимой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/>
              <w:t>формулируют цель и тему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: анализируют информац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:</w:t>
            </w:r>
            <w:r>
              <w:rPr/>
              <w:t xml:space="preserve"> разъяснение информации в диаграмме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Выражение своего мн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Познавательные:</w:t>
            </w:r>
            <w:r>
              <w:rPr/>
              <w:t xml:space="preserve"> работа с новой лексико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03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Интеллектуально-преобразовательная деятель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ow I’d like you to make a survey about your classmates likes and dislike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ow share in groups. The group number is written on your sheet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Cs/>
              </w:rPr>
              <w:t>Выполняют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</w:rPr>
              <w:t>задани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полняют опросный лис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асходятся по группам.</w:t>
            </w:r>
          </w:p>
          <w:p>
            <w:pPr>
              <w:pStyle w:val="Normal"/>
              <w:rPr/>
            </w:pPr>
            <w:r>
              <w:rPr/>
              <w:t>Подводят итоги опроса с помощью фраз-клиш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 xml:space="preserve">Умение работать в коллективе </w:t>
            </w:r>
            <w:r>
              <w:rPr>
                <w:u w:val="single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поиск необходимой информации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Проводить опрос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/>
              <w:t>Умение заполнять опросный лист,</w:t>
            </w:r>
          </w:p>
          <w:p>
            <w:pPr>
              <w:pStyle w:val="Normal"/>
              <w:rPr/>
            </w:pPr>
            <w:r>
              <w:rPr/>
              <w:t>Анализировать информац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мение устанавливать причинно-следственные связи.</w:t>
            </w:r>
          </w:p>
        </w:tc>
      </w:tr>
      <w:tr>
        <w:trPr>
          <w:trHeight w:val="254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Контроль и оценка результатов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лек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обсудить итоги урока и ответить на вопрос: Чему ребята научились на уроке.  Раздаёт лист самооценки и просит заполнить е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ъясняет домашнее задание: </w:t>
            </w:r>
            <w:r>
              <w:rPr>
                <w:lang w:val="en-US"/>
              </w:rPr>
              <w:t>SB</w:t>
            </w:r>
            <w:r>
              <w:rPr/>
              <w:t>,</w:t>
            </w:r>
            <w:r>
              <w:rPr>
                <w:lang w:val="en-US"/>
              </w:rPr>
              <w:t>p</w:t>
            </w:r>
            <w:r>
              <w:rPr/>
              <w:t>.38-39,</w:t>
            </w:r>
            <w:r>
              <w:rPr>
                <w:lang w:val="en-US"/>
              </w:rPr>
              <w:t>ex</w:t>
            </w:r>
            <w:r>
              <w:rPr/>
              <w:t>.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яя лист самооценки, выясняют, чему они научились на уро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Выясняют детали выполнения домашнего задания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:</w:t>
            </w:r>
            <w:r>
              <w:rPr/>
              <w:t xml:space="preserve"> оценивание своих достижений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Личностные:</w:t>
            </w:r>
            <w:r>
              <w:rPr/>
              <w:t xml:space="preserve"> нравственно-этическое оценивание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ист самооценк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1664"/>
        <w:gridCol w:w="2507"/>
      </w:tblGrid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уроке 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хорошо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ог бы лучше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л информацию в диаграмм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ражал свое мнение об увлечениях и передача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чал на вопросы согласно заданной речевой ситуац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Слушал собеседника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ло задавал вопросы одноклассникам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1664"/>
        <w:gridCol w:w="2507"/>
      </w:tblGrid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уроке 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хорошо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ог бы лучше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л информацию в диаграмм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ражал свое мнение об увлечениях и передача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чал на вопросы согласно заданной речевой ситуац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Слушал собеседника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ло задавал вопросы одноклассникам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1664"/>
        <w:gridCol w:w="2507"/>
      </w:tblGrid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уроке 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хорошо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ог бы лучше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л информацию в диаграмм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ражал свое мнение об увлечениях и передача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чал на вопросы согласно заданной речевой ситуац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Слушал собеседника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ло задавал вопросы одноклассникам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1664"/>
        <w:gridCol w:w="2507"/>
      </w:tblGrid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уроке 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хорошо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ог бы лучше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л информацию в диаграмм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ражал свое мнение об увлечениях и передача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чал на вопросы согласно заданной речевой ситуац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Слушал собеседника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ло задавал вопросы одноклассникам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1664"/>
        <w:gridCol w:w="2507"/>
      </w:tblGrid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уроке 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хорошо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ог бы лучше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л информацию в диаграмм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ражал свое мнение об увлечениях и передача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чал на вопросы согласно заданной речевой ситуац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Слушал собеседника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ло задавал вопросы одноклассникам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426" w:footer="0" w:bottom="1134"/>
          <w:cols w:num="2" w:space="720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160270" cy="4611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61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518"/>
                              <w:gridCol w:w="536"/>
                              <w:gridCol w:w="1348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o you like sitcoms?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 like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 don’t lik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Me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otal: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otal: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63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518"/>
                        <w:gridCol w:w="536"/>
                        <w:gridCol w:w="1348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15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o you like sitcoms?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 like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 don’t like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 xml:space="preserve"> Me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1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51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51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51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1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51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51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51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15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51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51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151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otal: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151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otal: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34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8"/>
        <w:gridCol w:w="536"/>
        <w:gridCol w:w="1348"/>
      </w:tblGrid>
      <w:tr>
        <w:trPr>
          <w:trHeight w:val="260" w:hRule="atLeast"/>
        </w:trPr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Do you like music shows?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I like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I don’t like</w:t>
            </w:r>
          </w:p>
        </w:tc>
      </w:tr>
      <w:tr>
        <w:trPr>
          <w:trHeight w:val="260" w:hRule="atLeast"/>
        </w:trPr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Me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1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3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4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Total: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rPr>
          <w:lang w:val="en-US"/>
        </w:rPr>
      </w:pPr>
      <w:r>
        <w:rPr>
          <w:lang w:val="en-US"/>
        </w:rPr>
      </w:r>
    </w:p>
    <w:tbl>
      <w:tblPr>
        <w:tblW w:w="34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8"/>
        <w:gridCol w:w="536"/>
        <w:gridCol w:w="1348"/>
      </w:tblGrid>
      <w:tr>
        <w:trPr>
          <w:trHeight w:val="139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Do you like</w:t>
            </w:r>
          </w:p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dramas?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I like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I don’t like</w:t>
            </w:r>
          </w:p>
        </w:tc>
      </w:tr>
      <w:tr>
        <w:trPr>
          <w:trHeight w:val="139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1 Me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Total: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Total: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34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8"/>
        <w:gridCol w:w="536"/>
        <w:gridCol w:w="1348"/>
      </w:tblGrid>
      <w:tr>
        <w:trPr>
          <w:trHeight w:val="260" w:hRule="atLeast"/>
        </w:trPr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Do you like news?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I like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I don’t like</w:t>
            </w:r>
          </w:p>
        </w:tc>
      </w:tr>
      <w:tr>
        <w:trPr>
          <w:trHeight w:val="260" w:hRule="atLeast"/>
        </w:trPr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Me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1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3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4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Total: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426" w:footer="0" w:bottom="1134"/>
          <w:cols w:num="2" w:space="720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426" w:footer="0" w:bottom="1134"/>
          <w:cols w:num="2" w:space="720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160270" cy="46113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61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518"/>
                              <w:gridCol w:w="536"/>
                              <w:gridCol w:w="1348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Do you like sports?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 like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 don’t lik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Me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otal: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otal: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63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518"/>
                        <w:gridCol w:w="536"/>
                        <w:gridCol w:w="1348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15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o you like sports?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 like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 don’t like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 xml:space="preserve"> Me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1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51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51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51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1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51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51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51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15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51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51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151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otal: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151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otal: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34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8"/>
        <w:gridCol w:w="536"/>
        <w:gridCol w:w="1348"/>
      </w:tblGrid>
      <w:tr>
        <w:trPr>
          <w:trHeight w:val="260" w:hRule="atLeast"/>
        </w:trPr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Do you like talk shows?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I like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I don’t like</w:t>
            </w:r>
          </w:p>
        </w:tc>
      </w:tr>
      <w:tr>
        <w:trPr>
          <w:trHeight w:val="260" w:hRule="atLeast"/>
        </w:trPr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Me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1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3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4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Total: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rPr>
          <w:lang w:val="en-US"/>
        </w:rPr>
      </w:pPr>
      <w:r>
        <w:rPr>
          <w:lang w:val="en-US"/>
        </w:rPr>
      </w:r>
    </w:p>
    <w:tbl>
      <w:tblPr>
        <w:tblW w:w="34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8"/>
        <w:gridCol w:w="536"/>
        <w:gridCol w:w="1348"/>
      </w:tblGrid>
      <w:tr>
        <w:trPr>
          <w:trHeight w:val="139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Do you like</w:t>
            </w:r>
          </w:p>
          <w:p>
            <w:pPr>
              <w:pStyle w:val="Style19"/>
              <w:rPr/>
            </w:pPr>
            <w:r>
              <w:rPr>
                <w:lang w:val="en-US"/>
              </w:rPr>
              <w:t>Science fiction?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I like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I don’t like</w:t>
            </w:r>
          </w:p>
        </w:tc>
      </w:tr>
      <w:tr>
        <w:trPr>
          <w:trHeight w:val="139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1 Me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Total: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Total: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34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8"/>
        <w:gridCol w:w="536"/>
        <w:gridCol w:w="1348"/>
      </w:tblGrid>
      <w:tr>
        <w:trPr>
          <w:trHeight w:val="260" w:hRule="atLeast"/>
        </w:trPr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Do you like reality shows?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I like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I don’t like</w:t>
            </w:r>
          </w:p>
        </w:tc>
      </w:tr>
      <w:tr>
        <w:trPr>
          <w:trHeight w:val="260" w:hRule="atLeast"/>
        </w:trPr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Me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1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3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4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Total: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160270" cy="46113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61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701"/>
                              <w:gridCol w:w="567"/>
                              <w:gridCol w:w="1134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o you like documentaries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 lik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 don’t lik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M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otal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otal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63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701"/>
                        <w:gridCol w:w="567"/>
                        <w:gridCol w:w="1134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o you like documentaries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 lik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 don’t like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 xml:space="preserve"> M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otal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otal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34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8"/>
        <w:gridCol w:w="536"/>
        <w:gridCol w:w="1348"/>
      </w:tblGrid>
      <w:tr>
        <w:trPr>
          <w:trHeight w:val="260" w:hRule="atLeast"/>
        </w:trPr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Do you like soap operas?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I like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I don’t like</w:t>
            </w:r>
          </w:p>
        </w:tc>
      </w:tr>
      <w:tr>
        <w:trPr>
          <w:trHeight w:val="260" w:hRule="atLeast"/>
        </w:trPr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Me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1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3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4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Total: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rPr>
          <w:lang w:val="en-US"/>
        </w:rPr>
      </w:pPr>
      <w:r>
        <w:rPr>
          <w:lang w:val="en-US"/>
        </w:rPr>
      </w:r>
    </w:p>
    <w:tbl>
      <w:tblPr>
        <w:tblW w:w="34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567"/>
        <w:gridCol w:w="1275"/>
      </w:tblGrid>
      <w:tr>
        <w:trPr>
          <w:trHeight w:val="139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Do you like</w:t>
            </w:r>
          </w:p>
          <w:p>
            <w:pPr>
              <w:pStyle w:val="Style19"/>
              <w:rPr/>
            </w:pPr>
            <w:r>
              <w:rPr>
                <w:lang w:val="en-US"/>
              </w:rPr>
              <w:t>cartoons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I like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I don’t like</w:t>
            </w:r>
          </w:p>
        </w:tc>
      </w:tr>
      <w:tr>
        <w:trPr>
          <w:trHeight w:val="139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1 M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Total: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Total: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34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8"/>
        <w:gridCol w:w="536"/>
        <w:gridCol w:w="1348"/>
      </w:tblGrid>
      <w:tr>
        <w:trPr>
          <w:trHeight w:val="260" w:hRule="atLeast"/>
        </w:trPr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Do you like detectives?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I like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I don’t like</w:t>
            </w:r>
          </w:p>
        </w:tc>
      </w:tr>
      <w:tr>
        <w:trPr>
          <w:trHeight w:val="260" w:hRule="atLeast"/>
        </w:trPr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Me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1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3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4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Total: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val="en-US"/>
        </w:rPr>
      </w:pPr>
      <w:r>
        <w:br w:type="page"/>
      </w: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160270" cy="47866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78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518"/>
                              <w:gridCol w:w="536"/>
                              <w:gridCol w:w="1348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Do you like stand-up shows?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 like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 don’t lik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Me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otal: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otal: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76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518"/>
                        <w:gridCol w:w="536"/>
                        <w:gridCol w:w="1348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15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o you like stand-up shows?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 like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 don’t like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 xml:space="preserve"> Me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1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51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51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51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1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51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51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51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15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51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51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151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otal: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151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otal: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</w:r>
    </w:p>
    <w:sectPr>
      <w:type w:val="continuous"/>
      <w:pgSz w:w="11906" w:h="16838"/>
      <w:pgMar w:left="1701" w:right="850" w:gutter="0" w:header="0" w:top="426" w:footer="0" w:bottom="1134"/>
      <w:cols w:num="2" w:space="720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6:11:00Z</dcterms:created>
  <dc:creator>ABCD</dc:creator>
  <dc:description/>
  <cp:keywords/>
  <dc:language>en-US</dc:language>
  <cp:lastModifiedBy>Dell</cp:lastModifiedBy>
  <cp:lastPrinted>2014-02-17T05:48:00Z</cp:lastPrinted>
  <dcterms:modified xsi:type="dcterms:W3CDTF">2016-11-24T20:51:00Z</dcterms:modified>
  <cp:revision>4</cp:revision>
  <dc:subject/>
  <dc:title/>
</cp:coreProperties>
</file>