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Интегрированный урок по ознакомлению с окружающим миром и технолог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52"/>
          <w:szCs w:val="152"/>
        </w:rPr>
      </w:pPr>
      <w:r>
        <w:rPr>
          <w:rFonts w:cs="Monotype Corsiva" w:ascii="Monotype Corsiva" w:hAnsi="Monotype Corsiva"/>
          <w:b/>
          <w:i/>
          <w:sz w:val="152"/>
          <w:szCs w:val="152"/>
        </w:rPr>
        <w:t xml:space="preserve">«Съедобные и несъедобные грибы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52"/>
          <w:szCs w:val="152"/>
        </w:rPr>
      </w:pPr>
      <w:r>
        <w:rPr>
          <w:rFonts w:cs="Monotype Corsiva" w:ascii="Monotype Corsiva" w:hAnsi="Monotype Corsiva"/>
          <w:b/>
          <w:i/>
          <w:sz w:val="152"/>
          <w:szCs w:val="152"/>
        </w:rPr>
        <w:t>Работа с бумагой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52"/>
          <w:szCs w:val="152"/>
        </w:rPr>
      </w:pPr>
      <w:r>
        <w:rPr>
          <w:rFonts w:cs="Monotype Corsiva" w:ascii="Monotype Corsiva" w:hAnsi="Monotype Corsiva"/>
          <w:b/>
          <w:i/>
          <w:sz w:val="152"/>
          <w:szCs w:val="1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Учитель МОУ СОШ №2 г. Задонс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Горбовская Татьяна Демьяно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учащихся работать по плану; развивать мышление, внимание, умения и навыки при работе с бумагой и клеем; развивать мелкую моторику пальцев, расширять кругозор, словарный запас; воспитывать у учащихся мотивацию к учению, эстетические чувства, аккуратность, любовь к природе и бережное отношение к ней; побуждать к творчеству и конструированию; расширить знания учащихся о грибах: съедобных и несъедобны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рительный ряд:</w:t>
      </w:r>
    </w:p>
    <w:p>
      <w:pPr>
        <w:pStyle w:val="Normal"/>
        <w:rPr/>
      </w:pPr>
      <w:r>
        <w:rPr>
          <w:sz w:val="28"/>
          <w:szCs w:val="28"/>
        </w:rPr>
        <w:t>1) таблица «Съедобные и несъедобные грибы»,</w:t>
      </w:r>
    </w:p>
    <w:p>
      <w:pPr>
        <w:pStyle w:val="Normal"/>
        <w:rPr/>
      </w:pPr>
      <w:r>
        <w:rPr>
          <w:sz w:val="28"/>
          <w:szCs w:val="28"/>
        </w:rPr>
        <w:t>2) выставка поделок из салфеток,</w:t>
      </w:r>
    </w:p>
    <w:p>
      <w:pPr>
        <w:pStyle w:val="Normal"/>
        <w:rPr/>
      </w:pPr>
      <w:r>
        <w:rPr>
          <w:sz w:val="28"/>
          <w:szCs w:val="28"/>
        </w:rPr>
        <w:t>3) грамзапись «Голоса птиц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стное народное творчество –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иллюстрация «Старичок-лесовичок»,</w:t>
      </w:r>
    </w:p>
    <w:p>
      <w:pPr>
        <w:pStyle w:val="Normal"/>
        <w:rPr/>
      </w:pPr>
      <w:r>
        <w:rPr>
          <w:sz w:val="28"/>
          <w:szCs w:val="28"/>
        </w:rPr>
        <w:t>6) иллюстрация: «Строение гриб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аздаточный материал</w:t>
      </w:r>
      <w:r>
        <w:rPr>
          <w:sz w:val="28"/>
          <w:szCs w:val="28"/>
        </w:rPr>
        <w:t xml:space="preserve">: шаблоны из картона, салфетки белого и красного цвет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нструменты:</w:t>
      </w:r>
      <w:r>
        <w:rPr>
          <w:sz w:val="28"/>
          <w:szCs w:val="28"/>
        </w:rPr>
        <w:t xml:space="preserve"> клей-карандаш, бумажные салфе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Орг. момен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звенел уже зво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наш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и:</w:t>
      </w:r>
    </w:p>
    <w:p>
      <w:pPr>
        <w:pStyle w:val="Normal"/>
        <w:rPr/>
      </w:pPr>
      <w:r>
        <w:rPr>
          <w:sz w:val="28"/>
          <w:szCs w:val="28"/>
        </w:rPr>
        <w:t>1. В школе мы должны учитьс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лениться, а трудить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ть старательно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ушать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Если хочешь отвечать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у не забудь подня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спросят, надо встать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ётко, громко отв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трудовом обучени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являй терп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тому умение придёт всегд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в каждое дело вкладывает м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мелые руки, трудолюбивые руки не знают скуки. Будем и мы с вами трудиться, чтобы жить было интересно и полез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в дорогу с собой мы возьмём мудрые советы и напутствия мастерового люда. Ребята, давайте прочитайте их с дос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 мастера бо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 мастер, такова и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Упражнение на релакс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 сейчас, закройте глазки и представьте, что мы пришли с вами в лес. Светит солнышко, жарко. По тропинке мы спешим спрятаться под лесной прохладой. Птицы поют (грамзапись «Голоса птиц»). Всюду грибы, ягоды. Обитатели леса сыты и приветливы. Белка прыгает с дерева на дерево, в кустах заяц притих, около пня ёж фырчит. А на пне сидит… Кто бы вы думали? Откройте глазки. </w:t>
      </w:r>
      <w:r>
        <w:rPr>
          <w:i/>
          <w:sz w:val="28"/>
          <w:szCs w:val="28"/>
        </w:rPr>
        <w:t>(Дети открыва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лаза.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Работа над темой урок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 знакомство с экологическими зна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о страж леса, Лесовичо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значит, мы с вами отправляемся путешествовать в лес. Попасть туда могут только те, кто знает правила поведения в лесу. </w:t>
      </w:r>
    </w:p>
    <w:p>
      <w:pPr>
        <w:pStyle w:val="Normal"/>
        <w:rPr/>
      </w:pPr>
      <w:r>
        <w:rPr>
          <w:sz w:val="28"/>
          <w:szCs w:val="28"/>
        </w:rPr>
        <w:t>- Подумайте и скажите,  что означает каждый из данных экологических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рви цвето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ломай ветки деревье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разоряй птичьи гнёзда и не подходи к ним близк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лови диких животных и не уноси их дом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лови насекомы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убивай лягуше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леса есть душа. И эта душа может болеть. (Музы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леса есть глаза. Они могут плакать, а могут и улыбаться. И это зависит от нас, от людей. Помните, сохранить природу – значит, сохранить жиз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пропуска готовы. Добро пожаловать в лесное царство. Лесовичок поведёт нас тайными лесными тропинками в удивительное царство: ни растений, ни животных, 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тгадка находится в лукошке Лесов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иду он похож на зон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еньше во сто к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гроза на горизо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ывает очен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ждик и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читает – повезло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Гриб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Учитель достаёт гриб из лукош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мы находимся в грибном царстве. Грибы – это настоящее чудо. Они не являются ни растениями, ни живот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 людей собирающих гриб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ибн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стоящему грибнику надо много зн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, когда-нибудь собирал грибы? Поднимит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 вы такие опытные грибники, скажите, какие грибы вам известн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ята, сыроежки, маслята, рыжики, волнушки…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ижу ребята, что вы знаете много грибо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 отгадывание загадок о грибах</w:t>
      </w:r>
    </w:p>
    <w:p>
      <w:pPr>
        <w:pStyle w:val="Normal"/>
        <w:rPr/>
      </w:pPr>
      <w:r>
        <w:rPr>
          <w:sz w:val="28"/>
          <w:szCs w:val="28"/>
        </w:rPr>
        <w:t xml:space="preserve">- Отгадайте, о каких грибах пойдёт речь в загадках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Я белый, крупный, всех главне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юбуйтесь красотой моей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езайте меня с нежностью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губите зря поспешностью!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Белый гриб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второе название у этого гриба?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Боровик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Я в красной шапочке расту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и корней осинов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 узнаешь за верст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вусь я …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Подосиновик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доль лесных дороже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белых нож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ляпках разноцветных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дали замет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ирай, не мешка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Сыроежки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Этот крепкий кабальер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сит белое сомбрер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 листвою и хвоёй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рыт от взора с голов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когда в азарт войдёшь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ый выводок найдёшь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Груздь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е спорю, не белый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братцы, попроще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ту я обыч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ерёзовой роще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Подберёзовик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Нет грибов дружней, чем э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ют взрослые и дет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ньках растут в лесу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веснушки на нос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Опя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Он меж зелени желте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я хитрое име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ь и не кусаетс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ашно называе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Лисички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Не тигрёнок, не лисёно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уги, пластиночками тоно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головы до самых но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ко-рыжий паренёк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Рыжи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За семьёй семья в сосёнках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ышата в клейких плёнк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жались в жёлтые комочк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но маленькие кочки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Маслята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Этот гриб смертельно страше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е менее опасе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еден, чуть зеленова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аит сильнейший яд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Бледная поганка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 Красная шапоч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белым горошко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фартучке бело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сокая ножка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шне весь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влекательный вид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мните вс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т гриб ядовит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(Мухом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хорошо справились с загадками, а тепер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совичок открывает школу для молодых грибников. В школе можно узнать, как устроен гриб, где искать грибы, как правильно их собирать? Записываем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.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 работа школы молодого грибни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Урок 1: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Строение гриб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глядность на доске.)</w:t>
      </w:r>
    </w:p>
    <w:p>
      <w:pPr>
        <w:pStyle w:val="Normal"/>
        <w:rPr/>
      </w:pPr>
      <w:r>
        <w:rPr>
          <w:sz w:val="28"/>
          <w:szCs w:val="28"/>
        </w:rPr>
        <w:t xml:space="preserve">- Для начала Лесовичок хочет вам рассказать о строении гриб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состоят из шляпки, ножки и грибницы. Грибница находится под землёй. Это тонкие белые нити, которые тянутся от ножки во все стороны. Под шляпками образуются споры (семена). Из спор, попадающих в почву, вырастает новая гриб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рок 2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чего нужны грибы животным леса?</w:t>
      </w:r>
    </w:p>
    <w:p>
      <w:pPr>
        <w:pStyle w:val="Normal"/>
        <w:rPr/>
      </w:pPr>
      <w:r>
        <w:rPr>
          <w:sz w:val="28"/>
          <w:szCs w:val="28"/>
        </w:rPr>
        <w:t xml:space="preserve">- А вы знаете, что многие животные питаются грибами. Например, белки, глухари. Некоторые животные леса лечатся ядовитыми для человека грибами. Мухоморами, например, лечатся лоси, сороки.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рок 3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де растут грибы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аш Лесовичок в курсе, что опытные грибники знают, что грибы любят расти под «своими» деревьями. Там их и надо искать. Эти деревья и грибы помогают друг другу. </w:t>
      </w:r>
    </w:p>
    <w:p>
      <w:pPr>
        <w:pStyle w:val="Normal"/>
        <w:rPr/>
      </w:pPr>
      <w:r>
        <w:rPr>
          <w:sz w:val="28"/>
          <w:szCs w:val="28"/>
        </w:rPr>
        <w:t>- А вы знаете, какие грибы под какими деревьями расту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осиновик растёт под осинами, подберёзовики под берёзами, лисички растут в смешанных лесах. Сыроежки в лесу растут всюду и встречаются чаще других. 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рок 4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 надо собирать гри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есовичок хочет научить вас правильно собирать гри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можете подумать, что за премудрость собирать гриб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ёл съедобный гриб, вытаскивай его побыстрей из земли и клади в корзину. Вы согласн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да грибы только набирают сил, их нельзя выкручивать из земли, погибнет вся грибница. Тем более, если с малышом нет старших. Оставьте его расти. А когда подрастёт – приход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Лесовичок на нашем стенде даже приготовил памятку сборщику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мятка сборщику грибов</w:t>
      </w:r>
    </w:p>
    <w:p>
      <w:pPr>
        <w:pStyle w:val="Normal"/>
        <w:ind w:left="-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Не вырывайте гриб вместе с грибницей, лучше всего гриб аккуратно срезать или выкрутить из грибницы. Оставшуюся ямку присыпать листьями или хвое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 собирайте старые и червивые – в них может быть яд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 срывайте грибы зря: ими питаются многие живот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уществует более 200 видов съедобных грибов. Растут грибы очень быстро; в среднем живут 10 дней. Любят тёплую почву и большую влажно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) задачи в стихах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задачах в стихах часто употребляются грибы. И многие дети любят их решать. А вам хотелось бы решить несколько задач про гри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дорожке Варя 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белых гриба на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ла по опуш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ыскала три волн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грибок! Ещё гри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х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ла в кузов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подарил нам сосновый б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надцать маслям и один мухом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(13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) беседа о съедобных и несъедобных грибах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- Грибы растут группами, семейками. Их можно собрать несколько в одно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человек может использовать гриб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пищ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и грибы можно использовать в пищ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реди них бывают несъедобные и ядовитые грибы, которыми человек может отравитьс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травление ядовитыми грибами может привести к смерти, поэтому при сборе грибов надо быть очень внимательными и брать только те грибы, которые вам известны, а незнакомые грибы лучше не трогать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зовите несъедобные или ядовитые грибы и покажите их на нашей полянке.</w:t>
      </w:r>
    </w:p>
    <w:p>
      <w:pPr>
        <w:pStyle w:val="Normal"/>
        <w:rPr/>
      </w:pPr>
      <w:r>
        <w:rPr>
          <w:i/>
          <w:sz w:val="28"/>
          <w:szCs w:val="28"/>
        </w:rPr>
        <w:t>(Мухомор, бледная поганка.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бор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есовичок приглашает нас в лес за гриб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ртинка с изображением леса и грибов, корзинка.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) игра «Собери гриб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ам нужно с лесной полянки собрать только съедобные грибы. Но не забудьте, что несъедобные и ядовитые грибы нельзя без дела срывать и бросать, ведь они могут понадобиться лесным жите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ибочек, гриб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яный 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яная но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й в луко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чеглазый мухом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м сел на косог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нужен мухом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йдём на косог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олосатые волну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рыжики с верх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беленькие скл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лнушки на подкл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А у рыжика и 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складочкой кр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шком с игол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ки под ё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А во мху, как на под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ё-то беленькое у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е пог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лезут на поля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ходим сторо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е надо ни 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И за ним ещё штук пя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грузди! Надо вз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синами на к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б в малиновом платоч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иком 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Точно жёлтые цыпл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релись в лесу масл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зу донышко под плё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масло в коже то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Вот и гриб боров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 он, и вел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лстой шапке набекр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а толстая, как п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Солнце стало ниже со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два корзину н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уже давным-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лным-полным пол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а спадать ж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омой идти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какие ещё грибы с нашей полянки вы возьмёте в лукошко?</w:t>
      </w:r>
    </w:p>
    <w:p>
      <w:pPr>
        <w:pStyle w:val="Normal"/>
        <w:rPr/>
      </w:pPr>
      <w:r>
        <w:rPr>
          <w:i/>
          <w:sz w:val="28"/>
          <w:szCs w:val="28"/>
        </w:rPr>
        <w:t>(  сыроежки, подберёзовик, опята…   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4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в школе молодого грибника большая перемен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з опёнок на пенё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ял один ден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ру ка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 накло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ку к солнышку потя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выше гриб наш ст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. Работа с бумагой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А) вступительная беседа</w:t>
      </w:r>
      <w:r>
        <w:rPr>
          <w:b/>
          <w:i/>
          <w:sz w:val="28"/>
          <w:szCs w:val="28"/>
          <w:u w:val="single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>- Сегодня на уроке мы выполним аппликацию из мятых салфеток гриба мухомора, который является ядовитым грибом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 анализ и изготовление поделк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Показ и анализ образ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те внимание, из каких деталей состоит образ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: шаблон из картона и наклеенные на шляпку небольшие шарики из салф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обходимо правильно подобрать цвет бумаги для аппликации. Для ножки и травы мы с вами воспользуемся картоном белого и зелёного цвета;  для шляпки нам понадобятся салфетки красного и бел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мните, что на рабочем месте должен быть порядок и нужно следить за осанкой во время выполнения работы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чиковая игра: «Мои паль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ыполнением работы давайте мы с вами проведём пальчиковую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жмите пальцы в кулачок и вместе со мной выполняйте действия, сопровождая их словами: «Этот пальчик – дедушка (отжать большой пальчик), этот пальчик – бабушка (отжать указательный), этот пальчик – папочка (средний), этот пальчик – мамочка (безымянный), этот пальчик деточка (мизинец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вы и показали, что это ваши пальчики и они вас слуш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Самостоятельная рабо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приступаем к самостоятельной работ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авка работ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ончилось наше путешествие в грибное царство. Мы прощаемся с Лесович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и лето, нам и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 всегда принос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рибы, что дарит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удо из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6.  Итог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 вам от душ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ваши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му вы на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о и дружно тру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ые вы и ум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дельники отмен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заслуживает оценки «пят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, учитесь трудом побеж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очень довольна вашими работами. Работы получились замечательными. И мы с ребятами уже заранее договорились, что эти поделки мы сегодня подарим нашим гостям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. Уборка рабочих мест.</w:t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Памятка сборщику грибов</w:t>
      </w:r>
    </w:p>
    <w:p>
      <w:pPr>
        <w:pStyle w:val="Normal"/>
        <w:ind w:left="-360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Не вырывайте гриб вместе с грибницей, лучше всего гриб аккуратно срезать или выкрутить из грибницы. Оставшуюся ямку присыпать листьями или хвоей.</w:t>
      </w:r>
    </w:p>
    <w:p>
      <w:pPr>
        <w:pStyle w:val="Normal"/>
        <w:ind w:left="-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Не собирайте старые и червивые – в них может быть яд.</w:t>
      </w:r>
    </w:p>
    <w:p>
      <w:pPr>
        <w:pStyle w:val="Normal"/>
        <w:ind w:left="-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Не срывайте грибы зря: ими питаются многие животные.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"/>
        </w:tabs>
        <w:ind w:left="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5:52:00Z</dcterms:created>
  <dc:creator>User</dc:creator>
  <dc:description/>
  <cp:keywords/>
  <dc:language>en-US</dc:language>
  <cp:lastModifiedBy>Админ</cp:lastModifiedBy>
  <dcterms:modified xsi:type="dcterms:W3CDTF">2016-12-01T16:33:00Z</dcterms:modified>
  <cp:revision>42</cp:revision>
  <dc:subject/>
  <dc:title>Интегрированный урок по ознакомлению с окружающим миром, математике, ОБЖ и технологии</dc:title>
</cp:coreProperties>
</file>