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2" w:before="0" w:after="0"/>
        <w:jc w:val="center"/>
        <w:rPr>
          <w:rFonts w:ascii="Times New Roman" w:hAnsi="Times New Roman" w:eastAsia="Times New Roman" w:cs="Times New Roman"/>
          <w:color w:val="C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40"/>
          <w:szCs w:val="40"/>
          <w:lang w:eastAsia="ru-RU"/>
        </w:rPr>
        <w:t>Уважаемые родители!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сь процесс обучения и воспитания может быть стопроцентно продуктивным и эффективным только в случае нашего тесного сотрудничества, совместной работы учителей и родителей. Вместе Мы сможем сделать учение увлекательным, комфортным и снять напряженност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/>
        <w:drawing>
          <wp:inline distT="0" distB="0" distL="0" distR="0">
            <wp:extent cx="5982335" cy="448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2335" cy="448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before="0" w:after="0"/>
        <w:ind w:firstLine="540"/>
        <w:jc w:val="center"/>
        <w:rPr>
          <w:rFonts w:ascii="Times New Roman" w:hAnsi="Times New Roman" w:eastAsia="Times New Roman" w:cs="Times New Roman"/>
          <w:color w:val="C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36"/>
          <w:szCs w:val="36"/>
          <w:lang w:eastAsia="ru-RU"/>
        </w:rPr>
        <w:t>Золотые правила воспитания для родителей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юбите своего ребенка, и пусть он никогда не усомнится в этом.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имайте ребенка таким, какой он есть, — со всеми достоинствами и недостаткам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ирайтесь на лучшее в ребенке, верьте в его возможности.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емитесь понять своего ребенка, загляните в его мысли и чувства; почаще ставьте себя на его место.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йте условия для успеха ребенка; дайте ему возможность почувствовать себя сильным, умелым, удачливым.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пытайтесь реализовывать в ребенке свои несбывшиеся мечты и желания.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ните, что воспитывают не слова, а личный пример.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сравнивайте своего ребенка с другими детьми, особенно не ставьте их в пример. Помните, что каждый ребенок неповторим и уникален.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рассчитывайте на то, что ребенок вырастет таким, как вы хотите.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ните, что ответственность за воспитание ребенка несете именно вы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color w:val="C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C00000"/>
          <w:sz w:val="36"/>
          <w:szCs w:val="36"/>
          <w:lang w:eastAsia="ru-RU"/>
        </w:rPr>
        <w:t>Возрастные особенности младшего подростка: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contextualSpacing/>
        <w:rPr>
          <w:rFonts w:ascii="Times New Roman" w:hAnsi="Times New Roman" w:eastAsia="Times New Roman" w:cs="Times New Roman"/>
          <w:b/>
          <w:b/>
          <w:color w:val="C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требность в достойном положении в коллективе сверстников, в семье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contextualSpacing/>
        <w:rPr>
          <w:rFonts w:ascii="Times New Roman" w:hAnsi="Times New Roman" w:eastAsia="Times New Roman" w:cs="Times New Roman"/>
          <w:b/>
          <w:b/>
          <w:color w:val="C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ная утомляемость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емление обзавестись верным другом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емление избежать изоляции, как в классе, так и в малом коллективе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ный интерес к вопросу о “соотношении сил” в классе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емление отмежеваться от всего подчеркнуто детского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сутствие авторитета возраста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ращение к необоснованным запретам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риимчивость к промахам учителей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оценка своих возможностей, реализация которых предполагается в отдаленном будущем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сутствие адаптации к неудачам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сутствие адаптации к положению “худшего”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ко выраженная эмоциональность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бовательность к соответствию слова делу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ный интерес к спорту.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которые проблемы пятиклассников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исьменных работах пропускает буквы.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умеет применять правила, хотя знает их формулировку.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трудом решает математические задачи.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охо владеет умением пересказа. Невнимателен и рассеян.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усидчив во время занятий, индивидуальной работы.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умеет работать самостоятельно.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трудом понимает объяснения учителя.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оянно что-то и где-то забывает.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охо ориентируется в пространстве (в том числе и в своей тетради).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ытывает страх перед уроками, учителями, ситуациями проверки знаний.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сто меняет приятелей, ни с кем не дружит подолгу; часто бывает одинок.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м можно помочь ?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ое условие школьного успеха шестиклассника — безусловное принятие ребенка, несмотря на те неудачи, с которыми он уже столкнулся или может столкнуться.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вайте условия для развития самостоятельности в поведении ребенка. У шестиклассника непременно должны быть домашние обязанности, за выполнение которых он несет ответственность.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мотря на кажущуюся взрослость, шестиклассник нуждается в ненавязчивом контроле со стороны родителей, поскольку не всегда может сам сориентироваться в новых требованиях школьной жизни.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шестиклассника учитель – уже не такой непререкаемый авторитет, как раньше, в адрес учителей могут звучать критические замечания. Важно обсудить с ребенком причины его недовольства, поддерживая при этом авторитет учителя.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естикласснику уже не так интересна учеба сама по себе, многим в школе интересно бывать потому, что там много друзей. Важно, чтобы у ребенка была возможность обсудить свои школьные дела, учебу и отношения с друзьями в семье, с родителями.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огите ребенку выучить имена новых учителей.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вас, что-то беспокоит в поведении ребенка, постарайтесь, как можно скорее встретиться и обсудить это с классным руководителем или психологом.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ми помощниками родителей в сложных ситуациях являются терпение, внимание и понимание. Постарайтесь создать благоприятный климат в семье для ребенка.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color w:val="C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C00000"/>
          <w:sz w:val="36"/>
          <w:szCs w:val="36"/>
          <w:lang w:eastAsia="ru-RU"/>
        </w:rPr>
        <w:t>Рекомендации родителям шестиклассников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одушевите ребенка на рассказ о своих школьных делах.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ограничивайте свой интерес обычным вопросом типа: «Как прошел твой день в школе?». Каждую неделю выбирайте время, свободное от домашних дел, и внимательно беседуйте с ребенком о школе. Запоминайте отдельные имена, события и детали, о которых ребенок вам сообщает, используйте их в дальнейшем для того, чтобы начинать подобные беседы о школе.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гулярно беседуйте с учителями вашего ребенка о его успеваемости, поведении и взаимоотношениях с другими детьми.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з колебаний побеседуйте с учителем, если вы чувствуете, что не знаете о школьной жизни вашего ребенка или его проблемах, связанных со школой, или о взаимосвязи его школьных и домашних проблем. Даже если нет особенных поводов для беспокойства, консультируйтесь с учителем вашего ребенка не реже, чем раз в два месяца.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связывайте оценки за успеваемость ребенка со своей системой наказаний и поощрений.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ш ребенок должен оценивать свою хорошую успеваемость как награду, а неуспеваемость – как наказание. Если у ребенка учеба идет хорошо, проявляйте чаще свою радость. Выражайте озабоченность, если у ребенка не все хорошо в школе. Постарайтесь насколько возможно, не устанавливать наказаний и поощрений они могут привести к эмоциональным проблемам.</w:t>
      </w:r>
    </w:p>
    <w:p>
      <w:pPr>
        <w:pStyle w:val="Normal"/>
        <w:shd w:fill="FFFFFF" w:val="clear"/>
        <w:spacing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огайте ребенку выполнять домашние задания, но не делайте их сам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емонстрируйте интерес к этим заданиям. Если ребенок обращается к вам с вопросами, связанными с домашними заданиями, помогите ему найти ответы самостоятельно, а не подсказывайте их.</w:t>
      </w:r>
    </w:p>
    <w:p>
      <w:pPr>
        <w:pStyle w:val="Normal"/>
        <w:shd w:fill="FFFFFF" w:val="clear"/>
        <w:spacing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огите ребенку почувствовать интерес к тому, что преподают в школ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ясните, что вообще интересует вашего ребенка, а затем установите связь между его интересами и предметами, изучаемыми в школе. Например, любовь ребенка к фильмам можно превратить в стремление читать книги, подарив книгу, по которой поставлен фильм. Ищите любые возможности, чтобы ребенок мог применить свои знания, полученные в школе, в домашней деятельности. Например, поручите ему рассчитать необходимое количество продуктов для приготовления пищи или необходимое количество краски, чтобы покрасить определенную поверхность.</w:t>
      </w:r>
    </w:p>
    <w:p>
      <w:pPr>
        <w:pStyle w:val="Normal"/>
        <w:shd w:fill="FFFFFF" w:val="clear"/>
        <w:spacing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енные усилия прилагайте для того, чтобы поддержать спокойную и стабильную атмосферу в доме, когда в жизни ребенка происходят изменени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райтесь избежать больших изменений или нарушений в домашней атмосфере. Спокойствие домашней жизни поможет ребенку более эффективно решать проблемы в школе.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йте ответственность ребенка за свое здоровье.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eastAsia="Times New Roman" w:cs="Times New Roman"/>
          <w:color w:val="C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C00000"/>
          <w:sz w:val="36"/>
          <w:szCs w:val="36"/>
          <w:lang w:eastAsia="ru-RU"/>
        </w:rPr>
        <w:t>СЛОВА, КОТОРЫЕ ПОДДЕРЖИВАЮТ И КОТОРЫЕ РАЗРУШАЮТ ЕГО ВЕРУ В СЕБЯ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ва поддержки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я тебя, я уверен, что ты все сделал, хорошо.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 делаешь это очень хорошо.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тебя есть некоторые соображения по этому поводу? Готов ли ты начать?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серьезный вызов, но я уверен, что ты готов к нему.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ва разочарования: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я тебя и твои способности, я думаю, что ты смог бы сделать это гораздо лучше.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а идея никогда не сможет быть реализована.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для тебя слишком трудно, поэтому я сам это сделаю.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держивать можно посредством: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дельных слов (красиво, прекрасно, здорово).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казываний («Я горжусь тобой», «Спасибо», «Все идет хорошо» и т.д.).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основений (дотронуться до руки, обнять его и т.д.).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местных действий (сидеть или стоять рядом и т.д.).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ражение лица (улыбка, кивок, смех, подмигивание)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6:47:00Z</dcterms:created>
  <dc:creator>Admin</dc:creator>
  <dc:description/>
  <cp:keywords/>
  <dc:language>en-US</dc:language>
  <cp:lastModifiedBy>Admin</cp:lastModifiedBy>
  <dcterms:modified xsi:type="dcterms:W3CDTF">2016-12-01T16:56:00Z</dcterms:modified>
  <cp:revision>2</cp:revision>
  <dc:subject/>
  <dc:title/>
</cp:coreProperties>
</file>