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1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звлечение во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 xml:space="preserve"> младшей группе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 гости к Чистюлькам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одготовила воспитатель</w:t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Харина Елена Георгиевн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густ 2016 г.</w:t>
      </w:r>
    </w:p>
    <w:p>
      <w:pPr>
        <w:pStyle w:val="Normal"/>
        <w:tabs>
          <w:tab w:val="clear" w:pos="708"/>
          <w:tab w:val="center" w:pos="4677" w:leader="none"/>
          <w:tab w:val="left" w:pos="60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09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ормирование культурно-гигиенических навыков.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чи: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ширять представление у детей об опрятности и аккуратности через художественное произведение А.Барто «Девочка чумазая».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особствовать возникновению дружеских взаимоотношений в совместной деятельности.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у детей чувство уверенности, привлекая к активному участию в развлечении.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ктивизировать и обогащать словарь детей. (душистое мыло, полотенце, зубная щетка, расческа, зеркало, шампунь, мочалка, умываться, ладошки, ножки, щечки, губки, зубки, носик, помогать, прибирать, постирать, красиво, чисто, чумазая, чистая, чистюльки)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желание ухаживать за собой, желание помочь маме</w:t>
      </w:r>
      <w:r>
        <w:rPr>
          <w:sz w:val="32"/>
          <w:szCs w:val="32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едварительная работа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комство с произведением А.Барто «Девочка чумазая».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учивание  потешки «Водичка, водичка умой моё личико»; разучивание песенок «Здравствуйте ладош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атериал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стюмы для Чистюли и Грязнул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мочка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Предметы гигиены: (расческа, шампунь, зубная щетка, полотенце, мочалка, мыльница, мыло, зеркало)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рзинка с угощением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Ход: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равствуйте дорогие ребята!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Приветствую тех, кто время нашел</w:t>
        <w:br/>
        <w:t>И к нам на праздник - «чистюли» пришел!</w:t>
        <w:br/>
        <w:t>Пусть осень стучит дождями  в окно,</w:t>
        <w:br/>
        <w:t>Но в нашем зале тепло и светло</w:t>
        <w:br/>
        <w:t>Всегда мы красивы, с водичкой дружны,</w:t>
        <w:br/>
        <w:t>Нам полотенце и мыло, как воздух, нуж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:</w:t>
      </w:r>
      <w:r>
        <w:rPr>
          <w:rFonts w:cs="Times New Roman" w:ascii="Times New Roman" w:hAnsi="Times New Roman"/>
          <w:sz w:val="32"/>
          <w:szCs w:val="32"/>
        </w:rPr>
        <w:t xml:space="preserve">  Что мне делать? Что мне делать? Я никак не могу вспомн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Здравствуй, Чистюля! Ты, сначала поздоровайся с ребятами, а потом нам расскажешь, что у тебя случило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етрушка:</w:t>
      </w:r>
      <w:r>
        <w:rPr>
          <w:rFonts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Здравствуйте девочки, здравствуйте мальчики!  Понимаете, я никак не могу вспомни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А про что, ты не можешь вспомн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:</w:t>
      </w:r>
      <w:r>
        <w:rPr>
          <w:rFonts w:cs="Times New Roman" w:ascii="Times New Roman" w:hAnsi="Times New Roman"/>
          <w:sz w:val="32"/>
          <w:szCs w:val="32"/>
        </w:rPr>
        <w:t xml:space="preserve">  Мне нужен один предмет.  Ну, такой, необыкновенный…(трёт ло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Может быть игрушка? (Машинка, кубики, кук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:</w:t>
      </w:r>
      <w:r>
        <w:rPr>
          <w:rFonts w:cs="Times New Roman" w:ascii="Times New Roman" w:hAnsi="Times New Roman"/>
          <w:sz w:val="32"/>
          <w:szCs w:val="32"/>
        </w:rPr>
        <w:t xml:space="preserve">  Да нет, не игрушки, это предмет для здоровья, он приятно пах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Значит это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ух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:</w:t>
      </w:r>
      <w:r>
        <w:rPr>
          <w:rFonts w:cs="Times New Roman" w:ascii="Times New Roman" w:hAnsi="Times New Roman"/>
          <w:sz w:val="32"/>
          <w:szCs w:val="32"/>
        </w:rPr>
        <w:t xml:space="preserve">  Нет. Знаете ребята, этот предмет лежит на умываль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Мочал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:</w:t>
      </w:r>
      <w:r>
        <w:rPr>
          <w:rFonts w:cs="Times New Roman" w:ascii="Times New Roman" w:hAnsi="Times New Roman"/>
          <w:sz w:val="32"/>
          <w:szCs w:val="32"/>
        </w:rPr>
        <w:t xml:space="preserve"> Ну как же я мог забыть, как этот предмет называется! Такое полезное, на масло похо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смеется) Чистюля, масло на умывальнике не леж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:</w:t>
      </w:r>
      <w:r>
        <w:rPr>
          <w:rFonts w:cs="Times New Roman" w:ascii="Times New Roman" w:hAnsi="Times New Roman"/>
          <w:sz w:val="32"/>
          <w:szCs w:val="32"/>
        </w:rPr>
        <w:t xml:space="preserve"> Что вы смеетесь? Вы не хотите мне помоч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</w:t>
      </w:r>
      <w:r>
        <w:rPr>
          <w:rFonts w:cs="Times New Roman" w:ascii="Times New Roman" w:hAnsi="Times New Roman"/>
          <w:b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Ты, Чистюля не сердись, я давно догадалась,  о чем ты не можешь вспомнить.  Но мне хочется, чтобы ты сам догада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:</w:t>
      </w:r>
      <w:r>
        <w:rPr>
          <w:rFonts w:cs="Times New Roman" w:ascii="Times New Roman" w:hAnsi="Times New Roman"/>
          <w:sz w:val="32"/>
          <w:szCs w:val="32"/>
        </w:rPr>
        <w:t xml:space="preserve"> Оно такое (трет уши и лицо)… Им трут и тут и там.  И получается пена. Вспомнил.  Это же мы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</w:t>
      </w:r>
      <w:r>
        <w:rPr>
          <w:rFonts w:cs="Times New Roman" w:ascii="Times New Roman" w:hAnsi="Times New Roman"/>
          <w:b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Вот тебе Чистюля мыло. А зачем оно теб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Я же сказал, им трут и тут и 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Чистюля, давай спросим у ребят, зачем нужно мыло? (чтобы мыться, намыливать руч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Чистюля, сейчас Рома расскажет тебе стихотворение про мы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один у мамы сын,</w:t>
        <w:br/>
        <w:t>Нет у мамы дочки!</w:t>
        <w:br/>
        <w:t>Надо маме мне помочь</w:t>
        <w:br/>
        <w:t>Постирать платочки.</w:t>
        <w:br/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Мыло</w:t>
      </w:r>
      <w:r>
        <w:rPr>
          <w:rFonts w:cs="Times New Roman" w:ascii="Times New Roman" w:hAnsi="Times New Roman"/>
          <w:sz w:val="32"/>
          <w:szCs w:val="32"/>
        </w:rPr>
        <w:t xml:space="preserve"> пениться в корыте,</w:t>
        <w:br/>
        <w:t>Я стираю, посмотр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дущий</w:t>
      </w:r>
      <w:r>
        <w:rPr>
          <w:rFonts w:cs="Times New Roman" w:ascii="Times New Roman" w:hAnsi="Times New Roman"/>
          <w:b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Ребята мыло ещё нужно для того чтобы стирать, чтоб всё было чист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:</w:t>
      </w:r>
      <w:r>
        <w:rPr>
          <w:rFonts w:cs="Times New Roman" w:ascii="Times New Roman" w:hAnsi="Times New Roman"/>
          <w:sz w:val="32"/>
          <w:szCs w:val="32"/>
        </w:rPr>
        <w:t xml:space="preserve"> А если всё чистое, то и микробов нет, никто не болеет и все здоровые. Ребята я приглашаю вас станцеват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есёлый танец - «Здравствуйте ладошки»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Здравствуйте, ладошки!</w:t>
      </w:r>
      <w:r>
        <w:rPr>
          <w:sz w:val="32"/>
          <w:szCs w:val="32"/>
        </w:rPr>
        <w:t xml:space="preserve">        </w:t>
      </w:r>
      <w:r>
        <w:rPr>
          <w:rStyle w:val="Emphasis"/>
          <w:rFonts w:cs="Times New Roman" w:ascii="Times New Roman" w:hAnsi="Times New Roman"/>
          <w:i w:val="false"/>
          <w:iCs w:val="false"/>
          <w:sz w:val="32"/>
          <w:szCs w:val="32"/>
        </w:rPr>
        <w:t>(вытягивают руки, поворачивают ладонями вверх-вни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лоп, хлоп, хлоп.                 (хлопают в ладоши)</w:t>
      </w:r>
    </w:p>
    <w:p>
      <w:pPr>
        <w:pStyle w:val="Normal"/>
        <w:spacing w:lineRule="auto" w:line="240" w:before="0" w:after="0"/>
        <w:jc w:val="both"/>
        <w:rPr>
          <w:rStyle w:val="Emphasis"/>
          <w:iCs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Здравствуйте, ножки!        (пружинк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оп, топ, топ.                         (топают ног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Здравствуйте, щечки!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32"/>
          <w:szCs w:val="32"/>
        </w:rPr>
        <w:t>(гладят ще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юх, плюх, плюх.               (хлопают по щека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ухленькие щечки,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32"/>
          <w:szCs w:val="32"/>
        </w:rPr>
        <w:t>(круговые движения кулачками по щека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юх, плюх, плюх.               (ударяют пальчиками рук об щеч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Здравствуйте, губки!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32"/>
          <w:szCs w:val="32"/>
        </w:rPr>
        <w:t>(качают головой вправо-вле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мок, чмок, чмок.                 (чмокают губ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Здравствуйте, зубки!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32"/>
          <w:szCs w:val="32"/>
        </w:rPr>
        <w:t>(качают головой вправо-вле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Щелк, щелк, щелк.                (щелкают зубами друг о дру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Здравствуй мой носик!        </w:t>
      </w:r>
      <w:r>
        <w:rPr>
          <w:rStyle w:val="Emphasis"/>
          <w:rFonts w:cs="Times New Roman" w:ascii="Times New Roman" w:hAnsi="Times New Roman"/>
          <w:i w:val="false"/>
          <w:iCs w:val="false"/>
          <w:sz w:val="32"/>
          <w:szCs w:val="32"/>
        </w:rPr>
        <w:t>(гладят нос ладон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ип, бип, бип.                        (нажимают на нос указательным пальц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Здравствуйте малышки!     </w:t>
      </w:r>
      <w:r>
        <w:rPr>
          <w:rStyle w:val="Emphasis"/>
          <w:rFonts w:cs="Times New Roman" w:ascii="Times New Roman" w:hAnsi="Times New Roman"/>
          <w:i w:val="false"/>
          <w:iCs w:val="false"/>
          <w:sz w:val="32"/>
          <w:szCs w:val="32"/>
        </w:rPr>
        <w:t>(протягивают руки вперед, ладонями вверх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сем привет       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32"/>
          <w:szCs w:val="32"/>
        </w:rPr>
        <w:t>(приветственно машут рукой над голово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:</w:t>
      </w:r>
      <w:r>
        <w:rPr>
          <w:rFonts w:cs="Times New Roman" w:ascii="Times New Roman" w:hAnsi="Times New Roman"/>
          <w:sz w:val="32"/>
          <w:szCs w:val="32"/>
        </w:rPr>
        <w:t xml:space="preserve"> Понравился вам танец. Ребята, а у меня есть знакомая девочка, её зовут Грязнуля. Вот и он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Грязнуля: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я-ля-ля, ля-ля-л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одпрыгивая на двух ногах вбегает Грязнуля, напевая мелод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:</w:t>
      </w:r>
      <w:r>
        <w:rPr>
          <w:rFonts w:cs="Times New Roman" w:ascii="Times New Roman" w:hAnsi="Times New Roman"/>
          <w:sz w:val="32"/>
          <w:szCs w:val="32"/>
        </w:rPr>
        <w:t xml:space="preserve"> Здравствуй, Грязнул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Грязнуля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Здравствуй, Чистюля! Здравствуйте, дет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Ах ты, Грязнуля чумаз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ж ты ручки так измаза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ерные ладош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локтях дорож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Грязнуля:</w:t>
      </w:r>
      <w:r>
        <w:rPr>
          <w:rFonts w:cs="Times New Roman" w:ascii="Times New Roman" w:hAnsi="Times New Roman"/>
          <w:sz w:val="32"/>
          <w:szCs w:val="32"/>
        </w:rPr>
        <w:t xml:space="preserve"> Я на солнышке лежа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адошки кверху я держ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они и загор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х ты, Грязнуля чумаза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де ж ты ножки так измазал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Грязнуля:</w:t>
      </w:r>
      <w:r>
        <w:rPr>
          <w:rFonts w:cs="Times New Roman" w:ascii="Times New Roman" w:hAnsi="Times New Roman"/>
          <w:sz w:val="32"/>
          <w:szCs w:val="32"/>
        </w:rPr>
        <w:t xml:space="preserve"> Я на солнышке лежал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оленки кверху я держ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они и  загор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:</w:t>
      </w:r>
      <w:r>
        <w:rPr>
          <w:rFonts w:cs="Times New Roman" w:ascii="Times New Roman" w:hAnsi="Times New Roman"/>
          <w:sz w:val="32"/>
          <w:szCs w:val="32"/>
        </w:rPr>
        <w:t xml:space="preserve"> Ах ты, Грязнуля чумаз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ж лицо ты так измазал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Грязнуля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Я на солнышке лежа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сик кверху я держ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он и загор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: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Грязнуля, разве на солнышке можно так загореть? Ты же вся грязна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ейчас мы с тебя всю грязь отмоем. Где твои ладош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Грязнуля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А-а-а, не надо!   (кричи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трогайте ладош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и не будут белы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и же загорелы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:</w:t>
      </w:r>
      <w:r>
        <w:rPr>
          <w:rFonts w:cs="Times New Roman" w:ascii="Times New Roman" w:hAnsi="Times New Roman"/>
          <w:sz w:val="32"/>
          <w:szCs w:val="32"/>
        </w:rPr>
        <w:t xml:space="preserve"> Грязнуля послушай какое стихотворение расскажет тебе Ва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ждый день я мыло мою</w:t>
        <w:br/>
        <w:t>Под горячею водою.</w:t>
        <w:br/>
        <w:t>И в ладонях поутру</w:t>
        <w:br/>
        <w:t>Сильно-сильно мыло тру!</w:t>
        <w:br/>
        <w:t>Мойся, мыло, не ленись,</w:t>
        <w:br/>
        <w:t>Не выскальзывай, не злись!</w:t>
        <w:br/>
        <w:t>Мы теперь с тобой дружны!</w:t>
        <w:br/>
        <w:t>Нам грязнули не нужны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:</w:t>
      </w:r>
      <w:r>
        <w:rPr>
          <w:rFonts w:cs="Times New Roman" w:ascii="Times New Roman" w:hAnsi="Times New Roman"/>
          <w:sz w:val="32"/>
          <w:szCs w:val="32"/>
        </w:rPr>
        <w:t xml:space="preserve"> А я, знаю потешку про водичку. Ребята,  давайте вместе её расскажем и покажем, как мы с вами моем ручки и щеч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отешка «Водичка, води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дичка, водичка,</w:t>
        <w:br/>
        <w:t>Умой моё личико,</w:t>
        <w:br/>
        <w:t>Чтобы глазоньки блестели,</w:t>
        <w:br/>
        <w:t>Чтобы щёчки краснели,</w:t>
        <w:br/>
        <w:t>Чтоб смеялся роток,</w:t>
        <w:br/>
        <w:t>Чтоб кусался зуб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стюля:</w:t>
      </w:r>
      <w:r>
        <w:rPr>
          <w:rFonts w:cs="Times New Roman" w:ascii="Times New Roman" w:hAnsi="Times New Roman"/>
          <w:sz w:val="32"/>
          <w:szCs w:val="32"/>
        </w:rPr>
        <w:t>. Очень важно, чтоб на свете, были чистыми все дети!</w:t>
      </w:r>
      <w:r>
        <w:rPr>
          <w:rFonts w:cs="Times New Roman" w:ascii="Times New Roman" w:hAnsi="Times New Roman"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бята, смотрите, ладошки то у Грязнули отмылись и она стала чистая. Вот теперь ты белая, совсем не загорелая это была грязь! Держи, Грязнуля зеркало посмотрись в нег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Грязнуля:</w:t>
      </w:r>
      <w:r>
        <w:rPr>
          <w:rFonts w:cs="Times New Roman" w:ascii="Times New Roman" w:hAnsi="Times New Roman"/>
          <w:sz w:val="32"/>
          <w:szCs w:val="32"/>
        </w:rPr>
        <w:t xml:space="preserve"> Какая, я чистая!   </w:t>
      </w:r>
      <w:r>
        <w:rPr>
          <w:rFonts w:cs="Times New Roman" w:ascii="Times New Roman" w:hAnsi="Times New Roman"/>
          <w:i/>
          <w:sz w:val="32"/>
          <w:szCs w:val="32"/>
        </w:rPr>
        <w:t>(смотрит в зеркало и смеется)</w:t>
      </w:r>
      <w:r>
        <w:rPr>
          <w:rFonts w:cs="Times New Roman" w:ascii="Times New Roman" w:hAnsi="Times New Roman"/>
          <w:sz w:val="32"/>
          <w:szCs w:val="32"/>
        </w:rPr>
        <w:t>. Ребята, не называйте меня больше Грязнулей, называйте меня Милочкой, хорошо.  Чистюля, ты не видел мою сумочк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:</w:t>
      </w:r>
      <w:r>
        <w:rPr>
          <w:rFonts w:cs="Times New Roman" w:ascii="Times New Roman" w:hAnsi="Times New Roman"/>
          <w:sz w:val="32"/>
          <w:szCs w:val="32"/>
        </w:rPr>
        <w:t xml:space="preserve"> Вот о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илочка:</w:t>
      </w:r>
      <w:r>
        <w:rPr>
          <w:rFonts w:cs="Times New Roman" w:ascii="Times New Roman" w:hAnsi="Times New Roman"/>
          <w:sz w:val="32"/>
          <w:szCs w:val="32"/>
        </w:rPr>
        <w:t xml:space="preserve"> Давайте, ребята поиграем в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игру «Что в сумочке лежит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бята вы будите подходить ко мне доставать по одному предмету, называть, что это за предмет и говорить, для чего он нужн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В сумочке лежат нужные предметы </w:t>
      </w:r>
      <w:r>
        <w:rPr>
          <w:rFonts w:cs="Times New Roman" w:ascii="Times New Roman" w:hAnsi="Times New Roman"/>
          <w:i/>
          <w:sz w:val="32"/>
          <w:szCs w:val="32"/>
        </w:rPr>
        <w:t xml:space="preserve">(расческа, зеркальце, зубная щетка, полотенце, мочалка, мыльниц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илочка:</w:t>
      </w:r>
      <w:r>
        <w:rPr>
          <w:rFonts w:cs="Times New Roman" w:ascii="Times New Roman" w:hAnsi="Times New Roman"/>
          <w:sz w:val="32"/>
          <w:szCs w:val="32"/>
        </w:rPr>
        <w:t xml:space="preserve"> Молодцы, ребята, все всё, правильно назвал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:</w:t>
      </w:r>
      <w:r>
        <w:rPr>
          <w:rFonts w:cs="Times New Roman" w:ascii="Times New Roman" w:hAnsi="Times New Roman"/>
          <w:sz w:val="32"/>
          <w:szCs w:val="32"/>
        </w:rPr>
        <w:t xml:space="preserve"> Милочка, а ты маме своей помогаеш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илочка:</w:t>
      </w:r>
      <w:r>
        <w:rPr>
          <w:rFonts w:cs="Times New Roman" w:ascii="Times New Roman" w:hAnsi="Times New Roman"/>
          <w:sz w:val="32"/>
          <w:szCs w:val="32"/>
        </w:rPr>
        <w:t xml:space="preserve"> Конечно, помог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:</w:t>
      </w:r>
      <w:r>
        <w:rPr>
          <w:rFonts w:cs="Times New Roman" w:ascii="Times New Roman" w:hAnsi="Times New Roman"/>
          <w:sz w:val="32"/>
          <w:szCs w:val="32"/>
        </w:rPr>
        <w:t xml:space="preserve"> И ребятки помогают. Дети, давайте покажем Милочке, как мы мамам  своим дома помога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гра «Помощн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собирают шарики в корз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маме помога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ушки собир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тало в комнате свет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сиво, чисто, хорош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илочка:</w:t>
      </w:r>
      <w:r>
        <w:rPr>
          <w:rFonts w:cs="Times New Roman" w:ascii="Times New Roman" w:hAnsi="Times New Roman"/>
          <w:sz w:val="32"/>
          <w:szCs w:val="32"/>
        </w:rPr>
        <w:t xml:space="preserve"> Молодцы девочки и мальчики! Вы все такие чистые, опрятные и аккуратные, на вас приятно посмотреть. И маме дома помогаете. Давайте встанем в хоровод и споем песенку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«Песенку о чистоте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Ни одна на свете кошка не коснется молочка, </w:t>
        <w:br/>
        <w:t xml:space="preserve">Если прежде не умыта аккуратно мордочка. </w:t>
        <w:br/>
        <w:t xml:space="preserve">Мамы учат мыть копытца непослушных поросят - </w:t>
        <w:br/>
        <w:t>Вот идут они к корытцу, пятачки у них блестят.</w:t>
        <w:br/>
        <w:t xml:space="preserve">   Если утром дети умываются,</w:t>
        <w:br/>
        <w:t xml:space="preserve">   Солнце в небе ярче улыбается.</w:t>
        <w:br/>
        <w:t xml:space="preserve">   Если утром дети умываются,</w:t>
        <w:br/>
        <w:t xml:space="preserve">   Солнце в небе ярче улыбается</w:t>
      </w:r>
      <w:r>
        <w:rPr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истюля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т и закончился наш праздник «Чистюль». А самым чистым детям на свете - «Чистюлькам», мы приготовили с Милочкой угощение. (раздают конфет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илочка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Мы играли, веселились, дружно, весело кружились! Уходить пришла пора, до свиданья детво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2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5:45:00Z</dcterms:created>
  <dc:creator>max</dc:creator>
  <dc:description/>
  <cp:keywords/>
  <dc:language>en-US</dc:language>
  <cp:lastModifiedBy>Admin</cp:lastModifiedBy>
  <cp:lastPrinted>2016-10-17T13:08:00Z</cp:lastPrinted>
  <dcterms:modified xsi:type="dcterms:W3CDTF">2016-10-17T08:10:00Z</dcterms:modified>
  <cp:revision>12</cp:revision>
  <dc:subject/>
  <dc:title>Итоговое развлечение</dc:title>
</cp:coreProperties>
</file>