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b/>
          <w:b/>
          <w:bCs/>
          <w:color w:val="199043"/>
          <w:kern w:val="2"/>
          <w:sz w:val="24"/>
          <w:szCs w:val="24"/>
          <w:lang w:val="ru-RU" w:eastAsia="ru-RU"/>
        </w:rPr>
      </w:pPr>
      <w:r>
        <w:rPr>
          <w:lang w:val="ru-RU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3665" distR="114935" simplePos="0" locked="0" layoutInCell="0" allowOverlap="1" relativeHeight="21">
                <wp:simplePos x="0" y="0"/>
                <wp:positionH relativeFrom="column">
                  <wp:posOffset>5701665</wp:posOffset>
                </wp:positionH>
                <wp:positionV relativeFrom="paragraph">
                  <wp:posOffset>-3569970</wp:posOffset>
                </wp:positionV>
                <wp:extent cx="22225" cy="971550"/>
                <wp:effectExtent l="0" t="5715" r="317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1530">
                              <a:moveTo>
                                <a:pt x="15" y="0"/>
                              </a:moveTo>
                              <a:cubicBezTo>
                                <a:pt x="0" y="149"/>
                                <a:pt x="28" y="291"/>
                                <a:pt x="30" y="435"/>
                              </a:cubicBezTo>
                              <a:cubicBezTo>
                                <a:pt x="35" y="800"/>
                                <a:pt x="30" y="1165"/>
                                <a:pt x="30" y="1530"/>
                              </a:cubicBez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1530" path="m15,0c0,149,28,291,30,435c35,800,30,1165,30,1530e" stroked="t" o:allowincell="f" style="position:absolute;margin-left:448.95pt;margin-top:-281.1pt;width:1.7pt;height:76.45pt;mso-wrap-style:none;v-text-anchor:middle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b/>
          <w:bCs/>
          <w:color w:val="199043"/>
          <w:kern w:val="2"/>
          <w:sz w:val="24"/>
          <w:szCs w:val="24"/>
          <w:lang w:val="ru-RU" w:eastAsia="ru-RU"/>
        </w:rPr>
        <w:t>Урок по окружающему миру для 1-го класса с использованием ИКТ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199043"/>
          <w:kern w:val="2"/>
          <w:sz w:val="24"/>
          <w:szCs w:val="24"/>
          <w:lang w:val="ru-RU" w:eastAsia="ru-RU"/>
        </w:rPr>
        <w:t xml:space="preserve">                                                </w:t>
      </w:r>
      <w:r>
        <w:rPr>
          <w:rFonts w:eastAsia="Times New Roman" w:cs="Arial" w:ascii="Arial" w:hAnsi="Arial"/>
          <w:b/>
          <w:bCs/>
          <w:color w:val="199043"/>
          <w:kern w:val="2"/>
          <w:sz w:val="24"/>
          <w:szCs w:val="24"/>
          <w:lang w:val="ru-RU" w:eastAsia="ru-RU"/>
        </w:rPr>
        <w:t>«Когда изобрели велосипед?»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уточнить знания об устройстве велосипеда; познакомить с историей и разнообразием современных моделей велосипеда; закрепить знание безопасной езды на велосипеде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решение частных задач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образовательные результаты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ны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бъем освоения и уровень владения компетенциями): научатся сравнивать старинные и современные велосипеды; обсуждать роль велосипеда в нашей жизни; получат возможность научиться соблюдать правила безопасной езды на велосипеде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омпоненты культурно-компетентностного опыта/приобретенная компетентность): овладеть начальными сведениями о сущности и особенностях объектов, процессов и явлений действительности; использовать различные способы поиска (в справочных источниках и учебнике), сбора, обработки, анализа, организации, передачи и интерпретации информации в соответствии с коммуникативными и познавательными задачами; активно использовать речевые средства и средства информационных и коммуникационных технологий для решения коммуникативных и познавательных задач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целостного, социально ориентированного взгляда на мир в его органичном единстве и разнообразии природы; формирование уважительного отношения к иному мнению; принятие и освоение социальной роли обучающегося; развитие мотивов учебной деятельности и личностного смысла учения; овладение логическими действиями сравнения, анализа, синтеза, обобщения, классификации по родовидовым признакам;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ниверсальные учебные действия (УУД; умение учиться)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бщеучебные</w:t>
      </w:r>
      <w:r>
        <w:rPr>
          <w:rFonts w:cs="Times New Roman" w:ascii="Times New Roman" w:hAnsi="Times New Roman"/>
          <w:sz w:val="28"/>
          <w:szCs w:val="28"/>
        </w:rPr>
        <w:t xml:space="preserve"> – осознанное и произвольное речевое высказывание в устной форме об истории появления и усовершенствования велосипеда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огические </w:t>
      </w:r>
      <w:r>
        <w:rPr>
          <w:rFonts w:cs="Times New Roman" w:ascii="Times New Roman" w:hAnsi="Times New Roman"/>
          <w:sz w:val="28"/>
          <w:szCs w:val="28"/>
        </w:rPr>
        <w:t xml:space="preserve">– осуществление поиска необходимой информации (из рассказа учителя, родителей, из собственного жизненного опыта, рассказов, сказок и т. д.). </w:t>
      </w:r>
    </w:p>
    <w:p>
      <w:pPr>
        <w:pStyle w:val="ParagraphStyle"/>
        <w:keepNext w:val="tru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ание в учебнике и рабочей тетради; принимают и сохраняют учебную задачу;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ют результат своих действий; прогнозируют результаты уровня усвоения изучаемого материал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ичностные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и формы обучения:</w:t>
      </w:r>
      <w:r>
        <w:rPr>
          <w:rFonts w:cs="Times New Roman" w:ascii="Times New Roman" w:hAnsi="Times New Roman"/>
          <w:sz w:val="28"/>
          <w:szCs w:val="28"/>
        </w:rPr>
        <w:t xml:space="preserve"> частично-поисковый; фронтальная и индивидуальная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 ресурсы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на тему «Когда изобрели велосипед»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/>
          <w:b/>
          <w:bCs/>
          <w:lang w:eastAsia="ru-RU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 xml:space="preserve">компьютер, мультимедийный проектор,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 xml:space="preserve">учебник,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 xml:space="preserve">рабочая тетрадь,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клей, ножницы,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 xml:space="preserve">конверты для работы в паре,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цветные карандаши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/>
        </w:rPr>
        <w:t>Ход урок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/>
        </w:rPr>
        <w:t>1. Организационный момент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Все ль на месте,</w:t>
        <w:br/>
        <w:t>Все ль в порядке?</w:t>
        <w:br/>
        <w:t>Книжка, ручка и тетрадка?</w:t>
        <w:br/>
        <w:t>Проверили? Садитесь.</w:t>
        <w:br/>
        <w:t>С усердием трудитесь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/>
        </w:rPr>
        <w:t>2. Проверка изученного материал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Мы продолжаем изучать мир, который нас окружает. Сегодня мы снова отвечаем на вопросы раздела «Где и когда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Сейчас мы с вами поиграем в игру «Да – нет». Я буду читать предложение, если вы согласны с тем, о чём в нём говорится, то вы показываете мне зелёный цвет сигнальной карточки, если не согласны – красный. Приготовились…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В неделе 7 дне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В понедельник все люди отдыхают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После среды наступит суббот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После субботы воскресень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Весна приходит после лет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Белые медведи живут на Северном полюс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Белые медведи охотятся на пингвинов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Слоны живут в жарких районах земл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Ласточка прилетает к нам зимовать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Воробей, сорока, ворона, дятел, голубь зимуют у нас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Одежда появилась в глубокой древност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Динозавры живут и сейчас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Мне приятно, что вы хорошо усвоили пройденный материа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/>
        </w:rPr>
        <w:t>3. Работа над новой темо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Мудрая Черепаха приготовила для вас загадку. Отгадайте е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 xml:space="preserve">1 вариант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Этот конь не ест овса,</w:t>
        <w:br/>
        <w:t>Вместо ног два колеса.</w:t>
        <w:br/>
        <w:t>Сядь верхом и мчись на нем.</w:t>
        <w:br/>
        <w:t>Только лучше правь рулем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2 вариант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У него два колеса,</w:t>
        <w:br/>
        <w:t>И седло на раме,</w:t>
        <w:br/>
        <w:t>Две педали есть внизу,</w:t>
        <w:br/>
        <w:t>Крутят их ногам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Правильно, это велосипед. Муравьишка видит его первый раз. “Наверное его изобрели недавно” - подумал Муравьишка.</w:t>
      </w:r>
    </w:p>
    <w:p>
      <w:pPr>
        <w:pStyle w:val="Normal"/>
        <w:spacing w:lineRule="auto" w:line="240" w:before="280" w:after="280"/>
        <w:rPr>
          <w:lang w:val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 xml:space="preserve">- Ребята, а как думаете вы, когда изобрели велосипед? 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en-US"/>
        </w:rPr>
        <w:drawing>
          <wp:inline distT="0" distB="0" distL="0" distR="0">
            <wp:extent cx="1435735" cy="1343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Arial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ru-RU" w:eastAsia="ru-RU"/>
        </w:rPr>
        <w:t>Сегодня мы должны найти ответ на вопрос “Когда изобрели велосипед?”</w:t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u-RU" w:eastAsia="ru-RU"/>
        </w:rPr>
        <w:t>- А чтобы вы ещё хотели  узнать о велосипеде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Мы уточним как устроен велосипед, узнаем историю его развития и познакомимся с разнообразными видами велосипедов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ru-RU" w:eastAsia="ru-RU"/>
        </w:rPr>
        <w:t>1. Рассказ учител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ru-RU" w:eastAsia="ru-RU"/>
        </w:rPr>
        <w:t>- Знаете ли вы, кто первым изобрел велосипед? (рисунок 3)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en-US"/>
        </w:rPr>
        <w:drawing>
          <wp:inline distT="0" distB="0" distL="0" distR="0">
            <wp:extent cx="2858135" cy="1656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Оказывается двести лет назад, а точнее 206 лет назад, жил в уральском селе Верхотурье кузнец Ефим Михеевич Артамонов. Он был большим выдумщиком и однажды придумал машину – самокат, у которого было 2 деревянных колеса, руль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Хозяин завода, на котором работал кузнец, послал изобретателя с подарком в Москву к царю. Артамонов проехал две тысячи верст и через несколько месяцев доехал до Москв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Царю подарок понравился, он щедро наградил кузнеца за выдумку. Вскоре об изобретении кузнеца Артамонова забыл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Вторым изобретателем был немецкий офицер Карл Фридрих Дрез. Он оснастил двухколесный самокат управляемым передним колесом. (рисунок 4)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en-US"/>
        </w:rPr>
        <w:drawing>
          <wp:inline distT="0" distB="0" distL="0" distR="0">
            <wp:extent cx="2858135" cy="2485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lang w:val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А эта модель появилась 170 лет назад. Филлип Фишер построил экипаж с двухметровым передним колесом, снабженным педалями, и маленьким задним. Такой велосипед в народе прозвали “костотряс”. Он развивал скорость – 11 км/ч. (рисунок 5)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en-US"/>
        </w:rPr>
        <w:drawing>
          <wp:inline distT="0" distB="0" distL="0" distR="0">
            <wp:extent cx="2857500" cy="1895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Еще через несколько лет (25 лет) появился экипаж с педалями на переднем колесе и тормозом на заднем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Разработал и создал такую модель велосипеда француз, каретных дел мастер – Пьер Мишо. Проживал он в Париже. Сначала было построено 2 велосипеда, а потом построено и продано – 142 машины. (рисунок 6)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en-US"/>
        </w:rPr>
        <w:drawing>
          <wp:inline distT="0" distB="0" distL="0" distR="0">
            <wp:extent cx="2858135" cy="22459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Стремясь еще больше увеличить быстроходность велосипеда, конструкторы придумали легкие металлические колеса с тонкими стальными спицами. Эту машину англичане-конструкторы назвали “пауком”. За быстроходность и множество тонких легких спиц. (рисунок 7)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en-US"/>
        </w:rPr>
        <w:drawing>
          <wp:inline distT="0" distB="0" distL="0" distR="0">
            <wp:extent cx="2858135" cy="22466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Толпа людей-зевак с любопытством рассматривала эту модель велосипедов. (рисунок 8)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en-US"/>
        </w:rPr>
        <w:drawing>
          <wp:inline distT="0" distB="0" distL="0" distR="0">
            <wp:extent cx="1922145" cy="24079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А потом начался самый настоящий бум велосипедов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Первый велосипед для женщин был изобретен 137 лет назад, а более 150 лет назад Лоусон изобрел дамский велосипед со скошенной рамой. (Безопасный) (рисунок 9)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en-US"/>
        </w:rPr>
        <w:drawing>
          <wp:inline distT="0" distB="0" distL="0" distR="0">
            <wp:extent cx="2179320" cy="28105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ru-RU" w:eastAsia="ru-RU"/>
        </w:rPr>
        <w:t>2. Из каких частей состоит велосипед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Ребята, а у кого дома есть велосипед? Из каких частей он состоит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(Ответы детей: колеса, шина, обод, крылья, над колесами (пыльники), рама, руль, педали, седло.)</w:t>
      </w:r>
    </w:p>
    <w:p>
      <w:pPr>
        <w:pStyle w:val="Normal"/>
        <w:spacing w:lineRule="auto" w:line="240" w:before="280" w:after="280"/>
        <w:rPr>
          <w:lang w:val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(Обучающиеся называют, а учитель показывает эти части) (рисунок 10)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en-US"/>
        </w:rPr>
        <w:drawing>
          <wp:inline distT="0" distB="0" distL="0" distR="0">
            <wp:extent cx="2858135" cy="16560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Arial" w:cs="Arial"/>
          <w:b/>
          <w:b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ru-RU" w:eastAsia="ru-RU"/>
        </w:rPr>
        <w:t>3. Практическая работа.</w:t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b/>
          <w:sz w:val="24"/>
          <w:szCs w:val="24"/>
          <w:lang w:val="ru-RU" w:eastAsia="ru-RU"/>
        </w:rPr>
        <w:t xml:space="preserve">   </w:t>
      </w:r>
      <w:r>
        <w:rPr>
          <w:rFonts w:eastAsia="Times New Roman" w:cs="Arial" w:ascii="Arial" w:hAnsi="Arial"/>
          <w:b/>
          <w:sz w:val="24"/>
          <w:szCs w:val="24"/>
          <w:lang w:val="ru-RU" w:eastAsia="ru-RU"/>
        </w:rPr>
        <w:t>Игра “Собери велосипед”.</w:t>
      </w:r>
      <w:r>
        <w:rPr>
          <w:rFonts w:eastAsia="Times New Roman" w:cs="Arial" w:ascii="Arial" w:hAnsi="Arial"/>
          <w:sz w:val="24"/>
          <w:szCs w:val="24"/>
          <w:lang w:val="ru-RU" w:eastAsia="ru-RU"/>
        </w:rPr>
        <w:t xml:space="preserve"> (В конвертах лежат части велосипеда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Ребята, вам нужно наклеить части велосипед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Какие части приклеили?(ответы детей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4. ФИЗКУЛЬТМИНУТК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/>
        </w:rPr>
        <w:t>5. Разнообразие велосипедов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В  21 веке велосипеды делят по различным признакам: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1. По возрасту потребителей. (рисунок 11, 12, 13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val="ru-RU" w:eastAsia="en-US"/>
        </w:rPr>
        <w:drawing>
          <wp:inline distT="0" distB="0" distL="0" distR="0">
            <wp:extent cx="2857500" cy="19335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val="ru-RU" w:eastAsia="en-US"/>
        </w:rPr>
        <w:drawing>
          <wp:inline distT="0" distB="0" distL="0" distR="0">
            <wp:extent cx="2858770" cy="20370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en-US"/>
        </w:rPr>
        <w:drawing>
          <wp:inline distT="0" distB="0" distL="0" distR="0">
            <wp:extent cx="2858135" cy="18383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 xml:space="preserve">2. По числу колес (одно-, двух-, трех-, четырехколесные) 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 xml:space="preserve">3. По предназначению (мужские и дамские, дорожные, складные, спортивные) </w:t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u-RU" w:eastAsia="ru-RU"/>
        </w:rPr>
        <w:t>- В 1900-х годах особой популярностью пользуется модель горного велосипеда. Такой велосипед легко преодолевал любую неровную территорию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en-US"/>
        </w:rPr>
        <w:drawing>
          <wp:inline distT="0" distB="0" distL="0" distR="0">
            <wp:extent cx="3856990" cy="29730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Современная гоночная модель. Прочность и лёгкость гоночного велосипеда достигается использованием комбинации металлов и колёсных дисков из углеродистого волокн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en-US"/>
        </w:rPr>
        <w:drawing>
          <wp:inline distT="0" distB="0" distL="0" distR="0">
            <wp:extent cx="3962400" cy="21132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/>
        </w:rPr>
        <w:t xml:space="preserve">6. Необычные велосипеды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4"/>
          <w:szCs w:val="24"/>
          <w:lang w:val="ru-RU" w:eastAsia="ru-RU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353.2pt;height:38.95pt;mso-wrap-style:none;v-text-anchor:middle;mso-position-horizontal-relative:char" type="_x0000_t136">
            <v:path textpathok="t"/>
            <v:textpath on="t" fitshape="t" string="Тандем - это двух- и более местный &#10;велосипед." style="font-family:&quot;Impact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rFonts w:eastAsia="Times New Roman" w:cs="Arial" w:ascii="Arial" w:hAnsi="Arial"/>
          <w:sz w:val="24"/>
          <w:szCs w:val="24"/>
          <w:lang w:val="ru-RU" w:eastAsia="en-US"/>
        </w:rPr>
        <w:drawing>
          <wp:inline distT="0" distB="0" distL="0" distR="0">
            <wp:extent cx="3810000" cy="29159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/>
        </w:rPr>
        <w:t>7. Работа в учебнике.</w:t>
      </w:r>
      <w:r>
        <w:rPr>
          <w:rFonts w:eastAsia="Times New Roman" w:cs="Arial" w:ascii="Arial" w:hAnsi="Arial"/>
          <w:sz w:val="24"/>
          <w:szCs w:val="24"/>
          <w:lang w:val="ru-RU" w:eastAsia="ru-RU"/>
        </w:rPr>
        <w:t xml:space="preserve"> (стр. 19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ru-RU" w:eastAsia="ru-RU"/>
        </w:rPr>
        <w:t>- Пронумеруйте модели велосипедов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ru-RU" w:eastAsia="ru-RU"/>
        </w:rPr>
        <w:t>- Чем необычны эти велосипеды? (ответы детей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Посмотрите на рисунки дорожных знаков внизу. Обсудите в парах, что они обозначают. Если ответ готов, поднимите руки.  (ответы детей: «Велосипедная дорожка» (синий цвет) и «Движение на велосипедах запрещено»(красный цвет)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  <w:b/>
          <w:b/>
          <w:bCs/>
          <w:sz w:val="20"/>
          <w:szCs w:val="20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Запомните их и раскрасьт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val="ru-RU"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val="ru-RU" w:eastAsia="ru-RU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ru-RU" w:eastAsia="ru-RU"/>
        </w:rPr>
        <w:t xml:space="preserve">8.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ru-RU"/>
        </w:rPr>
        <w:t>Закрепление. Безопасная езд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4"/>
          <w:szCs w:val="24"/>
          <w:lang w:val="ru-RU" w:eastAsia="ru-RU"/>
        </w:rPr>
        <w:t>Для велосипедистов, так же, как и для водителей машин, есть правила безопасной езды.</w:t>
      </w:r>
      <w:r>
        <w:rPr>
          <w:rFonts w:eastAsia="Times New Roman" w:cs="Arial" w:ascii="Arial" w:hAnsi="Arial"/>
          <w:sz w:val="24"/>
          <w:szCs w:val="24"/>
          <w:lang w:val="ru-RU" w:eastAsia="ru-RU"/>
        </w:rPr>
        <w:t xml:space="preserve"> (рисунок 15)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en-US"/>
        </w:rPr>
        <w:drawing>
          <wp:inline distT="0" distB="0" distL="0" distR="0">
            <wp:extent cx="3810000" cy="259969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Arial" w:cs="Arial"/>
          <w:b/>
          <w:b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</w:t>
      </w:r>
      <w:r>
        <w:rPr>
          <w:rFonts w:eastAsia="Times New Roman" w:cs="Arial" w:ascii="Arial" w:hAnsi="Arial"/>
          <w:b/>
          <w:sz w:val="24"/>
          <w:szCs w:val="24"/>
          <w:lang w:val="ru-RU" w:eastAsia="ru-RU"/>
        </w:rPr>
        <w:t>– В жизни человека бывают разные ситуации и надо уметь находить правильные решения, оказавшись в них. Кот Леопольд прислал вам задания: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  <w:b/>
          <w:b/>
          <w:sz w:val="24"/>
          <w:szCs w:val="24"/>
          <w:lang w:val="ru-RU" w:eastAsia="ru-RU"/>
        </w:rPr>
      </w:pPr>
      <w:r>
        <w:rPr>
          <w:rFonts w:eastAsia="Arial" w:cs="Arial" w:ascii="Arial" w:hAnsi="Arial"/>
          <w:b/>
          <w:sz w:val="24"/>
          <w:szCs w:val="24"/>
          <w:lang w:val="ru-RU" w:eastAsia="ru-RU"/>
        </w:rPr>
        <w:t xml:space="preserve">№ </w:t>
      </w:r>
      <w:r>
        <w:rPr>
          <w:rFonts w:eastAsia="Times New Roman" w:cs="Arial" w:ascii="Arial" w:hAnsi="Arial"/>
          <w:b/>
          <w:sz w:val="24"/>
          <w:szCs w:val="24"/>
          <w:lang w:val="ru-RU" w:eastAsia="ru-RU"/>
        </w:rPr>
        <w:t>1. Вы катаетесь на велосипеде и увидели старого друга. Он стоит на другой стороне улицы, радостно машет рукой и кричит: “Езжай скорее сюда, будем кататься в моём дворе!” Ваши действия?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  <w:b/>
          <w:b/>
          <w:sz w:val="24"/>
          <w:szCs w:val="24"/>
          <w:lang w:val="ru-RU" w:eastAsia="ru-RU"/>
        </w:rPr>
      </w:pPr>
      <w:r>
        <w:rPr>
          <w:rFonts w:eastAsia="Arial" w:cs="Arial" w:ascii="Arial" w:hAnsi="Arial"/>
          <w:b/>
          <w:sz w:val="24"/>
          <w:szCs w:val="24"/>
          <w:lang w:val="ru-RU" w:eastAsia="ru-RU"/>
        </w:rPr>
        <w:t xml:space="preserve">№ </w:t>
      </w:r>
      <w:r>
        <w:rPr>
          <w:rFonts w:eastAsia="Times New Roman" w:cs="Arial" w:ascii="Arial" w:hAnsi="Arial"/>
          <w:b/>
          <w:sz w:val="24"/>
          <w:szCs w:val="24"/>
          <w:lang w:val="ru-RU" w:eastAsia="ru-RU"/>
        </w:rPr>
        <w:t>2. Вы катаетесь на велосипеде. К вам подходит ваша одноклассница и просит: “Покатай меня, пожалуйста!” Ваши действия?</w:t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b/>
          <w:sz w:val="24"/>
          <w:szCs w:val="24"/>
          <w:lang w:val="ru-RU" w:eastAsia="ru-RU"/>
        </w:rPr>
        <w:t xml:space="preserve">№ </w:t>
      </w:r>
      <w:r>
        <w:rPr>
          <w:rFonts w:eastAsia="Times New Roman" w:cs="Arial" w:ascii="Arial" w:hAnsi="Arial"/>
          <w:b/>
          <w:sz w:val="24"/>
          <w:szCs w:val="24"/>
          <w:lang w:val="ru-RU" w:eastAsia="ru-RU"/>
        </w:rPr>
        <w:t>3. Ваш друг катается на велосипеде. Он решил показать своё мастерство и убрал руки с руля, снял ноги с педалей. Чем закончится такая езда?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  <w:b/>
          <w:b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ru-RU" w:eastAsia="ru-RU"/>
        </w:rPr>
        <w:t>(Дети обсуждают в группах, затем отвечают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4"/>
          <w:szCs w:val="24"/>
          <w:lang w:val="ru-RU" w:eastAsia="ru-RU"/>
        </w:rPr>
      </w:pPr>
      <w:r>
        <w:rPr>
          <w:rFonts w:eastAsia="Arial" w:cs="Arial" w:ascii="Arial" w:hAnsi="Arial"/>
          <w:b/>
          <w:sz w:val="24"/>
          <w:szCs w:val="24"/>
          <w:lang w:val="ru-RU" w:eastAsia="ru-RU"/>
        </w:rPr>
        <w:t xml:space="preserve">– </w:t>
      </w:r>
      <w:r>
        <w:rPr>
          <w:rFonts w:eastAsia="Times New Roman" w:cs="Arial" w:ascii="Arial" w:hAnsi="Arial"/>
          <w:b/>
          <w:sz w:val="24"/>
          <w:szCs w:val="24"/>
          <w:lang w:val="ru-RU" w:eastAsia="ru-RU"/>
        </w:rPr>
        <w:t>Какой можно сделать вывод?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/>
        </w:rPr>
        <w:t>Вывод.</w:t>
      </w:r>
      <w:r>
        <w:rPr>
          <w:rFonts w:eastAsia="Times New Roman" w:cs="Arial" w:ascii="Arial" w:hAnsi="Arial"/>
          <w:b/>
          <w:sz w:val="24"/>
          <w:szCs w:val="24"/>
          <w:lang w:val="ru-RU" w:eastAsia="ru-RU"/>
        </w:rPr>
        <w:t xml:space="preserve"> Запрещается перевозка пассажиров и езда по дороге до 14 лет, пересечение дорог на велосипеде, “езда без рук и ног”.</w:t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val="ru-RU" w:eastAsia="ru-RU"/>
        </w:rPr>
        <w:t xml:space="preserve">- </w:t>
      </w:r>
      <w:r>
        <w:rPr>
          <w:rFonts w:eastAsia="Times New Roman" w:cs="Arial" w:ascii="Arial" w:hAnsi="Arial"/>
          <w:sz w:val="24"/>
          <w:szCs w:val="24"/>
          <w:lang w:eastAsia="ru-RU"/>
        </w:rPr>
        <w:t>C</w:t>
      </w:r>
      <w:r>
        <w:rPr>
          <w:rFonts w:eastAsia="Times New Roman" w:cs="Arial" w:ascii="Arial" w:hAnsi="Arial"/>
          <w:sz w:val="24"/>
          <w:szCs w:val="24"/>
          <w:lang w:val="ru-RU" w:eastAsia="ru-RU"/>
        </w:rPr>
        <w:t xml:space="preserve"> какого возраста разрешается кататься на велосипеде по улицам и дорогам? (с 14 лет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А где можно кататься? (Во дворе, парке, стадионе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Даже существуют дорожные знаки для велосипедистов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А вы знаете эти знаки? (“Велосипедная дорожка” (синий цвет), “Движение на велосипеде запрещено” (красный цвет)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/>
        </w:rPr>
        <w:t>9.Итог уро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ru-RU" w:eastAsia="ru-RU"/>
        </w:rPr>
        <w:t>- Когда же изобрели велосипед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Кто первым его изобрёл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ru-RU" w:eastAsia="ru-RU"/>
        </w:rPr>
        <w:t>- Что вы узнали о велосипеде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ru-RU" w:eastAsia="ru-RU"/>
        </w:rPr>
        <w:t>- Что из изученного сегодня, вы будете использовать в своей жизни? (Дети называют правила).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  <w:b/>
          <w:b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ru-RU" w:eastAsia="ru-RU"/>
        </w:rPr>
        <w:t>Эти правила надо знать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  <w:b/>
          <w:b/>
          <w:sz w:val="24"/>
          <w:szCs w:val="24"/>
          <w:lang w:val="ru-RU" w:eastAsia="ru-RU"/>
        </w:rPr>
      </w:pPr>
      <w:r>
        <w:rPr>
          <w:rFonts w:eastAsia="Arial" w:cs="Arial" w:ascii="Arial" w:hAnsi="Arial"/>
          <w:b/>
          <w:sz w:val="24"/>
          <w:szCs w:val="24"/>
          <w:lang w:val="ru-RU" w:eastAsia="ru-RU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ru-RU" w:eastAsia="ru-RU"/>
        </w:rPr>
        <w:t>И их строго соблюдать</w:t>
        <w:br/>
        <w:t xml:space="preserve"> И тогда велосипед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  <w:b/>
          <w:b/>
          <w:sz w:val="24"/>
          <w:szCs w:val="24"/>
          <w:lang w:val="ru-RU" w:eastAsia="ru-RU"/>
        </w:rPr>
      </w:pPr>
      <w:r>
        <w:rPr>
          <w:rFonts w:eastAsia="Arial" w:cs="Arial" w:ascii="Arial" w:hAnsi="Arial"/>
          <w:b/>
          <w:sz w:val="24"/>
          <w:szCs w:val="24"/>
          <w:lang w:val="ru-RU" w:eastAsia="ru-RU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ru-RU" w:eastAsia="ru-RU"/>
        </w:rPr>
        <w:t>Принесёт здоровью пользу,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Arial" w:cs="Arial" w:ascii="Arial" w:hAnsi="Arial"/>
          <w:b/>
          <w:sz w:val="24"/>
          <w:szCs w:val="24"/>
          <w:lang w:val="ru-RU" w:eastAsia="ru-RU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ru-RU" w:eastAsia="ru-RU"/>
        </w:rPr>
        <w:t>А не вред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Пожалуйста, поднимите руки те, кому из вас показалось, что урок длился дольше, чем обычно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А кто почувствовал, что урок прошел быстрее, чем обычно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А у кого за время урока снизилось настроение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А у кого повысилось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Кто из вас устал на этом уроке?</w:t>
      </w:r>
    </w:p>
    <w:p>
      <w:pPr>
        <w:pStyle w:val="Normal"/>
        <w:spacing w:lineRule="auto" w:line="240" w:before="280" w:after="280"/>
        <w:rPr>
          <w:sz w:val="24"/>
          <w:szCs w:val="24"/>
          <w:lang w:val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  <w:t>- А кто чувствует, что у него прибавилось сил?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6732905" cy="6057265"/>
            <wp:effectExtent l="0" t="0" r="0" b="0"/>
            <wp:docPr id="19" name="Image1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905" cy="605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850380" cy="611314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611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567" w:right="758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yperlink" Target="http://mir.pravo.by/webroot/delivery/images/traffic-rules/08.jpg" TargetMode="External"/><Relationship Id="rId20" Type="http://schemas.openxmlformats.org/officeDocument/2006/relationships/image" Target="media/image18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1:13:00Z</dcterms:created>
  <dc:creator>Sheraz Khan</dc:creator>
  <dc:description/>
  <cp:keywords/>
  <dc:language>en-US</dc:language>
  <cp:lastModifiedBy>Igor</cp:lastModifiedBy>
  <dcterms:modified xsi:type="dcterms:W3CDTF">2016-11-30T15:05:00Z</dcterms:modified>
  <cp:revision>2</cp:revision>
  <dc:subject/>
  <dc:title>ÒÅÌÀ:      ×òåíèå òåêñòîâ ñ áóêâîé «ß», «ÿ»</dc:title>
</cp:coreProperties>
</file>