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вторить признаки времён года (осень, зима, весна), закрепить названия зимующих и перелётных птиц, диких животных и насекомых; научить проявлять заботу о них; углубить знания детей о геометрических фигурах, совершенствовать умения находить фигуру по двум признакам (цвет и форма), определять количество предметов; пересчитывать их, соотносить число с цифрой; закрепить навыки аппликации, воспитывать старательность; развивать наблюдательность к происходящим в природе событиям, причинно- следственные связи, мышление, память, внимание, организованность и взаимопомощь; вовлекать детей в игровое и речевое взаимодействие со сверстниками; обогащать речь дет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! Сегодня на занятие к нам пришли гости. Давайте с ними поздороваемся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а теперь поздороваемся с окружающим миром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 небо голуб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 солнце золо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 легкий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 маленький дубок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! А как называется наш детский сад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есная сказка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мы пойдем с вами путешествовать в лес. В лесу у нас будет много полянок. Давайте вспомним какие вы знаете времена года и сколько их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сего четыре времени года. Осень, зима, весна и лет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с вами идем на осеннюю полянку. Давайте вспомним стихотворение об осени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сень наступила - высохли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глядят уныло голые ку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янет и желтеет травка на луг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лько зеленеет озимь на полях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! Назовите признаки осени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лодно. Идет дождь. Одеваемся теплее. Перелетные птицы улетают на юг в теплые края (журавли, гуси, лебеди, ласточки, скворцы). А еще есть зимующие птицы которые остаются с нами (голуби, вороны, сороки, воробьи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сенью люди собирают урожай овощей и фруктов. Дети! А где растут овощи и фрукты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вощи растут на грядках (картошка, морковка, лук, капуста). А фрукты растут на деревьях (яблоки, слива, груш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Собери урожай» </w:t>
      </w:r>
      <w:r>
        <w:rPr>
          <w:sz w:val="28"/>
          <w:szCs w:val="28"/>
        </w:rPr>
        <w:t>(счет, форма и цвет фруктов и овощей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делают животные осенью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ячутся в норке. Впадают в спячку. Делают запасы на зим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то у нас сидит под елк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заяц. Летом у него шубка серая, а зимой она бела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! А вот ежик. Он хочет поздороваться с вами перед тем как лечь спать в норку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 ёжик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за ёжика): Когда становится очень холодно многие животные прячутся в норках и впадают в спячку до весны. А весной я снова встречусь с вами (ёжик засыпает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! Давайте путешествовать дальше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дут по лесу, рассматривая деревья. Вечнозеленые (туя, сосна) и деревья, которые скинули листву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мы пришли с вами на зимнюю полянку. Какая погода бывает зим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лодная, морозная, идет снег, ветер, вь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лый снег пушистый в воздухе круж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а землю тихо - падает, лож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ли дни короче. Солнце светит 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пришли морозы и зима настал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едут себя дикие животные в лес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большие животные спят в норках, а медведь впадает в спячку в берлоге. Только голодные волк и лисичка бегают по лесу. Заяц поменял шубку. Был серый, а стал белы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 расскажите какие птицы называются зимующим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такие птички, которые не улетели в теплые края и остались зимовать у нас (голубь, синица, воробей, сорока, ворона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имой нужно помогать птичкам - вешать кормушки и подкармливать их. Кто знает что они любят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ерно, хлеб, семечк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Снежки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Важный пёс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л на свете пёс мохна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чень важный бы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ым утром спозаранку прогуляться он люби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ел он лесом, шел он важ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тороны глядел. Также важно деловито хвостиком верт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под деревом шуршит? Ш-ш-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тут бродит и шумит? Ш-ш-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туда все подойдем и кого-то там на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й, ой, ой! Это ёж. Ух, ты како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стали с ним играть, бегать, прыгать и пляса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 наступила весна, и мы с вами пришли на весеннюю полянку. Стало тепло и проснулся ёжик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рвый ребенок рассказывает стихотворение «Солнышко». Второй ребенок рассказывает стихотворение «Травка зеленеет, солнышко блестит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! какие вызнаете признаки весны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деревьях распускаются почки и появляются цветы и молодые листочки. Тепло и мы разделись. Появились первые весенние цветы (подснежники, нарциссы, одуванчики, тюльпаны). Перелетные птицы возвращаются домой (ласточки, скворцы, грачи).</w:t>
      </w:r>
    </w:p>
    <w:p>
      <w:pPr>
        <w:pStyle w:val="Normal"/>
        <w:rPr/>
      </w:pPr>
      <w:r>
        <w:rPr>
          <w:b/>
          <w:sz w:val="28"/>
          <w:szCs w:val="28"/>
        </w:rPr>
        <w:t>Ребёнок</w:t>
      </w:r>
      <w:r>
        <w:rPr>
          <w:sz w:val="28"/>
          <w:szCs w:val="28"/>
        </w:rPr>
        <w:t>: рассказывает стихотворение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учат все громче дят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инички стали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тает пораньше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 землю раньше греть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! Смотрите! На нашей полянке появились насекомые. Назовите их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божья коровка, кузнечик, бабочка, муравей, жу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сделаем для ежика коллективную аппликацию «Весеннее дерево». Для этого мы сядем за стол и каждый из вас наклеит розовые цветы на веточки дере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ересаживаются за стол и начинают клеить аппликацию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! Какая чудесная у нас получилась аппликация. Давайте подарим её ежику. Ежику понравился ваш подарок. Он тоже хочет вас угостить фруктами. Давайте возвратимся в наш детский сад «Лесная сказка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9:57:00Z</dcterms:created>
  <dc:creator>User</dc:creator>
  <dc:description/>
  <cp:keywords/>
  <dc:language>en-US</dc:language>
  <cp:lastModifiedBy>User</cp:lastModifiedBy>
  <dcterms:modified xsi:type="dcterms:W3CDTF">2016-12-01T17:46:00Z</dcterms:modified>
  <cp:revision>3</cp:revision>
  <dc:subject/>
  <dc:title/>
</cp:coreProperties>
</file>