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праздника «14 феврал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Высоким чувством окрылённый когда-то в давние года,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br/>
        <w:t>Придумал кто-то день влюблённых, никак не ведая тогда,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br/>
        <w:t>Что станет этот день любимым, желанным праздником в году.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br/>
        <w:t>Что Днём Святого Валентина его с почтеньем назовут.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br/>
        <w:t>Улыбки и цветы повсюду, в любви признанья вновь и вновь…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br/>
        <w:t>Так пусть для всех свершится чудо - пусть миром правит лишь любовь!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0795</wp:posOffset>
            </wp:positionV>
            <wp:extent cx="3476625" cy="2324100"/>
            <wp:effectExtent l="0" t="0" r="0" b="0"/>
            <wp:wrapTight wrapText="bothSides">
              <wp:wrapPolygon edited="0">
                <wp:start x="-36" y="0"/>
                <wp:lineTo x="-36" y="21456"/>
                <wp:lineTo x="21600" y="21456"/>
                <wp:lineTo x="21600" y="0"/>
                <wp:lineTo x="-36" y="0"/>
              </wp:wrapPolygon>
            </wp:wrapTight>
            <wp:docPr id="1" name="d79a4292c6caf462ba3035c4691dc8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79a4292c6caf462ba3035c4691dc88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обрый день дорогие ребята! Вы, конечно, догадались, что сегодня нашу программу мы посвящаем чудесному празднику - ДНЮ СВЯТОГО ВАЛЕНТИН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Валентинов день празднуют все - и взрослые, и дети. С семьёй, с друзьями. Празднуют с давних пор. Этот праздник связан с трогательной и печальной историей. В III веке н.э. римский император Клавдий II издал указ, запрещающий людям жениться. Он считал, что брак удерживает мужчин дома, а их предназначение - быть хорошими солдатами и сражаться за Рим. Но нашёлся человек, который, несмотря на жестокий запрет, втайне освящал союзы влюблённых. Молодого христианского священника звали Валентин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Обнаружив эти "антигосударственные" женитьбы, император повелел заключить нарушителя в тюрьму, а затем казнить. Находясь в тюрьме, Валентин увидел дочку тюремщика. Молодые люди полюбили друг друга. Перед казнью, 14 февраля 270 года, он послал девушке краткую прощальную записку с подписью: "От Валентина", которая впоследствии стала означать вечную привязанность и верность. А дата смерти священника, обручавшего влюблённых, несмотря на суровые препятствия, и не увидевшего своего счастья, навеки осталась в памяти людей. Прах его погребён в церкви Святого Праксидиса в Рим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Традиция празднования Дня Святого Валентина пришла и в нашу страну, в наш город. Бал влюблённых проводится у нас не первый год, и надеемся, что он станет доброй традицией. Итак, уважаемые участники и болельщики, сегодня вам предстоит пройти через ряд испытаний, в конце которых из всех достойных участников будет выбрана пара-победитель. Представление пар-участник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№1 НАЙДИ СВОЮ ПАРУ  (разрезанные валентин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№2 "ПОДАРОК".</w:t>
        <w:br/>
        <w:t>Вы, как настоящий джентльмен, обязательно должны преподнести своей даме подарок. Но от красоты своей подруги у вас пропал дар речи, и поэтому вам предстоит объяснить ей, что вы хотите подарить, используя только жесты. А что именно вы будете дарить, решит жреби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КОНКУРС №3 "СЛАДКИЙ МАНДАРИН".</w:t>
        <w:br/>
        <w:t>Пара становится друг напротив друга. В правую руку девушки и молодого человека кладётся мандарин. Свободной рукой участник накрывает руку партнёра. Задача конкурсантов - очистить мандарин от кожуры, не меняя положения рук, и съесть его. Выигрывает пара, первая выполнившая это задани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8"/>
          <w:szCs w:val="28"/>
        </w:rPr>
        <w:t>Ребята читаю «стихи о любви»</w:t>
        <w:br/>
      </w:r>
      <w:r>
        <w:rPr>
          <w:rFonts w:cs="Times New Roman" w:ascii="Times New Roman" w:hAnsi="Times New Roman"/>
          <w:sz w:val="28"/>
          <w:szCs w:val="28"/>
        </w:rPr>
        <w:t>КОНКУРС №4 "ЗНАНИЯ - СИЛА".</w:t>
        <w:br/>
        <w:t>Всем участникам задаются "женские" и "мужские" вопросы. Балл зарабатывает первый ответивший. Сначала на вопросы отвечают девушки, затем - молодые люди.</w:t>
        <w:br/>
        <w:br/>
        <w:t>Вопросы для девушек:</w:t>
        <w:br/>
        <w:t>1. Составной частью чего является карбюратор? (Мотора)</w:t>
        <w:br/>
        <w:t>2. Капот на автомобиле располагается спереди или сзади? (Спереди)</w:t>
        <w:br/>
        <w:t>3. В каком направлении при работе пилой прикладывается сила: к себе или от себя? (От себя)</w:t>
        <w:br/>
        <w:t>4. Братья Буре играют в футбол или в хоккей? (В хоккей)</w:t>
        <w:br/>
        <w:t>5. Где проходил чемпионат мира по футболу в 2002 году? (В Японии)</w:t>
        <w:br/>
        <w:t>6. Продукция какой фирмы имеет эмблему в форме "галочки"? (Nike)</w:t>
        <w:br/>
        <w:br/>
        <w:t>Вопросы для юношей:</w:t>
        <w:br/>
        <w:t>1. При вдевании нитки в иголку, что должно быть неподвижно: иголка или нитка? (Иголка)</w:t>
        <w:br/>
        <w:t>2. Что такое мелирование? (Окраска отдельных прядей волос)</w:t>
        <w:br/>
        <w:t>3. Кладут ли дрожжи в песочное тесто? (Нет)</w:t>
        <w:br/>
        <w:t>4. Для чего женщине может понадобиться ацетон? (Для смывания лака с ногтей)</w:t>
        <w:br/>
        <w:t>5. Нужно ли смывать краску для волос после их окрашивания? (Да)</w:t>
        <w:br/>
        <w:t>6. Как называется небольшая сумочка, в которой хранятся предметы, необходимые для макияжа? (Косметичка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1508760</wp:posOffset>
            </wp:positionV>
            <wp:extent cx="3067050" cy="2038350"/>
            <wp:effectExtent l="0" t="0" r="0" b="0"/>
            <wp:wrapTight wrapText="bothSides">
              <wp:wrapPolygon edited="0">
                <wp:start x="-47" y="0"/>
                <wp:lineTo x="-47" y="21481"/>
                <wp:lineTo x="21551" y="21481"/>
                <wp:lineTo x="21551" y="0"/>
                <wp:lineTo x="-47" y="0"/>
              </wp:wrapPolygon>
            </wp:wrapTight>
            <wp:docPr id="2" name="podarok-muzhchine-na-den-svyatogo-valentina-foto2-lady-from-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darok-muzhchine-na-den-svyatogo-valentina-foto2-lady-from-russ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КУРС №5 "КУЛИНАРНЫЙ".</w:t>
        <w:br/>
        <w:t>А теперь мы предлагаем ребятам на какое-то время всем стать кулинарами. Я буду называть парам по очереди названия продуктов, а вы должны быстро определить, к какому виду они относятся (мясо, птица, рыба, напиток, овощ, фрукт и т.д.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1. Артишок (овощ)</w:t>
        <w:br/>
        <w:t>2. Сазан (рыба)</w:t>
        <w:br/>
        <w:t>3. Фисташки (орехи)</w:t>
        <w:br/>
        <w:t>4. Брусника (ягода)</w:t>
        <w:br/>
        <w:t>5. Хурма (фрукт)</w:t>
        <w:br/>
        <w:t>6. Бычки (рыба)</w:t>
        <w:br/>
        <w:t>7. Вишня (ягода)</w:t>
        <w:br/>
        <w:t>8. Арбуз (ягода)</w:t>
        <w:br/>
        <w:t>9. Кокос (орех)</w:t>
        <w:br/>
        <w:t>10. Киви (фрукт)</w:t>
        <w:br/>
        <w:t>11. Квас (напиток)</w:t>
        <w:br/>
        <w:t>12. Голубика (ягода)</w:t>
        <w:br/>
        <w:t>13. Пастернак (овощ)</w:t>
        <w:br/>
        <w:t>14. Дыня (овощ)</w:t>
        <w:br/>
        <w:t>15. Кефаль (рыба)</w:t>
        <w:br/>
        <w:t>16. Петрушка (овощ)</w:t>
        <w:br/>
        <w:t>17. Чеддер (сыр)</w:t>
        <w:br/>
        <w:t>18. Кольраби (овощ)</w:t>
        <w:br/>
        <w:t>19. Рис (крупа)</w:t>
        <w:br/>
        <w:t>20. Кумыс (напиток)</w:t>
        <w:br/>
        <w:t>21. Рябчик (птица)</w:t>
        <w:br/>
        <w:br/>
        <w:t>КОНКУРС №6 "ТАНЦЕВАЛЬНЫЙ".</w:t>
        <w:br/>
        <w:t>Как много танцев есть на свете!</w:t>
        <w:br/>
        <w:t>Умей их только выбирать!</w:t>
        <w:br/>
        <w:t>Есть и новинки на примете.</w:t>
        <w:br/>
        <w:t>Итак, давайте танцевать!</w:t>
        <w:br/>
        <w:t>Вы должны исполнить медленный танец с яблоком, зажав его лбами. Руки при этом должны быть сцеплены за спиной. Кто в течение минуты не выронит яблока во время танца, заработает 3 бал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КОНКУРС №7 "УГАДАЙ ПРЕДМЕТ".</w:t>
        <w:br/>
        <w:t>За угаданный предмет команда получает 1 балл.</w:t>
        <w:br/>
        <w:t>1. Летательный аппарат (воздушный шарик)</w:t>
        <w:br/>
        <w:t>2. Талисман от сглаза (булавка)</w:t>
        <w:br/>
        <w:t>3. Деревообрабатывающий станок (точилка)</w:t>
        <w:br/>
        <w:t>4. Средство для сбережения рублей (копейка)</w:t>
        <w:br/>
        <w:t>5. Кубики кальция без "Орбита" (мел)</w:t>
        <w:br/>
        <w:t>6. Настольный светильник "Ретро" (свеча)</w:t>
        <w:br/>
        <w:t>7. Пакет "Чёрного золота" (перец)</w:t>
        <w:br/>
        <w:t>8. Средство для "сугреву" (горчичник)</w:t>
        <w:br/>
        <w:br/>
        <w:t>КОНКУРС №8 "СТРЕЛА АМУРА".</w:t>
        <w:br/>
        <w:t>На потолке подвешены воздушные шары, в каждом из которых записка с названием приза. Конкурсанты-юноши по очереди кидают в них дротики и получают на свою пару выпавший приз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t>Наш вечер мне хотелось бы закончить такими словами:</w:t>
        <w:br/>
      </w:r>
      <w:r>
        <w:rPr>
          <w:rFonts w:cs="Times New Roman" w:ascii="Times New Roman" w:hAnsi="Times New Roman"/>
          <w:i/>
          <w:sz w:val="28"/>
          <w:szCs w:val="28"/>
        </w:rPr>
        <w:br/>
        <w:t>Хочу любовь провозгласить страною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>Чтоб все там жили в мире и тепле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>Чтоб начинался гимн её строкою: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>"Любовь всего превыше на земле!"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>Пусть будет вам любовь великим небом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>Живой водой, насущным хлебом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>Весны призывом, тёплым ветром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  <w:t>Всем самым лучшим, самым светлым!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8:59:00Z</dcterms:created>
  <dc:creator>Admin</dc:creator>
  <dc:description/>
  <cp:keywords/>
  <dc:language>en-US</dc:language>
  <cp:lastModifiedBy>Admin</cp:lastModifiedBy>
  <cp:lastPrinted>2016-06-13T11:44:00Z</cp:lastPrinted>
  <dcterms:modified xsi:type="dcterms:W3CDTF">2016-12-01T15:55:00Z</dcterms:modified>
  <cp:revision>4</cp:revision>
  <dc:subject/>
  <dc:title/>
</cp:coreProperties>
</file>