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СКИЙ САД ОБЩЕРАЗВИВАЮЩЕГО ВИДА №17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Heading1"/>
        <w:shd w:fill="FFFFFF" w:val="clear"/>
        <w:spacing w:lineRule="atLeast" w:line="240" w:before="248" w:after="745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роект</w:t>
      </w:r>
    </w:p>
    <w:p>
      <w:pPr>
        <w:pStyle w:val="Heading1"/>
        <w:shd w:fill="FFFFFF" w:val="clear"/>
        <w:spacing w:lineRule="atLeast" w:line="240" w:before="248" w:after="745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«Международный день защиты детей»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</w:t>
      </w:r>
      <w:r>
        <w:rPr>
          <w:b/>
          <w:color w:val="000000"/>
          <w:sz w:val="24"/>
          <w:szCs w:val="24"/>
        </w:rPr>
        <w:t>Воспитатели  Чуйкова О.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Сучкова С.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РОНЕЖ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6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ма</w:t>
      </w:r>
      <w:r>
        <w:rPr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еждународный день защиты детей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рассказать детям о происхождении Д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ащиты детей</w:t>
      </w:r>
      <w:r>
        <w:rPr>
          <w:color w:val="000000"/>
          <w:sz w:val="28"/>
          <w:szCs w:val="28"/>
        </w:rPr>
        <w:t>, познакомить с прав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етей в доступной форме</w:t>
      </w:r>
      <w:r>
        <w:rPr>
          <w:color w:val="000000"/>
          <w:sz w:val="28"/>
          <w:szCs w:val="28"/>
        </w:rPr>
        <w:t>, показать красоту и неповторимость летней природы.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  <w:u w:val="single"/>
        </w:rPr>
        <w:t>Материал</w:t>
      </w:r>
      <w:r>
        <w:rPr>
          <w:color w:val="000000"/>
          <w:sz w:val="28"/>
          <w:szCs w:val="28"/>
        </w:rPr>
        <w:t>: Иллюстрации картин, краски, нитки цветные, спортивный инвентарь.</w:t>
      </w:r>
    </w:p>
    <w:p>
      <w:pPr>
        <w:pStyle w:val="Heading2"/>
        <w:spacing w:lineRule="atLeast" w:line="556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Ход занятия.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ень защиты 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твержден в ноябре 1949 года решением сессии Совета</w:t>
      </w:r>
      <w:r>
        <w:rPr>
          <w:rStyle w:val="StrongEmphasis"/>
          <w:color w:val="000000"/>
          <w:sz w:val="28"/>
          <w:szCs w:val="28"/>
        </w:rPr>
        <w:t>Международ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мократической федерации женщин и отмечается ежегодно 1 июня. Впервые он был проведён в 1950 году в 51 стране мира, а в 1959 году 20 ноября была принята “Декларация прав ребёнка”. В ней говорится о равных прав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бласти воспитания, социального обеспечения. Духовного развития “Декларация” призывает родителей. Правительства всех стран признать и соблюдать пра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рассказывает о правах ребёнка.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ем дети рисуют свои рисунки про лето.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, лето к нам пришло!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сухо и тепло.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рожке, прямиком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ят ножки- босиком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ат пчёлы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вора вся веселится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Берестов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кторина “ В мире сказок”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В какой сказке произошло такое событие”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в избе иглы затрещали, крыша замоталась, стена вылетела и печь сама пошла по улице, по дороге, прямо к царю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 щучьему велению)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ком эта сказка “ У неё только две ножки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убожество! У неё даже нету усик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юймовочка)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сказочный герой был одним из сыновей старой оловянной ножки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тойкий оловянный солдатик)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кой сказке с помощью горошины принцесса нашла себе жениха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ринцесса на горошине)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: Сказки любят ми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– тысяч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етей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поучают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уть добрый наставляют.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пойдём на улицу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казочная эстафе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2 команды)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“ Ядро барона. Мюнхаузена”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ро- обычный воздушный шар. Участники эстафеты, оседлать ядро камнями, свершить путь до флажка и обратно, передавать ядро следующему игроку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“ Кот в сапогах “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апоги и шляпа)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игналу надевают сапоги и шляпу, бегут по флажкам и обратно, передавая эстафету далее.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“ Лиса Алиса и Кот Базилио “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паре одному участнику завязывают глаза и он кладёт руку на плечо товарищу, который должен согнуть одну ногу в колене и придерживать её рукой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ом положении они движутся вперёд.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е мы потрудились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жно повеселились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е пришёл конец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играл, тот молодец.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ворческая работ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исуют рисунки на асфальте. Рассмотреть рисунки и поблагодар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етей за работы</w:t>
      </w:r>
      <w:r>
        <w:rPr>
          <w:i/>
          <w:iCs/>
          <w:color w:val="000000"/>
          <w:sz w:val="28"/>
          <w:szCs w:val="28"/>
        </w:rPr>
        <w:t>(угощение, конфеты)</w:t>
      </w:r>
    </w:p>
    <w:p>
      <w:pPr>
        <w:pStyle w:val="Style13"/>
        <w:spacing w:before="372" w:after="3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 ребя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4:42:00Z</dcterms:created>
  <dc:creator>Admin</dc:creator>
  <dc:description/>
  <cp:keywords/>
  <dc:language>en-US</dc:language>
  <cp:lastModifiedBy>Admin</cp:lastModifiedBy>
  <cp:lastPrinted>2016-08-18T20:00:00Z</cp:lastPrinted>
  <dcterms:modified xsi:type="dcterms:W3CDTF">2016-08-18T16:00:00Z</dcterms:modified>
  <cp:revision>5</cp:revision>
  <dc:subject/>
  <dc:title/>
</cp:coreProperties>
</file>