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ценарий проведения дня здоровья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для детей средней групп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                                          </w:t>
      </w:r>
      <w:r>
        <w:rPr>
          <w:sz w:val="40"/>
          <w:szCs w:val="40"/>
        </w:rPr>
        <w:t xml:space="preserve">           </w:t>
      </w:r>
      <w:r>
        <w:rPr>
          <w:sz w:val="40"/>
          <w:szCs w:val="40"/>
        </w:rPr>
        <w:t>Воспитатель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</w:t>
      </w:r>
      <w:r>
        <w:rPr>
          <w:sz w:val="40"/>
          <w:szCs w:val="40"/>
        </w:rPr>
        <w:t>Иванченко К. 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Программное содерж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оставить детям возможность применять двигательные умения и навыки, приобретенные ране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креплять физическое здоровье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вать любознательность, ловкость, координацию движ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уществлять взаимосвязь по физическому и экологическому воспитанию между детским садом и семь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ывать любовь к занятиям физической культурой и стремление вести здоровый образ жиз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Утр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Детей встречают клоуны Здоровейка и Болей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4"/>
          <w:szCs w:val="44"/>
        </w:rPr>
        <w:t xml:space="preserve">Наблюдение </w:t>
      </w:r>
      <w:r>
        <w:rPr>
          <w:sz w:val="32"/>
          <w:szCs w:val="32"/>
        </w:rPr>
        <w:t>за настроением пришедших. Цель: учить детей обращать внимание на грустное настроение других и пытаться помочь, развеселить, улыбнуться. Объяснить взаимосвязь между хорошим настроением и здоровь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оуны здороваются со всеми. Дети учат Болейку делать это правиль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4"/>
          <w:szCs w:val="44"/>
        </w:rPr>
        <w:t xml:space="preserve">Психогимнастика </w:t>
      </w:r>
      <w:r>
        <w:rPr>
          <w:sz w:val="32"/>
          <w:szCs w:val="32"/>
        </w:rPr>
        <w:t>«Поделись улыбкою своей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Рано утром детский сад всех ребят встреча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Там игрушки ждут ребят, в уголках скуч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Ты по-доброму, очень весело улыбни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С тем, кто хмурится своей радостью подели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И в ладоши мы звонко хлопаем – раз, два, тр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Мыльные, разноцветные пускаем мы пузыр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вместе с клоунами пускают мыльные пузыр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4"/>
          <w:szCs w:val="44"/>
        </w:rPr>
        <w:t>Индивидуальная работа</w:t>
      </w:r>
      <w:r>
        <w:rPr>
          <w:sz w:val="32"/>
          <w:szCs w:val="32"/>
        </w:rPr>
        <w:t xml:space="preserve"> с детьми по развитию связной речи. Предложить детям рассказать о том, когда им бывает грустно (весело) и поче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4"/>
          <w:szCs w:val="44"/>
        </w:rPr>
        <w:t>Утренняя гимнастика.</w:t>
      </w:r>
      <w:r>
        <w:rPr>
          <w:sz w:val="32"/>
          <w:szCs w:val="32"/>
        </w:rPr>
        <w:t xml:space="preserve"> Комплекс с маленькими мяч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ьба друг за другом на носочках, обычная ходьба, ходьба со сменой направления (меняется 3 раза). Построение в звен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«Мячи вместе» - и. п.: о. с., мячи в руках внизу. 1 – мячи вверх вместе, стукнуть один раз, посмотреть на них; 2 – вернуться в и. 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ижения рук через стороны. (6 р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«Обхват мячами» - и. п.: то же, руки с мячами в стороны. 1 – обхватить руками грудь, не уронив мячей; 2 – в и. п. (6 р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«За коленями» - и. п.: ноги вместе, руки с мячами в стороны. 1-2 – наклон вперед, коснуться мячами за коленями – выдох; 3-4 –   в    и. п.   (5-6 р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«Мячики вместе» - и. п.: то же. Повороты туловища вправо, мячи вместе, то же влево. (6 р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«Под коленом» - и. п.: то же, руки с мячами на плечах. 1 – приподнять согнутую в колене правую ногу, стукнуть под коленом мячами; 2 – в и. п.; 3-4 – то же под левой ногой.  (6 р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«Подскоки» - и. п.: то же, руки с мячами внизу. 10 подскоков, меняя положение ног врозь-вместе. Ходьба с постукиванием мячами на месте. (3 р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строение из звеньев в колонну. Легкий бег друг за другом, мячи за спиной. Обычная ходьба. Упражнение на дых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4"/>
          <w:szCs w:val="44"/>
        </w:rPr>
        <w:t xml:space="preserve">Беседа </w:t>
      </w:r>
      <w:r>
        <w:rPr>
          <w:sz w:val="32"/>
          <w:szCs w:val="32"/>
        </w:rPr>
        <w:t>о пользе для здоровья фруктов и овощей. Цель: объяснить детям необходимость употреблять в пищу фрукты и овощ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4"/>
          <w:szCs w:val="44"/>
        </w:rPr>
        <w:t>Дидактическая игра</w:t>
      </w:r>
      <w:r>
        <w:rPr>
          <w:sz w:val="32"/>
          <w:szCs w:val="32"/>
        </w:rPr>
        <w:t xml:space="preserve"> «Узнай по вкусу». Цель: учить детей различать знакомые фрукты о овощи на вкус (яблоко, морковь, апельсин, капуст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4"/>
          <w:szCs w:val="44"/>
        </w:rPr>
        <w:t>Настольно-печатная игра</w:t>
      </w:r>
      <w:r>
        <w:rPr>
          <w:sz w:val="32"/>
          <w:szCs w:val="32"/>
        </w:rPr>
        <w:t xml:space="preserve"> «Во саду ли, в огороде». Цель: закрепить знания о фруктах и овощ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Подвижные игр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Поймай хвостик» (бег, развитие ловкост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Поймай комара» (прыжки в высоту, координация движени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Прятки» (ориентирование в пространстве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48"/>
          <w:szCs w:val="48"/>
        </w:rPr>
        <w:t>Занятие и прогул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« Веселый поход в парк» (совместно с родителям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(Конспект смотри в приложени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торая половина дня:</w:t>
      </w:r>
    </w:p>
    <w:p>
      <w:pPr>
        <w:pStyle w:val="Normal"/>
        <w:rPr/>
      </w:pPr>
      <w:r>
        <w:rPr>
          <w:sz w:val="44"/>
          <w:szCs w:val="44"/>
        </w:rPr>
        <w:t xml:space="preserve">Гимнастика пробуждения </w:t>
      </w:r>
      <w:r>
        <w:rPr>
          <w:sz w:val="32"/>
          <w:szCs w:val="32"/>
        </w:rPr>
        <w:t>«Бабоч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Утром бабочка проснула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отянулась, улыбнула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Раз – росой она умыла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Два –  изящно поклонила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Три – взмахнула крыль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Четыре – спинку выгну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ять – на ножки прыгнула.  (Повторяется 3 р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4"/>
          <w:szCs w:val="44"/>
        </w:rPr>
        <w:t>Закаливание</w:t>
      </w:r>
      <w:r>
        <w:rPr>
          <w:sz w:val="32"/>
          <w:szCs w:val="32"/>
        </w:rPr>
        <w:t xml:space="preserve"> по рижскому метод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4"/>
          <w:szCs w:val="44"/>
        </w:rPr>
        <w:t>Физкультурное развлечение</w:t>
      </w:r>
      <w:r>
        <w:rPr>
          <w:sz w:val="32"/>
          <w:szCs w:val="32"/>
        </w:rPr>
        <w:t xml:space="preserve"> «Физкульт – ура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По плану инструктора по физической культур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оуны Здоровейка и Болейка угощают детей фиточаем и рассказывают о его целебных свойствах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>Наблюдение</w:t>
      </w:r>
      <w:r>
        <w:rPr>
          <w:sz w:val="32"/>
          <w:szCs w:val="32"/>
        </w:rPr>
        <w:t xml:space="preserve"> за цветками ромашки лекарственной. Цель: познакомить детей с этим лекарственным растением. Предложить ощутить зап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4"/>
          <w:szCs w:val="44"/>
        </w:rPr>
        <w:t>Дидактическая игра</w:t>
      </w:r>
      <w:r>
        <w:rPr>
          <w:sz w:val="32"/>
          <w:szCs w:val="32"/>
        </w:rPr>
        <w:t xml:space="preserve"> «Что полезно, а что вредно для здоровь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оуны задают вопросы, а дети отвечают либо «вредно», либо «полезно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Чистить зубы по утрам и вечер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Кушать чипсы и пить газировку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Мыть руки перед едой, после прогулки и посещения туале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Гулять на свежем воздух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Гулять без шапки под дожд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Объедаться конфетами, пирожными и морожен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Делать по утрам заряд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Закаля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Поздно ложиться сп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Кушать овощи и фрук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движные игры-эстафет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Перевези лекарства» (бег, координация движений)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Займи место в обруче» (прыжки, развитие ловкости)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Сбор апельсинов» (метание в цель, развитие глазомера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40"/>
          <w:szCs w:val="40"/>
        </w:rPr>
        <w:t>Сюжетно-ролевая игра</w:t>
      </w:r>
      <w:r>
        <w:rPr>
          <w:sz w:val="32"/>
          <w:szCs w:val="32"/>
        </w:rPr>
        <w:t xml:space="preserve"> «Поликлиника». Предложить детям для обыгрывания сюжет «Прививочный день», побуждать детей активнее использовать в ходе игры реч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Индивидуальная работа </w:t>
      </w:r>
      <w:r>
        <w:rPr>
          <w:sz w:val="32"/>
          <w:szCs w:val="32"/>
        </w:rPr>
        <w:t>по рисованию на тему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«Нарисуй,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что тебе сегодня понравилось». Цель: учить детей воплощать в рисунке замысел, закрепить изобразительные умения и навык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40"/>
          <w:szCs w:val="40"/>
        </w:rPr>
        <w:t>Работа с родителями.</w:t>
      </w:r>
      <w:r>
        <w:rPr>
          <w:sz w:val="32"/>
          <w:szCs w:val="32"/>
        </w:rPr>
        <w:t xml:space="preserve"> В уголке для родителей разместить информацию «Стиль воспитания в семье». Предложить родителям на дом тестирование «Ваш стиль воспитания». (Смотри в приложени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9:31:00Z</dcterms:created>
  <dc:creator>User</dc:creator>
  <dc:description/>
  <cp:keywords/>
  <dc:language>en-US</dc:language>
  <cp:lastModifiedBy>aser-mega</cp:lastModifiedBy>
  <dcterms:modified xsi:type="dcterms:W3CDTF">2014-12-18T21:12:00Z</dcterms:modified>
  <cp:revision>2</cp:revision>
  <dc:subject/>
  <dc:title/>
</cp:coreProperties>
</file>