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ГБОУ Школа № 2083 ДО «Росинк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СУГ</w:t>
      </w:r>
    </w:p>
    <w:p>
      <w:pPr>
        <w:pStyle w:val="Normal"/>
        <w:jc w:val="center"/>
        <w:rPr/>
      </w:pPr>
      <w:r>
        <w:rPr>
          <w:sz w:val="40"/>
          <w:szCs w:val="40"/>
        </w:rPr>
        <w:t>«ОСТОРОЖНО – ЭЛЕКТРИЧЕСТВО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аршего дошкольного возраста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/>
      </w:pPr>
      <w:r>
        <w:rPr>
          <w:b/>
          <w:sz w:val="28"/>
          <w:szCs w:val="28"/>
        </w:rPr>
        <w:t>(с участием детей средней и младшей группы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ли и проводят: воспитатели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ГБОУ Школа № 2083 ДО «Росинка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аренко Любовь Владимиров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ксирова Ольга Геннадьевна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чь ребенку понять, какие правила надо соблюдать в обращении с электроприборами, чтобы не попасть в опасную ситуацию. Закрепить  правила поведения при грозе.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юмы для клоунов, презентация по теме «электроприборы», «гроза»  или набор картинок по теме, доски магнитные. «Светофорчики» на каждого ребенка.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Бим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вещи, окружающие вас… (</w:t>
      </w:r>
      <w:r>
        <w:rPr>
          <w:b/>
          <w:sz w:val="28"/>
          <w:szCs w:val="28"/>
        </w:rPr>
        <w:t>Клоун БОМ</w:t>
      </w:r>
      <w:r>
        <w:rPr>
          <w:sz w:val="28"/>
          <w:szCs w:val="28"/>
        </w:rPr>
        <w:t>… - а меня? а тебя?) да, и нас всех, работают от электрического тока. Вы, конечно, не знаете, что это за вещ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Б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чему же мы не знаем?!! Очень даже знаем. Правда, дети?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еречисляют вместе с Бимом: холодильник, телевизор, микроволновая печь, утюг, пылесос, электроплита, фен, миксер, магнитофон, компьютер, кофемолка, электрочайник, лампа и т.д. (Все эти предметы появляются на экране или выставляются картинки после каждого отве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оун Бим. </w:t>
      </w:r>
    </w:p>
    <w:p>
      <w:pPr>
        <w:pStyle w:val="Normal"/>
        <w:jc w:val="both"/>
        <w:rPr/>
      </w:pPr>
      <w:r>
        <w:rPr>
          <w:sz w:val="28"/>
          <w:szCs w:val="28"/>
        </w:rPr>
        <w:t>ДА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>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озрева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ль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ет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Так наши дети знают даже, как  быть, если эти приборы окажутся неисправн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тут и знать нечего. Надо взять и самому почин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Нет, самому ничего трогать нельзя. Надо обратиться к взрослому, а взрослый вызовет мастера. Самому трогать включенные, да и выключенные электроприборы очень оп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оун Бим. 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>
          <w:sz w:val="28"/>
          <w:szCs w:val="28"/>
        </w:rPr>
        <w:t xml:space="preserve">Да. Я сломанные приборы никогда не трогаю. Зато могу сам ввернуть лампочку. Вот тут недавно был случай – моюсь я себе в ванной. Раз!!! Погасла лампочка. Я достал с полки другую и стал менять. Но было скользко, и я с края ванны как загремел, лампочка разбилась, но я не порезался. А папа как начал меня ругать: Так нельзя делать!!! Это же ванная!!!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что такого я сделал – подумаешь, лампочка разбилась – руки я не порезал, синяков нет. Лампочек у нас много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это могу объяснить я: папа ругался не зря. Ты делал вещи опасные для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оун </w:t>
      </w:r>
      <w:r>
        <w:rPr>
          <w:sz w:val="28"/>
          <w:szCs w:val="28"/>
        </w:rPr>
        <w:t>Какой такой жизни! Все лампочки меняют и ничего с ними не случ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им Клоуну все вместе. Где все происход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в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анная была наполнена вод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в этом и опасность. Запомните все: электричество не терпит соседства с водой. Нельзя трогать провода или электроприборы  мокрыми руками или по соседству  с водой – может сильно ударить то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Б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поиграть в игру «</w:t>
      </w:r>
      <w:r>
        <w:rPr>
          <w:b/>
          <w:sz w:val="28"/>
          <w:szCs w:val="28"/>
        </w:rPr>
        <w:t>Можно-нельзя</w:t>
      </w:r>
      <w:r>
        <w:rPr>
          <w:sz w:val="28"/>
          <w:szCs w:val="28"/>
        </w:rPr>
        <w:t>». Встаньте в круг вокруг ме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ам всем светофорчики. С одной стороны на них горит красный огонек, а с другой зеленый. Зеленый обозначает «МОЖНО», красный «НЕЛЬЗЯ»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я буду рассказывать историю, и в ней говорится о том, что делать нельзя, то вы поднимете красный светофор и присядете. Если можно – то зеленый – встае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ходя из дома, я всегда выключаю свет… </w:t>
      </w:r>
      <w:r>
        <w:rPr>
          <w:b/>
          <w:sz w:val="28"/>
          <w:szCs w:val="28"/>
        </w:rPr>
        <w:t>зелены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Задымился провод от утюга, а мама вышла на кухню. Я выдернул провод из розетки… </w:t>
      </w:r>
      <w:r>
        <w:rPr>
          <w:b/>
          <w:sz w:val="28"/>
          <w:szCs w:val="28"/>
        </w:rPr>
        <w:t>красный</w:t>
      </w:r>
      <w:r>
        <w:rPr>
          <w:sz w:val="28"/>
          <w:szCs w:val="28"/>
        </w:rPr>
        <w:t xml:space="preserve"> (Надо было позвать маму, а самому трогать нельзя)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Включил свет, а из розетки искра. Я попробовал еще раз… </w:t>
      </w:r>
      <w:r>
        <w:rPr>
          <w:b/>
          <w:sz w:val="28"/>
          <w:szCs w:val="28"/>
        </w:rPr>
        <w:t xml:space="preserve">красный </w:t>
      </w:r>
      <w:r>
        <w:rPr>
          <w:sz w:val="28"/>
          <w:szCs w:val="28"/>
        </w:rPr>
        <w:t>(если проскочила искра – сообщи взрослому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Включил настольную лампу. От провода запахло горелой резиной, я сразу позвал маму… </w:t>
      </w:r>
      <w:r>
        <w:rPr>
          <w:b/>
          <w:sz w:val="28"/>
          <w:szCs w:val="28"/>
        </w:rPr>
        <w:t>зелены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Уходя из дома, я часто возвращаюсь, чтобы проверить, все ли выключено… </w:t>
      </w:r>
      <w:r>
        <w:rPr>
          <w:b/>
          <w:sz w:val="28"/>
          <w:szCs w:val="28"/>
        </w:rPr>
        <w:t>зеле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 Б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 дети, я все запомнил. Никогда не буду сам вынимать провод из розетки, если он искрит или от него пахнет горелой резиной. Никогда не трону электроприборы мокрыми руками. И чинить сам не буду.</w:t>
      </w:r>
    </w:p>
    <w:p>
      <w:pPr>
        <w:pStyle w:val="Normal"/>
        <w:jc w:val="both"/>
        <w:rPr/>
      </w:pPr>
      <w:r>
        <w:rPr>
          <w:sz w:val="28"/>
          <w:szCs w:val="28"/>
        </w:rPr>
        <w:t>Я только очень люблю играть с розетками и вилками. Там, в розетках есть такие дырочки, в которые можно засунуть гвоздь или булавку…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что ты! Этого делать нельзя – тебя может убить ток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споем песенк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друг искрит розет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слышен страшный треск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скажи об этом взрослым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, пожалуйста,  не лез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ичество опасно!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уместны игры здесь!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оун Бом. </w:t>
      </w:r>
      <w:r>
        <w:rPr>
          <w:sz w:val="28"/>
          <w:szCs w:val="28"/>
        </w:rPr>
        <w:t xml:space="preserve">Вы думаете, что вы все-все знаете про электричество?! А вот и не все! Электричество – это не только ток, бегущий по проводам. Посмотрите на экра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с анимацией «Гроз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оун Бим. </w:t>
      </w:r>
      <w:r>
        <w:rPr>
          <w:sz w:val="28"/>
          <w:szCs w:val="28"/>
        </w:rPr>
        <w:t>А при чем тут гроза и электричеств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может кто-нибудь из ребят объяснит? (Ответы детей)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Да.  Грозовые тучи состоят из сотен тысяч капелек воды, заряженных электричеством. Между двумя такими тучами проскакивает электрический заряд большой мощности. Это и есть </w:t>
      </w:r>
      <w:r>
        <w:rPr>
          <w:rStyle w:val="StrongEmphasis"/>
          <w:b w:val="false"/>
          <w:sz w:val="28"/>
          <w:szCs w:val="28"/>
        </w:rPr>
        <w:t>молния.</w:t>
      </w:r>
      <w:r>
        <w:rPr>
          <w:sz w:val="28"/>
          <w:szCs w:val="28"/>
        </w:rPr>
        <w:t xml:space="preserve"> Во время разряда грозовых туч, кроме молнии, слышен звук, напоминающий сильный взрыв. Это </w:t>
      </w:r>
      <w:r>
        <w:rPr>
          <w:rStyle w:val="StrongEmphasis"/>
          <w:b w:val="false"/>
          <w:sz w:val="28"/>
          <w:szCs w:val="28"/>
        </w:rPr>
        <w:t>гром.</w:t>
      </w:r>
      <w:r>
        <w:rPr>
          <w:sz w:val="28"/>
          <w:szCs w:val="28"/>
        </w:rPr>
        <w:t xml:space="preserve"> Сначала мы видим блеск молнии, а затем до нас доносятся раскаты гром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ак вы думаете, Бим и Бом, где лучше спрятаться от грозы если вы находитесь в лесу? А в поле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экране появляются слайды с изображением поля и ле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оуны «ошибаются»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выполняют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безопасное во время грозы место в поле, в лесу. (на экран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>Да, ребята, вы правы. Иногда молния проскакивает между грозовым облаком и землей. Тогда может загореться дерево или стог сена, в который ударила молния. Вот почему в летнюю грозу нельзя прятаться от дождя под одиноко стоящими деревьями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уны загадывают детям загадки.</w:t>
      </w:r>
    </w:p>
    <w:p>
      <w:pPr>
        <w:pStyle w:val="Style15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 дальним сёлам, городам</w:t>
      </w:r>
    </w:p>
    <w:p>
      <w:pPr>
        <w:pStyle w:val="Style15"/>
        <w:spacing w:lineRule="auto" w:line="240"/>
        <w:ind w:hanging="0"/>
        <w:rPr/>
      </w:pPr>
      <w:r>
        <w:rPr>
          <w:sz w:val="28"/>
          <w:szCs w:val="28"/>
        </w:rPr>
        <w:t>Кто идёт по проводам?</w:t>
        <w:br/>
        <w:t>Светлое Величество!</w:t>
        <w:br/>
        <w:t>Это …   (Электричество).</w:t>
      </w:r>
    </w:p>
    <w:p>
      <w:pPr>
        <w:pStyle w:val="Style15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hanging="0"/>
        <w:jc w:val="both"/>
        <w:rPr/>
      </w:pPr>
      <w:r>
        <w:rPr>
          <w:sz w:val="28"/>
          <w:szCs w:val="28"/>
        </w:rPr>
        <w:t>Раскалённая стрела дуб свалила у села. (Мол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окошка я сижу, на весь мир в него гляжу. (Телевиз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ывет электроход – то назад, а то вперед. (Утю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я, только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 кухне гла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меня, как ни труд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обеда насидитесь. (Электрическая пли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оуны </w:t>
      </w:r>
      <w:r>
        <w:rPr>
          <w:sz w:val="28"/>
          <w:szCs w:val="28"/>
        </w:rPr>
        <w:t>хвалят детей за находчивость и про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ко с вами расставаться, детв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ть-дорогу собираться нам пора.</w:t>
      </w:r>
    </w:p>
    <w:p>
      <w:pPr>
        <w:pStyle w:val="Normal"/>
        <w:jc w:val="both"/>
        <w:rPr/>
      </w:pPr>
      <w:r>
        <w:rPr>
          <w:sz w:val="28"/>
          <w:szCs w:val="28"/>
        </w:rPr>
        <w:t>Мы всегда вас будем рады навес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 только в гости пригла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Дети  прощаются с клоунами и уходят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8:00Z</dcterms:created>
  <dc:creator>Пользователь</dc:creator>
  <dc:description/>
  <cp:keywords/>
  <dc:language>en-US</dc:language>
  <cp:lastModifiedBy>1</cp:lastModifiedBy>
  <cp:lastPrinted>2010-09-06T14:03:00Z</cp:lastPrinted>
  <dcterms:modified xsi:type="dcterms:W3CDTF">2016-12-01T07:12:00Z</dcterms:modified>
  <cp:revision>16</cp:revision>
  <dc:subject/>
  <dc:title/>
</cp:coreProperties>
</file>