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зентация опыта работы «Пропедевтика  логопедической  помощи младшем дошкольном возрасте» для слушателей курсов повышения квалификации по теме: «Практическая реализация педагогических технологий в образовательном процессе дошкольной образовательной организации в контексте здоровьесбережения дошкольников» 10.10.2016г.</w:t>
      </w:r>
    </w:p>
    <w:p>
      <w:pPr>
        <w:pStyle w:val="Normal"/>
        <w:jc w:val="right"/>
        <w:rPr/>
      </w:pPr>
      <w:r>
        <w:rPr>
          <w:bCs/>
          <w:i/>
        </w:rPr>
        <w:t>Н.Ф.Кузьмина, М.В. Симонова  - учителя- логопеды,</w:t>
      </w:r>
    </w:p>
    <w:p>
      <w:pPr>
        <w:pStyle w:val="Normal"/>
        <w:jc w:val="right"/>
        <w:rPr>
          <w:bCs/>
        </w:rPr>
      </w:pPr>
      <w:r>
        <w:rPr>
          <w:bCs/>
          <w:i/>
        </w:rPr>
        <w:t>МАДОУ «ЦРР – Детский сад №88» г.Казани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Формирование речи ребенка происходит в процессе общения. Огромную роль в формировании правильной речи детей играют педагоги и родители. Но, несмотря на их усилия,  с каждым годом увеличивается количество детей младшего дошкольного возраста - неговорящих и плохоговорящих. Эти дети составляют потенциальную группу риска по формированию общего недоразвития речи, что может привести к задержке психоречевого развития.  В настоящее время в нашем детском саду комплектование логопедических групп осуществляется на основании решения ПМПК с пятилетнего возраста. При этом квалифицированную помощь в специализированных группах получают только дети старшего дошкольного возраста. Дети младшего дошкольного возраста остаются неохваченными логопедической помощью.  Поэтому для нас стало актуальным организовать пропедевтическую логопедическую помощь с младшими дошкольниками, чтобы сократить количество детей старшего дошкольного возраста с тяжелыми нарушениями речи.  В целях оказания пропедевтической помощи младшим дошкольникам, имеющим речевые нарушения, учителями-логопедами, совместно с педагогами разработан проект: «Веселый язычок», который был презентован родителям в качестве дополнительной образовательной услуги.           Данный комплекс занятий ориентирован на детей от 3-5 лет.</w:t>
      </w:r>
    </w:p>
    <w:p>
      <w:pPr>
        <w:pStyle w:val="Normal"/>
        <w:jc w:val="both"/>
        <w:rPr>
          <w:bCs/>
        </w:rPr>
      </w:pPr>
      <w:r>
        <w:rPr>
          <w:rFonts w:eastAsia="Times New Roman" w:cs="Times New Roman"/>
        </w:rPr>
        <w:t xml:space="preserve">  </w:t>
      </w:r>
      <w:r>
        <w:rPr>
          <w:bCs/>
        </w:rPr>
        <w:t xml:space="preserve">С октября по май проектом предусмотрено проведение занятий с детьми </w:t>
      </w:r>
      <w:r>
        <w:rPr/>
        <w:t xml:space="preserve"> 1 раз в неделю, продолжительностью занятия до 20 минут. Содержание занятий опирается на основные лексические темы, предусматривает создание  психологического комфорта.</w:t>
      </w:r>
    </w:p>
    <w:p>
      <w:pPr>
        <w:pStyle w:val="Normal"/>
        <w:rPr>
          <w:bCs/>
        </w:rPr>
      </w:pPr>
      <w:r>
        <w:rPr>
          <w:bCs/>
        </w:rPr>
        <w:t>Проектом предусмотрено выполнение следующих задач: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у детей общую, мелкую и артикуляционную моторику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правильное дыхание;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фонематический слух, просодические компоненты речи;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импрессивную речь, потребность в общении;</w:t>
      </w:r>
    </w:p>
    <w:p>
      <w:pPr>
        <w:pStyle w:val="Normal"/>
        <w:numPr>
          <w:ilvl w:val="0"/>
          <w:numId w:val="1"/>
        </w:numPr>
        <w:rPr/>
      </w:pPr>
      <w:r>
        <w:rPr/>
        <w:t>активизировать пассивный и активный словарный запас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экспрессивную речь;</w:t>
      </w:r>
    </w:p>
    <w:p>
      <w:pPr>
        <w:pStyle w:val="Normal"/>
        <w:numPr>
          <w:ilvl w:val="0"/>
          <w:numId w:val="1"/>
        </w:numPr>
        <w:rPr/>
      </w:pPr>
      <w:r>
        <w:rPr/>
        <w:t>вырабатывать  координированные движения во взаимосвязи с речью;</w:t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/>
        <w:t>развивать и коррегировать музыкально-ритмические движения;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способности ориентироваться в пространстве;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восприятие, внимание, память и мышление</w:t>
      </w:r>
    </w:p>
    <w:p>
      <w:pPr>
        <w:pStyle w:val="Normal"/>
        <w:rPr/>
      </w:pPr>
      <w:r>
        <w:rPr>
          <w:bCs/>
        </w:rPr>
        <w:t>Структура занятия предусматривает разумное чередование интересных детям видов деятельности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динамические и ритмические упражнения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огоримтические игры и упражнения </w:t>
      </w:r>
    </w:p>
    <w:p>
      <w:pPr>
        <w:pStyle w:val="Normal"/>
        <w:numPr>
          <w:ilvl w:val="0"/>
          <w:numId w:val="2"/>
        </w:numPr>
        <w:rPr/>
      </w:pPr>
      <w:r>
        <w:rPr/>
        <w:t>артикуляционные упражнения;</w:t>
      </w:r>
    </w:p>
    <w:p>
      <w:pPr>
        <w:pStyle w:val="Normal"/>
        <w:numPr>
          <w:ilvl w:val="0"/>
          <w:numId w:val="2"/>
        </w:numPr>
        <w:rPr/>
      </w:pPr>
      <w:r>
        <w:rPr/>
        <w:t>дыхательные упражнения;</w:t>
      </w:r>
    </w:p>
    <w:p>
      <w:pPr>
        <w:pStyle w:val="Normal"/>
        <w:numPr>
          <w:ilvl w:val="0"/>
          <w:numId w:val="2"/>
        </w:numPr>
        <w:rPr/>
      </w:pPr>
      <w:r>
        <w:rPr/>
        <w:t>мимические упражнения;</w:t>
      </w:r>
    </w:p>
    <w:p>
      <w:pPr>
        <w:pStyle w:val="Normal"/>
        <w:numPr>
          <w:ilvl w:val="0"/>
          <w:numId w:val="2"/>
        </w:numPr>
        <w:rPr/>
      </w:pPr>
      <w:r>
        <w:rPr/>
        <w:t>пальчиковая игра;</w:t>
      </w:r>
    </w:p>
    <w:p>
      <w:pPr>
        <w:pStyle w:val="Normal"/>
        <w:numPr>
          <w:ilvl w:val="0"/>
          <w:numId w:val="2"/>
        </w:numPr>
        <w:rPr/>
      </w:pPr>
      <w:r>
        <w:rPr/>
        <w:t>подвижная или коммуникативная игра.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</w:rPr>
        <w:t xml:space="preserve">        </w:t>
      </w:r>
      <w:r>
        <w:rPr/>
        <w:t xml:space="preserve">Слово в сочетании с  движением организует и регулирует речедвигательную сферу детей, активизирует познавательную деятельность. В ходе выполнения темпо-ритмических движений и артикуляционных упражнений  происходит интенсивное психическое  развитие детей и овладение качественно новыми формами коммуникации, в том числе речевым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eastAsia="Times New Roman" w:cs="Times New Roman"/>
        </w:rPr>
        <w:t xml:space="preserve">       </w:t>
      </w:r>
      <w:r>
        <w:rPr/>
        <w:t xml:space="preserve">Предполагаемые результаты реализации проекта: пропедевтическая направленность </w:t>
      </w:r>
      <w:r>
        <w:rPr>
          <w:bCs/>
        </w:rPr>
        <w:t>логопедической  помощи детям младшего дошкольного возраста</w:t>
      </w:r>
      <w:r>
        <w:rPr/>
        <w:t xml:space="preserve"> поможет сократить  количество детей старшего дошкольного возраста с тяжелыми нарушениями речи и оптимизировать сроки оказания квалифицированной коррекционной помощи по преодолению речевых нарушений. Данный проект может быть использован педагогами ДОО, студентами педагогических ВУЗов и ССУЗов.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134"/>
        <w:gridCol w:w="5953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рганизац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 и игровые упражнения</w:t>
            </w:r>
          </w:p>
        </w:tc>
      </w:tr>
      <w:tr>
        <w:trPr>
          <w:trHeight w:val="3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«Осень»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«Прогулка по осеннему лесу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«Полная корзин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«Осенняя ярмарка»</w:t>
            </w:r>
          </w:p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«Сундучок осе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дем на прогулку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етер и листья», «Капли»,  «По грибы»,  «Капуста», «Огурчик», «Дети и волк», «Орехи»</w:t>
            </w:r>
          </w:p>
        </w:tc>
      </w:tr>
      <w:tr>
        <w:trPr>
          <w:trHeight w:val="11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«Любимые игрушки»: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«Озорные друзья»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2.«Весёлые погремушки»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3. «Волшебные мячики»</w:t>
            </w:r>
          </w:p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«Сундучок с секрет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авай подружимс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шебный мяч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зови игрушку с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ёлые погремушки»</w:t>
            </w:r>
          </w:p>
          <w:p>
            <w:pPr>
              <w:pStyle w:val="Normal"/>
              <w:ind w:left="-250" w:first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шебный сундучок»</w:t>
            </w:r>
          </w:p>
        </w:tc>
      </w:tr>
      <w:tr>
        <w:trPr>
          <w:trHeight w:val="9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«Зима. Новый год»: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«Снежная дорожка»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Снежная баба»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«Ёлочный хоровод»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ёлочные игрушки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«Самый лучший праздник»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вогодние иг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гулка по зимнему лес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нежная дорожка», «Построй снежную бабу», «Наряди ёлочк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«Домашние животные»: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1.«Кошечки»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2.«Мы не можем друг без друга»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3.«Кошкин дом»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шёл котик на Торж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ошка», «Ехали, ехали», «Это кто», «Пошел котик на Торжок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«Дикие животные»: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1.«Зимой в лесу»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2.«Поиграем в поезд»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3.«В гостях у заиньки»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4.«Сказка «Рукави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ое упражнение «Зайкина зарядк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игра «Пирожки и плюшк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 «Замр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«Семья»: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1.«К бабушке на оладушки»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2.«Пироги пекла лиса»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«Птич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 К бабушке на оладушки», игра «Кто летает», «Кукушка танцует» «Пироги пекла лиса» « Маме надо отдыхать»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игра «Покормим птичку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«Весна»: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1.«Весенний ветерок»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2.«Мы за солнышком идёт»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3.«Путешествие капельки»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«С ветром на перегон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Дождик» , «Капельки», «Ветер дует нам в лицо» ,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ыхательная гимнастика «Ветер, ветер…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«Лето. Цветы. Насекомые»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1.«Солнце и тучка»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2.«Дождь играет в прятки»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3.«В траве сидел кузнечик»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4.«Раз ромашка, два рома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Чей одуванчик дальше улетит», «Звуковые картинки», «Солнце и тучки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игра «капля раз, капля д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ижная иг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траве сидел кузнечик»</w:t>
            </w:r>
          </w:p>
        </w:tc>
      </w:tr>
    </w:tbl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20" w:top="776" w:footer="709" w:bottom="765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ageNumber">
    <w:name w:val="Page Number"/>
    <w:rPr>
      <w:rFonts w:cs="Times New Roman"/>
    </w:rPr>
  </w:style>
  <w:style w:type="character" w:styleId="Style16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20" w:right="0"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59:00Z</dcterms:created>
  <dc:creator>йцук йцуке</dc:creator>
  <dc:description/>
  <cp:keywords/>
  <dc:language>en-US</dc:language>
  <cp:lastModifiedBy>Admin</cp:lastModifiedBy>
  <cp:lastPrinted>2016-11-30T11:49:00Z</cp:lastPrinted>
  <dcterms:modified xsi:type="dcterms:W3CDTF">2016-11-30T08:49:00Z</dcterms:modified>
  <cp:revision>5</cp:revision>
  <dc:subject/>
  <dc:title/>
</cp:coreProperties>
</file>