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ВОСПИТА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ФОРМИРОВАНИЕ ГРАФИЧЕСКИХ НАВЫКОВ У ДЕТ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НАРУШЕНИЕМ ЗРЕН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-дефектолог  Бадунова О.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г. Евпатор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из работ учеников начальных классов показывает, что значительная часть детей имеет низкий уровень развития моторных навыков. Особенно это проявляется при выполнении точных действий: провести прямую линию, закрасить изображение, написать букву по образцу, вырезать и наклеить апплика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ожество психологических наблюдений показывают, что существует прямая зависимость между уровнем сформированности этих умений и психическим развит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с нарушением зрения  испытывают затруднения при рассматривании деталей объекта, выделении части из целого, восприятия образца. Это приводит к нарушению мелкой моторики руки и недоразвитию графических навы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учные исследования и психологические наблюдения показали, что механизм восприятия графических изображений детьми с нарушением зрения в основе своей аналогичен восприятию нормальновидящих детей. Но в то же время восприятие детей с нарушением зрения характеризуется целым рядом недостатков, обусловленных структурой дефекта. Снижение остроты центрального зрения приводит  к замедленности и фрагментарности зрительно – пространственного синтеза, затрудняет установление пространственных отношений и логических связей между предметами. При высоких степенях аномалий рефракций возникают нарушения в восприятии величины предметов, изображенных на рисунке, искажение их формы в различных направлениях. Удетей, страдающих нистагмом глаз или амблиопией, очень затруднен процесс зрительной фикс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сприятие ребенка, имеющего дефекты зрения, не позволяет ему получать полную и исчерпывающую информацию. Вместе с тем оно носит бессистемный, отрывочный характер не только из-за того или иного дефекта, но из-за отсутствия должного умения в работе с графическими изображениями. Эти недостатки выступают особенно четко в тех случаях, когда ребенок не умеет пользоваться остаточным зрением и использовать сохранные фун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менно в подготовительной группе для детей с нарушением зрения, возникает необходимость в проведении занятий по обучению восприятию графических изображений. Цель занятий – научить детей правильному и точному восприятию графических изображений, вместе с тем решается целый ряд учебно – педагогических и коррекционных зада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ти должны научиться 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риентироваться в пространстве картинной плоскости,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ять и называть место расположения объектов или элементов изображения(ниже.выше, слева, справа, дальше. ближе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онимать значение слов в композиции, линии горизонта, планы изображения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Уметь находить центр композиции. Выделять главное, существенное в рисунке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едовать словами содержание изобра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концу занятий дети должны знать значение разных типов линий(штриха, контура и т. д.).как средства художественной выразительности и уметь пользоваться ими в практической работе, передавая форму, конструкцию и фактуру предметов, направление плоскостей поверхности. На занятиях детям даются начальные сведения по линейной перспективе. Они должны правильно располагать элементы рисунка, передавая глубину пространства способом уменьшения величины предметов, а также овладеть специальной терминалогией, пересказывая содержание изображения, уметь пользоваться такими терминами, как передний, средний и дальний пл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занятиях начинается развитие навыка сравнительного анализа величины предметов, необходимого для последующего рисования с натуры. Формирование этих навыков имеет и коррекционное значение для развития форменного и глубинного зрения, для накопления зрительных представлений о предмет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сприятие изображения складывается из нескольких этапов.На первом из них выделяется центр композиции и ряд деталей и на этой основе формируется целостное впечатление от изображенного. На последующих этапах происходит направленное рассматривание и изучение увиденного. Обучение восприятию графических изображений связано с использованием большого количества иллюстративного материала. Требования к иллюстративному материалу: ясность и четкость композиции, графическая четкость изображения, незагруженность рисунка элементами композиции, отсутствие мелких или плохо различимых и непонятных элементов, четкая прорисовка главных элементов компози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глубокого ознакомления с возможностями графики используются кратковременные упражнения. Упражнения проводятся в начале занятия, занимают 5 – 10 минут и состоят в выполнении изображений несложных предметов без передачи объема( флажки, растения, игрушки и т.д.). Цель таких занятий – упражнение мелких мышц руки и координация движений, развитие графических навыков, а также навыков ориентирования в пространстве картинной плоск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р занятий по овладению графическими навыками</w:t>
      </w:r>
    </w:p>
    <w:p>
      <w:pPr>
        <w:pStyle w:val="Normal"/>
        <w:ind w:firstLine="720"/>
        <w:rPr/>
      </w:pPr>
      <w:r>
        <w:rPr>
          <w:sz w:val="28"/>
          <w:szCs w:val="28"/>
        </w:rPr>
        <w:t>1 занятие. Тема:»Ориентировка в пространстве картинной плоскости( листа). Элементы графического изображения – линия, штрих, контур».Цель: научиться ориентироваться в пространстве листа т.е. дети должны знать, где находится центр листа, где его верх и низ, где правая и левая сторона. На таблице дается изображение: в центре круг, слева и снизу от него треугольники, слева и справа квадраты.Вторая таблица служит для закрепления навыка. По принципу построения она аналогична первой, но в ней использованы изображения различных знакомым детям предметов: игрушек, растений и т. 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тем дети на листе выполняют упражнение: под диктовку педагога рисуют геометрические фигуры в разных частях ли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ующий этап – выявление элементов, составляющих изображение. Педагог подбирает несложный контурный рисунок, обращает внимание детей на то, что он состоит из различных линий: прямых и изогнутых, длинных и коротких. Говорит, что короткая линия – это штрих, что облако нарисовано замкнутой линией и т.д. Затем полученные знания применяются в несложном рисунке. Например, на переднем плане река или море, до горизонта поле, на горизонте лесок, на берегу растут деревья, по небу плывут облака, сияет солнце.В начале объяснения дается понятие о линии горизонта, которая разграничивает пространство листа на 2 части: небо и землю. Дети могут дополнить рисунок другими элементами( птицы, цветы, лодки). Все законченные рисунки демонстрируются и обсуждаются коллектив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занятие. Тема: « Передача глубины пространства». Занятие начинается с выполнения графических упражнений для развития мелких мышц руки. Это зарисовки несложных по форме предметов, выполняемые простым карандашом(флажки,елочки и т.д.). Все изображения заштриховываются в разных напрвлениях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едующий этап – анализ графических изображений. Для этого могут быть использованы репродукции картин, диапозитивы, иллюстрации. Цель анализа – выяснить принципы изображения глубины пространства. Спомощью педагога дети подмечают закономерность: уменьшение предметов в зависимости от расстояния.В процессе анализа детям дается понятие о переднем, среднем и заднем планах изображения. В конце анализа дается вывод: глубина пространства передается уменьшением изображения предметов по мере их удаления от переднего плана к заднему. Для закрепления выполняется графическая рабо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рная тематика:» В деревне», «В парке», «На лугу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занятие. Тема: «Детская площадка». В начале проводится проверка графических знаний. Дети рассматривают иллюстрации, называют темы рисунков, выделяют различные элементы композиции и их расположение( слева, справа, сверху, снизу, на переднем, среднем, заднем плане), определяют расстояние между предметами( дальше. ближе). Затем показывается рисунок или диапозитив детской площадки. На небольших листах с помощью педагога дети учатся рисовать элементы: горку, лесенку, качели. Потом дети приступают к работе над композицией. Цель работы: дальнейшее развитие графических навыков и закрепление зн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занятие. Тема: «Изображение направления поверхности». Спомощью картона, цветной бумаги педагог показывает, что поверхность может занимать вертикальное, горизонтальное или наклонное положение. Затем педагог на доске, а дети в альбомах рисуют три прямоугольника, расположенных в разных направлениях. Штриховка, выполненная по направлению расположения поверхности, усиливает впечатление направленности. Завершается занятие рисованием домика, палатки. 5 занятие. Тема: « Изображение фактуры поверхности». Рассматривая и ощупывая игрушки и предметы, выполненные из различных материалов, дети знакомятся с такими понятиями как гладкая, шороховатая, колючая поверхность. Дети путем наводящих вопросов подводятся к выводу, что поверхность может быть передана в рисунке с помощью различных типов линий: коротких и длинных, волнистых и прямых, толстых и тонких. Практическая работа состоит из упрощенных изображений ежа и цыпленка. Затем дети включают в свой рисунок изображение одного из этих животных. Цветными карандашами дети показывают пушистость цыпленка или колючесть ежа различной величиной штрих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занятие. Тема: « Загораживание одних предметов другими. Улица города».На занятии педагог объясняет, что в рисунке или на картине изображение одного предмета может быть загорожено другим. Дело в том, что одной из характерных ошибок детских рисунков является расположение изображений рядами. Объяснение начинается с наблюдения в группе. Можно показать диапозитив или рисунок улицы города. В беседе уточняются элементы, составляющие образ города: многоэтажные дома, машины, деревья, пешеходы, магазины и т.д. Используются термины: передний, средний и дальний план, горизонт и т.д. для наглядной демонстрации явления загораживания используется следующий прием. Из картона делается плоское изображение машины. Эта фигурка накладывается на рисунок, и зображающий улицы города. Перемещая машину по нарисованной мостовой улицы, дети видят, что при движении машина закрывает тот или иной участок картины. Затем детям предлагается выполнить рисунок улицы 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занятие. Тема: «Понятие о композиции. Расположение элементов рнисунка на плоскости». Педагог объясняет, что расположение фигур на рисунке должно быть не случайным, а хорошо продуманным, зависящим от замысла рисующего. При этом важно учитывать, что в рисунке должно быть главным, что является второстепенным. Главные элементы изображаются более крупными, выделяются цветом. Они не обязательно располагаются в центре композиции, но всегда должны бросаться в глаза, быть легко воспринимаемыми. Большой эффект дает применение композиционного лото. Изготавливается набор разномасштабных фигур( домики, деревья, машины). Прикалывая их к листу бумаги, можно продемонстрировать детям несколько вариантов различных композиций. Следует отметить, что в процессе обучения ведется большая словарная работа. Активное пополнение словаря происходит как за счет знакомства с различными специфическими терминами, так и благодаря разговорной практике, вызванной необходимостью пересказывать содержание рассматриваемых иллюстраций и отвечать на вопрос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учившись воспринимать графические изображения, дети совершенствуют свои графические навы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: « Обучение восприятию графических изображений на уроках изобразительного искусства в подготовительном классе школы для слабовидящих детей». В.А. Бельмер. Журнал « Дефектология» №3 – 1985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3:00Z</dcterms:created>
  <dc:creator>Admin</dc:creator>
  <dc:description/>
  <cp:keywords/>
  <dc:language>en-US</dc:language>
  <cp:lastModifiedBy>DNS</cp:lastModifiedBy>
  <dcterms:modified xsi:type="dcterms:W3CDTF">2016-12-02T12:00:00Z</dcterms:modified>
  <cp:revision>3</cp:revision>
  <dc:subject/>
  <dc:title>Управление образования</dc:title>
</cp:coreProperties>
</file>