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системы ценностей и гражданской идентич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уроках окружающего ми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ой из задач, поставленных перед учителем начальных классов на современном этапе развития школы, является формирование основ гражданской идентичности личности. Термин «Гражданская идентичность личности» является довольно новым в практике школы. Психологи понимают его как «как осознание личностью своей принадлежности к сообществу граждан определенного государства на общекультурной основ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гражданской идентичности гражданина России, включает в себ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граждан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воспит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ационального самосозн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интереса к жизни, культуре и быту людей другой национальности,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, что раньше называлось воспитанием интернационал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цесс воспитания гражданской идентичности включает в себя следующие компоненты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гнитивн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знание о принадлежности к данной социальной общ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-смысловой (позитивное, негативное или двойственное отношение к принадлеж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(приятие или неприятие своей принадлеж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(поведенчески - гражданская активность)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гражданской идентичности относят к личностным универсальным учебным действиям. При этом выдвигаются следующие требования к результатам данной рабо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Когнитивный компонен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историко-географический образ России – представление о территории и границах России, её географических особенностях; знать основные исторические события развития государственности и общества, историю и географию края, его достижения  и культурные тради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оциально-политическом устройстве России, ее государственной организации, знать государственную символику, государственные праздн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рава и обязанности гражданина, соответствующие возрастному статусу учащегося в общест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своей этнической принадлежности, национальных ценностях, традициях, культуре, о народах и этнических группах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бщекультурном наследии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моральные нормы; нормы и правила охранно-бережного отношения к природе, сохранения здоровья; правила поведения в чрезвыча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Ценностно-смысловой и эмоциональный компоненты предполага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патриот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положительное принятие этнической идентич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других народов России, межэтническую толерант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личности и ее достоинства, доброжелательное отношение к окружающи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ценностей семьи, любовь к природе, признание ценности своего здоровья и здоровья других лю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ние моральным нор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еятельностный компонент предполага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в пределах возрастных компетен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норм и требований школьной жизни, использование прав и выполнение обязанностей учени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бщественной жизни, ориентирование в событиях, происходящих в стране и мире; посещение театров, музеев, библиотек; следование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чевидно, что воспитательный потенциал курса «Окружающий мир» очень велик. Он подробно раскрыт и в Примерных программах начального общего образования, входящих в комплект документов ФГОС II поколения. В пояснительной записке к программе по окружающему миру подчеркивается, что в рамках данного предмета «благодаря интеграции естественно -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»  Таким образом, курс создает прочный фундамент для изучения значительной части предметов основной школы и для дальнейшего развития ли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ие же характеристики деятельности обучающихся, направленные на формирование УУД, предлагает программа для проведения работы по знакомству с родной природой и воспитанию любви к ней. Перечислим некоторые из них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вязи жизнедеятельности объек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групповые наблюд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ме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в группах и объясня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нешний вид, характерные особ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из учебника и дополнительных источников знан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и оценив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сообщ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иваться свед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ольшинство сведений, подлежащих изучению, вводится индуктивным путем, через наблюдение, сопоставление фотографий, выполнение заданий, а сами сведения даются  как вывод, результат размышления обучающихся. Индуктивный и проблемный подходы, требующие от детей размышлений и доказательств, способствуют развитию их мышления 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ятельностный компонент учебника поддерживается и дополняется заданиями рабочей тетради. Рабочая тетрадь предназначена для отработки и закрепления тех знаний, которые дети получают на уроках.  Предпочтение отдается активным методам работы детей. Много внимания уделяется развитию логического мышления. Дети учатся классифицировать, группировать, исключать лишнее, различать по внешним призна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ятся посильные детям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ектно-исследовательские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, в части личностного развития младших школьников, много внимания уделяется в заданиях рабочей тетради развитию творческих способностей учащихся. Буквально на каждом уроке даются задания: раскрась, нарисуй, придумай, расскажи. И даже если даются задания репродуктивного характера (опознать растение или животное по рисунку), то обязательно добавляется творческо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vanish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63675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FF"/>
          <w:sz w:val="24"/>
          <w:szCs w:val="24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ая группа вопросов требуе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ыработки формулирования и высказывания оценочных суждений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аждом занятии (включая и домашнее задание) предлагаются разнообразные заданий для закрепления теоретического материала и выработки компетенций, в том числе и по охране прир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val="en-US" w:eastAsia="en-US"/>
        </w:rPr>
        <w:drawing>
          <wp:inline distT="0" distB="0" distL="0" distR="0">
            <wp:extent cx="912495" cy="91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аиболее интересными (как свидетельства современного подхода к исследовательской деятельности школьников) являются зада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 проектам</w:t>
      </w:r>
      <w:r>
        <w:rPr>
          <w:rFonts w:cs="Times New Roman" w:ascii="Times New Roman" w:hAnsi="Times New Roman"/>
          <w:sz w:val="24"/>
          <w:szCs w:val="24"/>
        </w:rPr>
        <w:t xml:space="preserve">, в которых учащимся предлагается собрать информацию из разных источников и написать рассказ о каких-либо компонентах природы. Подобные многоцелевые проекты не только способствуют личностному развитию детей, но и воспитывают любовь к окружающей детей природе своего уголка земли. А это, является важным элементом патриотического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гиональный компонент – очень важная составляющая изучения окружающего мира, так как материал учебника ориентирован на изучение сезонных явлений средней России, а дети, изучающие по учебнику окружающий мир, живут по всей России, поэтому учителю очень важно согласовать на своих уроках оба эти компонента. В связи с важностью решения этой задачи в разработках уроков рекомендациям по реализации регионального компонента уделено должное внимание, что соответствует требованиям ФГОС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Picturepicaligncenternozoom">
    <w:name w:val="picture pic-align-center no-zoom"/>
    <w:basedOn w:val="Style13"/>
    <w:qFormat/>
    <w:rPr/>
  </w:style>
  <w:style w:type="character" w:styleId="Picturepicaligncenter">
    <w:name w:val="picture pic-align-cen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prosv-ipk.ru/enc/article:8526f648-6385-431c-a1bb-a662af5e345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19:00Z</dcterms:created>
  <dc:creator>Наталья</dc:creator>
  <dc:description/>
  <dc:language>en-US</dc:language>
  <cp:lastModifiedBy>User</cp:lastModifiedBy>
  <dcterms:modified xsi:type="dcterms:W3CDTF">2011-03-01T17:00:00Z</dcterms:modified>
  <cp:revision>13</cp:revision>
  <dc:subject/>
  <dc:title/>
</cp:coreProperties>
</file>