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Утверждено приказом №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«_____»________2016г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Заведующий МБДОУ № 47_______Н.В.Урал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рограмма тематического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Организация развивающей предметно-пространственной сре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соответствии с ФГОС Д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 проведения: </w:t>
      </w:r>
      <w:r>
        <w:rPr>
          <w:sz w:val="28"/>
          <w:szCs w:val="28"/>
        </w:rPr>
        <w:t xml:space="preserve">      с 20.09.2016г. по 23.09.2016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и:  </w:t>
      </w:r>
      <w:r>
        <w:rPr>
          <w:sz w:val="28"/>
          <w:szCs w:val="28"/>
        </w:rPr>
        <w:t xml:space="preserve">ст.воспитатель  С.А.Кокорина, педагог-психолог Е.В.Протопопова,  воспитатель  О.А.Пшеничникова  (председатель ППО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контроля:</w:t>
      </w:r>
      <w:r>
        <w:rPr>
          <w:bCs/>
          <w:sz w:val="28"/>
          <w:szCs w:val="28"/>
        </w:rPr>
        <w:t xml:space="preserve"> провести  анализ  условий  организации развивающей предметно–пространственной среды, созданной в групповых помещениях ДОУ в соответствии с требованиями ФГОС Д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состояние развивающей предметно-пространственной среды (РППС) в групповых  помещениях ДОУ и определить ее соответствие принципам построения предметно-развивающей среды и требованиям Основной образовательной программы в рамках ФГОС и требований СанПин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документацию воспитателей  дошкольного учреждения и  определить  ее  готовность  к учебному го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явление оптимальных условий </w:t>
      </w:r>
      <w:r>
        <w:rPr>
          <w:sz w:val="28"/>
          <w:szCs w:val="28"/>
        </w:rPr>
        <w:t xml:space="preserve">создания развивающей предметно-пространственной среды </w:t>
      </w:r>
      <w:r>
        <w:rPr>
          <w:bCs/>
          <w:sz w:val="28"/>
          <w:szCs w:val="28"/>
        </w:rPr>
        <w:t>для развития творческих способностей, самостоятельности и инициативности дошкольников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профессиональное педагогическое творчество и инновационную деятельность педагог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едмет контро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ы, которые дают возможность детям приобрести разнообразный учебный опы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аспорт по РППС групп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-информационные материалы для родителей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ументация педагогических работ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развивающей предметно-пространственной среды и ее характеристика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ответствии с ФГОС ДО и Основной образовательной программой ДОО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Для выполнения этой функции среда должна быть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содержательно-насыщенной</w:t>
      </w:r>
      <w:r>
        <w:rPr>
          <w:rFonts w:eastAsia="Calibri"/>
          <w:sz w:val="28"/>
          <w:szCs w:val="28"/>
          <w:lang w:eastAsia="en-US"/>
        </w:rPr>
        <w:t xml:space="preserve"> – включать средства обучения (в том числе технически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 во взаимодействии с предметно-пространственным окружением; возможность самовыражения дет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Трансформируемой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i/>
          <w:sz w:val="28"/>
          <w:szCs w:val="28"/>
          <w:lang w:eastAsia="en-US"/>
        </w:rPr>
        <w:t>полифункциональной</w:t>
      </w:r>
      <w:r>
        <w:rPr>
          <w:rFonts w:eastAsia="Calibri"/>
          <w:sz w:val="28"/>
          <w:szCs w:val="28"/>
          <w:lang w:eastAsia="en-US"/>
        </w:rPr>
        <w:t xml:space="preserve"> -  обеспечивать возможность изменений РППС в зависимости от образовательной ситуации, в том числе меняющихся интересов и возможностей детей; обеспечивать возможность разнообразного использования составляющих РППС (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доступной</w:t>
      </w:r>
      <w:r>
        <w:rPr>
          <w:rFonts w:eastAsia="Calibri"/>
          <w:sz w:val="28"/>
          <w:szCs w:val="28"/>
          <w:lang w:eastAsia="en-US"/>
        </w:rPr>
        <w:t xml:space="preserve"> – обеспечивать свободный доступ воспитанников (в том числе детей с ОВЗ) к играм, игрушкам, материалам, пособиям, обеспечивающим все основные виды детской актив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безопасной</w:t>
      </w:r>
      <w:r>
        <w:rPr>
          <w:rFonts w:eastAsia="Calibri"/>
          <w:sz w:val="28"/>
          <w:szCs w:val="28"/>
          <w:lang w:eastAsia="en-US"/>
        </w:rPr>
        <w:t xml:space="preserve"> – все элементы РППС должны соответствовать требованиям по обеспечению надежности и безопасность их использования, такими как санитарно-эпидемиологические правила и нормативы и правила пожарной безопас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очный инструментар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очны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ист РППС групповых помещений </w:t>
      </w:r>
      <w:r>
        <w:rPr>
          <w:sz w:val="28"/>
          <w:szCs w:val="28"/>
        </w:rPr>
        <w:t>ДОУ</w:t>
      </w:r>
      <w:r>
        <w:rPr>
          <w:b/>
          <w:sz w:val="28"/>
          <w:szCs w:val="28"/>
        </w:rPr>
        <w:t xml:space="preserve"> (см. Приложение 1)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показателей контрол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показатель оценивается по двухбалльной систем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– полностью соответствует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– частично соответствует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 – полностью не соотве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 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педагогов с аналитической справкой по  итогам тематического контроля на Совете 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составление  тематического контроля старший воспитатель С.А.Кокорина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51:00Z</dcterms:created>
  <dc:creator>xxx</dc:creator>
  <dc:description/>
  <cp:keywords/>
  <dc:language>en-US</dc:language>
  <cp:lastModifiedBy>ADMIN</cp:lastModifiedBy>
  <cp:lastPrinted>2016-09-15T16:01:00Z</cp:lastPrinted>
  <dcterms:modified xsi:type="dcterms:W3CDTF">2016-09-15T09:01:00Z</dcterms:modified>
  <cp:revision>67</cp:revision>
  <dc:subject/>
  <dc:title>                                     Программа тематического контроля </dc:title>
</cp:coreProperties>
</file>