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бочая программа курса «Брянский край» составлена на основе нормативно-правовых актов и инструктивно-методических документов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риказ Минобразования России от 5 марта 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каз Минобразования России от 9 марта 2004 года №1312 «Об утверждении федерального базисного учебного плана и примерных учебных планов для образовательных учреждениях РФ, реализующих программы общего образования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вторской программы «Брянские археологи школьникам об археологии» для 7 класса общеобразовательных учреждений Брянской области 2012 года. Составители Поляков Г.П, Чубур А.А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вторской программы «Брянские художники – школьникам об искусстве» для 7 класса общеобразовательных учреждений Брянской области 2012 года. Составитель О.И Резникова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сто предмета в учебном плане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Региональный компонент предусматривает изучение дисциплины в 7 классе по 1 часу в неделя в течение года – 34 часа в год. Курс «Брянский край» для семиклассников состоит из двух  самостоятельных модулей: «Изобразительное искусство», «Археология» Построение программы на местном материале способствует воспитанию уважения к своему дому, родной земле; приобщение ребенка к национальному культурному наследию: культурным традициям, народным художественным промыслам, образцам местного фольклора, произведениям местных писателей, поэтов, природе родного края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учение курса строится через последовательное изучение модулей: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рянские археологи – школьникам об искусстве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рянские художники школьникам об искусстве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  <w:u w:val="single"/>
        </w:rPr>
        <w:t>Цель  курса</w:t>
      </w:r>
      <w:r>
        <w:rPr>
          <w:sz w:val="22"/>
          <w:szCs w:val="22"/>
        </w:rPr>
        <w:t xml:space="preserve">  -  расширение и углубление знаний учащихся по истории, культуре, литературе и природе  родного края. Только так, на наш взгляд, можно дать целостное представление об окружающем мире, воспитать чувство национальной гордости и любви к своей малой родин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i/>
          <w:sz w:val="22"/>
          <w:szCs w:val="22"/>
          <w:u w:val="single"/>
        </w:rPr>
        <w:t>Главная идея курса</w:t>
      </w:r>
      <w:r>
        <w:rPr>
          <w:sz w:val="22"/>
          <w:szCs w:val="22"/>
        </w:rPr>
        <w:t xml:space="preserve"> – всестороннее личностное развитие ребенка, воспитание патриота России, уважающего традиции и культуру своего и других народов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методическое обеспеч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870"/>
        <w:gridCol w:w="1091"/>
        <w:gridCol w:w="1872"/>
        <w:gridCol w:w="1593"/>
        <w:gridCol w:w="1523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датель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изда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ие археологи – школьникам об археолог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Г.П., Чубур А.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Издательство «Курсив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ие художники школьникам об искусств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никова О.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Издательство «Курсив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держание модуля «Брянские археологи – школьникам об археологии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рок 1. Введение. История археологических находок в Брянском крае</w:t>
      </w:r>
    </w:p>
    <w:p>
      <w:pPr>
        <w:pStyle w:val="Normal"/>
        <w:rPr/>
      </w:pPr>
      <w:r>
        <w:rPr>
          <w:sz w:val="22"/>
          <w:szCs w:val="22"/>
        </w:rPr>
        <w:t>Древние курганы. Первое документальное упоминание археологического памятника. Первые любительские раскопки памятника. Первые любительские раскопки археологических древностей. Знакомство с руководителями первых раскопо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Урок 2. Первые профессиональные археологические исследования конца </w:t>
      </w:r>
      <w:r>
        <w:rPr>
          <w:i/>
          <w:sz w:val="22"/>
          <w:szCs w:val="22"/>
          <w:lang w:val="en-US"/>
        </w:rPr>
        <w:t>XIX</w:t>
      </w:r>
      <w:r>
        <w:rPr>
          <w:i/>
          <w:sz w:val="22"/>
          <w:szCs w:val="22"/>
        </w:rPr>
        <w:t xml:space="preserve"> – начала </w:t>
      </w:r>
      <w:r>
        <w:rPr>
          <w:i/>
          <w:sz w:val="22"/>
          <w:szCs w:val="22"/>
          <w:lang w:val="en-US"/>
        </w:rPr>
        <w:t>XX</w:t>
      </w:r>
      <w:r>
        <w:rPr>
          <w:i/>
          <w:sz w:val="22"/>
          <w:szCs w:val="22"/>
        </w:rPr>
        <w:t xml:space="preserve"> ве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вые шаги археологии. Деятельность первого профессионального ученого-археолога Д.М Самоквасова. Первые краеведческие общества. Краткая летопись. Деятельность пионеров Брянской археологи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рок 3. 1920-е годы – «Золотое десятилетие» краеведческой археолог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ятельность археологов-краеведов: С.С Деева; Н.И. Лелянова; Г.М. Поршнякова, А.М. Романова и др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рок 4. Археология Брянского края накануне Великой Отечественной войны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ы «великого перелома». Экспедиции археологов- краеведов К.М Поликарповича, В.А. Городцова, Е.А. Калитиной. Предприятие «Десна» профессора М.В. Воеводского. Деснинская экспедиция – как кузница археологических кадр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рок 5 – 8. Известные брянские археологи.</w:t>
      </w:r>
    </w:p>
    <w:p>
      <w:pPr>
        <w:pStyle w:val="Normal"/>
        <w:rPr/>
      </w:pPr>
      <w:r>
        <w:rPr>
          <w:sz w:val="22"/>
          <w:szCs w:val="22"/>
        </w:rPr>
        <w:t>Константин Михайлович Поликарпович, Всеволод Протасьевич Левенок, Федор Михайлович Заверняев, Василий Андреевич Пади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рок 9. Повторительно-обобщающий урок: археология, устремленная в будущее.</w:t>
      </w:r>
    </w:p>
    <w:p>
      <w:pPr>
        <w:pStyle w:val="Normal"/>
        <w:rPr/>
      </w:pPr>
      <w:r>
        <w:rPr>
          <w:sz w:val="22"/>
          <w:szCs w:val="22"/>
        </w:rPr>
        <w:t>Систематизация накопленной информации об археологии Брянского края. Возобновление раскопок палеолита в Юдиново, возрождения Брянской региональной археологи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рок 10. Повторительно-обобщающий ур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блемы сохранения историко-культурного наследи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рок 11-12. Археологические памятники Брян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ая характеристика археологических памятников края, их значимос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рок 13 – 16. Посещение краеведческого (областного, районного, школьного) музея, мест раскопок (при возможност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зучение материалов школьного краеведческого музея, помощь в оформлении экспозиций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учащихся за курс «Брянские археологи школьникам об археологи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ЩИЕСЯ ДОЛЖНЫ ЗНАТЬ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сновные этапы развития археологической науки Брянского края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Учащиеся должны иметь представление как совершались важнейшие археологические открытия в Брянском кра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ЩИЕСЯ ДОЛЖНЫ УМЕТЬ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истематизировать и пополнять знания о теоретической науке Брянского края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ести поисковую работу в сети Интернет в целях ознакомления с материалами сайтов об истории Брянского кр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Style w:val="Applestylespan"/>
          <w:b/>
          <w:b/>
          <w:i/>
          <w:i/>
        </w:rPr>
      </w:pPr>
      <w:r>
        <w:rPr>
          <w:b/>
          <w:i/>
        </w:rPr>
        <w:t>Содержание модуля «Брянские художники - школьникам об искусстве»</w:t>
      </w:r>
    </w:p>
    <w:p>
      <w:pPr>
        <w:pStyle w:val="Normal"/>
        <w:jc w:val="both"/>
        <w:rPr/>
      </w:pPr>
      <w:r>
        <w:rPr>
          <w:rStyle w:val="Applestylespan"/>
          <w:i/>
          <w:color w:val="000000"/>
        </w:rPr>
        <w:t>Урок 1. Введение</w:t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>Памятники и выставочные залы нашего города. Брянские художники члены ВТОО «Союз художников России».</w:t>
      </w:r>
    </w:p>
    <w:p>
      <w:pPr>
        <w:pStyle w:val="Normal"/>
        <w:jc w:val="both"/>
        <w:rPr/>
      </w:pPr>
      <w:r>
        <w:rPr>
          <w:rStyle w:val="Applestylespan"/>
          <w:i/>
          <w:color w:val="000000"/>
        </w:rPr>
        <w:t>Урок 2-3. Виды изобразительного искусства</w:t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>Общая характеристика пространственных видов искусства.</w:t>
      </w:r>
    </w:p>
    <w:p>
      <w:pPr>
        <w:pStyle w:val="Normal"/>
        <w:jc w:val="both"/>
        <w:rPr/>
      </w:pPr>
      <w:r>
        <w:rPr>
          <w:rStyle w:val="Applestylespan"/>
          <w:b/>
          <w:color w:val="000000"/>
        </w:rPr>
        <w:t>Графика</w:t>
      </w:r>
    </w:p>
    <w:p>
      <w:pPr>
        <w:pStyle w:val="Normal"/>
        <w:jc w:val="both"/>
        <w:rPr/>
      </w:pPr>
      <w:r>
        <w:rPr>
          <w:rStyle w:val="Applestylespan"/>
          <w:i/>
          <w:color w:val="000000"/>
        </w:rPr>
        <w:t>Урок 4. Графика</w:t>
      </w:r>
      <w:r>
        <w:rPr>
          <w:rStyle w:val="Applestylespan"/>
          <w:color w:val="000000"/>
        </w:rPr>
        <w:t>.</w:t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>Общие понятия и значение графики как вида изобразительного искусства, её язык и главные выразительные средства.</w:t>
      </w:r>
    </w:p>
    <w:p>
      <w:pPr>
        <w:pStyle w:val="Normal"/>
        <w:jc w:val="both"/>
        <w:rPr/>
      </w:pPr>
      <w:r>
        <w:rPr>
          <w:rStyle w:val="Applestylespan"/>
          <w:i/>
          <w:color w:val="000000"/>
        </w:rPr>
        <w:t>Урок 5. Рисунок как форма графики.</w:t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>Знакомство с основными техниками рисунка.</w:t>
      </w:r>
    </w:p>
    <w:p>
      <w:pPr>
        <w:pStyle w:val="Normal"/>
        <w:jc w:val="both"/>
        <w:rPr/>
      </w:pPr>
      <w:r>
        <w:rPr>
          <w:rStyle w:val="Applestylespan"/>
          <w:i/>
          <w:color w:val="000000"/>
        </w:rPr>
        <w:t>Урок 6. Гравюра как форма графики.</w:t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>Печатная графика её виды и разновидности.</w:t>
      </w:r>
    </w:p>
    <w:p>
      <w:pPr>
        <w:pStyle w:val="Normal"/>
        <w:jc w:val="both"/>
        <w:rPr/>
      </w:pPr>
      <w:r>
        <w:rPr>
          <w:rStyle w:val="Applestylespan"/>
          <w:i/>
          <w:color w:val="000000"/>
        </w:rPr>
        <w:t>Урок 7. Виды графики по назначению и содержанию.</w:t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>Классификация графики по назначению: станковая, книжная и газетно-журнальная, прикладная графика и плакат, области применения и особенности.</w:t>
      </w:r>
    </w:p>
    <w:p>
      <w:pPr>
        <w:pStyle w:val="Normal"/>
        <w:jc w:val="both"/>
        <w:rPr/>
      </w:pPr>
      <w:r>
        <w:rPr>
          <w:rStyle w:val="Applestylespan"/>
          <w:i/>
          <w:color w:val="000000"/>
        </w:rPr>
        <w:t>Урок 8. Творчество художников-графиков.</w:t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>Знакомство с творчеством брянских графиков на примере их произведений.</w:t>
      </w:r>
    </w:p>
    <w:p>
      <w:pPr>
        <w:pStyle w:val="Normal"/>
        <w:jc w:val="both"/>
        <w:rPr/>
      </w:pPr>
      <w:r>
        <w:rPr>
          <w:rStyle w:val="Applestylespan"/>
          <w:b/>
          <w:color w:val="000000"/>
        </w:rPr>
        <w:t>Живопись</w:t>
      </w:r>
    </w:p>
    <w:p>
      <w:pPr>
        <w:pStyle w:val="Normal"/>
        <w:jc w:val="both"/>
        <w:rPr/>
      </w:pPr>
      <w:r>
        <w:rPr>
          <w:rStyle w:val="Applestylespan"/>
          <w:i/>
          <w:color w:val="000000"/>
        </w:rPr>
        <w:t>Урок 9. Что такое живопись.</w:t>
      </w:r>
    </w:p>
    <w:p>
      <w:pPr>
        <w:pStyle w:val="Normal"/>
        <w:jc w:val="both"/>
        <w:rPr/>
      </w:pPr>
      <w:r>
        <w:rPr>
          <w:rStyle w:val="Applestylespan"/>
          <w:i/>
          <w:color w:val="000000"/>
        </w:rPr>
        <w:t>Урок 10. Техники монументальной живописи.</w:t>
      </w:r>
    </w:p>
    <w:p>
      <w:pPr>
        <w:pStyle w:val="Normal"/>
        <w:jc w:val="both"/>
        <w:rPr/>
      </w:pPr>
      <w:r>
        <w:rPr>
          <w:rStyle w:val="Applestylespan"/>
          <w:i/>
          <w:color w:val="000000"/>
        </w:rPr>
        <w:t>Урок 11. Станковая живопись.</w:t>
      </w:r>
    </w:p>
    <w:p>
      <w:pPr>
        <w:pStyle w:val="Normal"/>
        <w:jc w:val="both"/>
        <w:rPr/>
      </w:pPr>
      <w:r>
        <w:rPr>
          <w:rStyle w:val="Applestylespan"/>
          <w:i/>
          <w:color w:val="000000"/>
        </w:rPr>
        <w:t>Урок 12. Жанры в живописи.</w:t>
      </w:r>
    </w:p>
    <w:p>
      <w:pPr>
        <w:pStyle w:val="Normal"/>
        <w:jc w:val="both"/>
        <w:rPr/>
      </w:pPr>
      <w:r>
        <w:rPr>
          <w:rStyle w:val="Applestylespan"/>
          <w:i/>
          <w:color w:val="000000"/>
        </w:rPr>
        <w:t>Урок 13. Исторический жанр.</w:t>
      </w:r>
    </w:p>
    <w:p>
      <w:pPr>
        <w:pStyle w:val="Normal"/>
        <w:jc w:val="both"/>
        <w:rPr/>
      </w:pPr>
      <w:r>
        <w:rPr>
          <w:rStyle w:val="Applestylespan"/>
          <w:i/>
          <w:color w:val="000000"/>
        </w:rPr>
        <w:t>Урок 14. Портрет, пейзаж, натюрморт.</w:t>
      </w:r>
    </w:p>
    <w:p>
      <w:pPr>
        <w:pStyle w:val="Normal"/>
        <w:jc w:val="both"/>
        <w:rPr/>
      </w:pPr>
      <w:r>
        <w:rPr>
          <w:rStyle w:val="Applestylespan"/>
          <w:i/>
          <w:color w:val="000000"/>
        </w:rPr>
        <w:t>Урок 15. Бытовой жанр и сюжетно-тематическая картина</w:t>
      </w:r>
    </w:p>
    <w:p>
      <w:pPr>
        <w:pStyle w:val="Normal"/>
        <w:jc w:val="both"/>
        <w:rPr>
          <w:rStyle w:val="Applestylespan"/>
          <w:i/>
          <w:i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b/>
          <w:color w:val="000000"/>
        </w:rPr>
        <w:t>Самостоятельная работа учащихся</w:t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>1. Выполнения заданий в конце урока</w:t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>2. Составление кроссвордов</w:t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>3. Подготовка письменных учебных работ (эссе)</w:t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>4. Составление тематических словариков</w:t>
      </w:r>
    </w:p>
    <w:p>
      <w:pPr>
        <w:pStyle w:val="Normal"/>
        <w:jc w:val="both"/>
        <w:rPr/>
      </w:pPr>
      <w:r>
        <w:rPr>
          <w:rStyle w:val="Applestylespan"/>
          <w:color w:val="000000"/>
        </w:rPr>
        <w:t>5. Посещение вернисажей, выставочных залов.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</w:rPr>
      </w:pPr>
      <w:r>
        <w:rPr>
          <w:rStyle w:val="Applestylespan"/>
          <w:color w:val="000000"/>
        </w:rPr>
        <w:t>6. Поисковая работа в сети Интернет в целях ознакомления с сайтами на которых размещены биографические сведения о Брянских художниках и б изобразительном искусстве в частности.</w:t>
      </w:r>
    </w:p>
    <w:p>
      <w:pPr>
        <w:pStyle w:val="Normal"/>
        <w:jc w:val="center"/>
        <w:rPr>
          <w:rStyle w:val="Applestylespan"/>
          <w:b/>
          <w:b/>
          <w:color w:val="000000"/>
        </w:rPr>
      </w:pPr>
      <w:r>
        <w:rPr>
          <w:rStyle w:val="Applestylespan"/>
          <w:b/>
          <w:color w:val="000000"/>
        </w:rPr>
        <w:t>Требования к уровню подготовки учащихся за курс «Брянские художники – школьникам об искусстве»</w:t>
      </w:r>
    </w:p>
    <w:p>
      <w:pPr>
        <w:pStyle w:val="Normal"/>
        <w:rPr>
          <w:rStyle w:val="Applestylespan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ЩИЕСЯ ДОЛЖНЫ ЗНАТЬ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щие признаки в произведениях графики, живописи и скульптура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амятники, историческое наследие Брянского края, художников Брянщины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Учащиеся должны иметь представление о графике, ее формах, классификации, об эмоциональном воздействии цвета на человека, монументальной и станковой живопис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ЩИЕСЯ ДОЖНЫ УМЕТЬ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истематизировать и пополнять знания об искусстве Брянского края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азличать формы графики, ее язык и главные выразительные средства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азличать техники монументальной и станковой живописи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Характеризовать жанры в живопис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тем учебного кур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1253"/>
        <w:gridCol w:w="1595"/>
        <w:gridCol w:w="1607"/>
        <w:gridCol w:w="159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4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ом числе на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о-практические рабо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ие археологи – школьникам об археолог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рянские художники - школьникам об искусств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общающий урок по курс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и поурочное планир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520"/>
        <w:gridCol w:w="1092"/>
        <w:gridCol w:w="1093"/>
        <w:gridCol w:w="177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атическое планирование с указанием количества час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урочное планирование с указанием экскурсий, лабораторных и практических работ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-чески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рянские археологи школьникам об археологии (16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(1 ча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у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4-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ые профессиональные археологические исследования конца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– начала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ов (1 ча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ша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6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20-е годы – «золотое десятилетие» краеведческой археолог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Золотое десятилетие» краеведческой археолог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-12</w:t>
            </w:r>
          </w:p>
        </w:tc>
      </w:tr>
      <w:tr>
        <w:trPr>
          <w:trHeight w:val="1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хеология Брянского края накануне Великой Отечественной войны (1  ча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годы «Великого перелом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едприятие Десна» профессора Воеводск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2-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4-17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стные брянские археологи: Константин Михайлович Поликарпович, Всеволод Протасьевич Левенок,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 Федор Михайлович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Cs/>
                <w:sz w:val="22"/>
                <w:szCs w:val="22"/>
              </w:rPr>
              <w:t>Заверняев, Василий Андреевич Падин (4 час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рованный наукой: К.М. Поликарп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-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убчевский самородок: В.П. Лев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0-2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мамонтов до Дебрянска: Ф.М. Заверняе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2-2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ранитель седой старины: В.А.Пад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5-27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хеология, устремлённая в будуще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7-2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Археология Брянского края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еологические памятники Брянской области (2 час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раеведческого, (областного, районного, школьного) музея, мест раскопок (при возможности) (4 час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рянские художники – школьникам об искусстве (17 часов)</w:t>
            </w:r>
          </w:p>
        </w:tc>
      </w:tr>
      <w:tr>
        <w:trPr>
          <w:trHeight w:val="11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(1 ча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и выставочные залы нашего рода. Брянские художники члены ВТОО «Союз художников» Росси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зобразительного искусства (2 час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пространственных видов искус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а (5 час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как форма граф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юра как форма граф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графики по назначению и содержани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художников график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пись (7 час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живопис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и монументальной живопис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ковая живопис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в живопис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ческий жанр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, пейзаж, натюрмор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й жанр и сюжетно-тематическая карти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учащихся (2 час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ающий урок по курсу (1 час)</w:t>
            </w:r>
          </w:p>
        </w:tc>
      </w:tr>
      <w:tr>
        <w:trPr>
          <w:trHeight w:val="212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   34 часа</w:t>
            </w:r>
          </w:p>
        </w:tc>
      </w:tr>
    </w:tbl>
    <w:p>
      <w:pPr>
        <w:pStyle w:val="Normal"/>
        <w:jc w:val="both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color w:val="000000"/>
        </w:rPr>
      </w:pPr>
      <w:r>
        <w:rPr>
          <w:rStyle w:val="Applestylespan"/>
          <w:b/>
          <w:color w:val="000000"/>
        </w:rPr>
        <w:t>Литература для учителя</w:t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Applestylespan"/>
          <w:color w:val="000000"/>
        </w:rPr>
        <w:t>Вачьянц А.М.Введение в мировую художественную культуру</w:t>
      </w:r>
      <w:r>
        <w:rPr/>
        <w:t xml:space="preserve"> «Вариации прекрасного»М.: Айрис пресс, 200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иппер БР. Введение в историческое изучение искусства. М., 1985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льина Т.В. Введение в искусствознание М., АСТ. Астрель, 200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кольникова Н.М. Изобразительное искусство и методика его преподавания в начальной школе М.: Академия, 199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остовцев Н.Н. Методика преподавания изобразительного искусства в школе. 3-изд., доп и перераб. М.: АГАР, 200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Алексеев В.П. Брянские люди </w:t>
      </w:r>
      <w:r>
        <w:rPr>
          <w:lang w:val="en-US"/>
        </w:rPr>
        <w:t>XVIII</w:t>
      </w:r>
      <w:r>
        <w:rPr/>
        <w:t xml:space="preserve"> века. – Брянск, 1993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Алексеев В.П. Брянские люди </w:t>
      </w:r>
      <w:r>
        <w:rPr>
          <w:lang w:val="en-US"/>
        </w:rPr>
        <w:t>XVII</w:t>
      </w:r>
      <w:r>
        <w:rPr/>
        <w:t xml:space="preserve"> века. – Брянск, 2001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рянская земля. Вып.1. – Брянск, 1993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родков В.Н. Очерк архитектуры Брянского края. – Брянск, 2006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родков В.Н. Архитектурные образы Брянщины. – Тула, 199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еснинские древности. – Брянск, 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Applestylespan"/>
        </w:rPr>
      </w:pPr>
      <w:r>
        <w:rPr>
          <w:rStyle w:val="Applestylespan"/>
          <w:b/>
          <w:color w:val="000000"/>
        </w:rPr>
        <w:t>Литература для учащихся</w:t>
      </w:r>
    </w:p>
    <w:p>
      <w:pPr>
        <w:pStyle w:val="Normal"/>
        <w:jc w:val="both"/>
        <w:rPr>
          <w:rStyle w:val="Applestylespan"/>
          <w:rFonts w:ascii="Arial" w:hAnsi="Arial" w:cs="Arial"/>
          <w:color w:val="000000"/>
        </w:rPr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асильева-Шляпина Г.Л.Изобразительное искусство, М.: Академический проект, 200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локольцев Е.Н.Русский язык и литература Репродукции картин Развитие речи 5-7 классы Учебно-наглядное пособие для учащихся общеобразовательных учреждений. М.: Дрофа, 2003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алог к 50-летию Брянской организации Союза художников России (Художественный альбом), Калининград: «Аксиос», 2011 автор-составитель О.И. Резников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зникова О.И.Этапы становления и развития Брянской организации ВТОО «СХР» Современное творчество брянских художников. Брянск. Изд-во «Курсив», 2011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Дубровский А.М, Иванин А.А. Севский уезд во второй половине </w:t>
      </w:r>
      <w:r>
        <w:rPr>
          <w:lang w:val="en-US"/>
        </w:rPr>
        <w:t>XVIII</w:t>
      </w:r>
      <w:r>
        <w:rPr/>
        <w:t xml:space="preserve"> в. – Локоть, 1994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верняев Ф.М. Хотылевское палеолитическое местонахождение. – Л., 1978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харова В.Д. Краснорогская усадьба Алексея Константиновича Толстого. – Брянск, 2005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торический город (Проблемы сохранения исторических городов и объектов культурного наследия). – Брянск, 200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0:29:00Z</dcterms:created>
  <dc:creator>Admin</dc:creator>
  <dc:description/>
  <cp:keywords/>
  <dc:language>en-US</dc:language>
  <cp:lastModifiedBy>Танюша</cp:lastModifiedBy>
  <cp:lastPrinted>2012-11-30T00:05:00Z</cp:lastPrinted>
  <dcterms:modified xsi:type="dcterms:W3CDTF">2012-11-29T20:07:00Z</dcterms:modified>
  <cp:revision>4</cp:revision>
  <dc:subject/>
  <dc:title/>
</cp:coreProperties>
</file>