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«В гости к бабушке и дедушке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color w:val="000000"/>
        </w:rPr>
        <w:t>Цель:</w:t>
      </w:r>
      <w:r>
        <w:rPr>
          <w:color w:val="000000"/>
        </w:rPr>
        <w:t xml:space="preserve"> обобщить, закрепить и систематизировать знания детей полученные в течение г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color w:val="000000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закрепить обобщающие понятия (фрукты, овощи, дикие животные и домашние животные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уточнить представления детей о детенышах домашних животных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должать учить отгадывать загадки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должать развивать фонематический слух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закрепить умение детей образовывать существительные с помощью уменьшительно-ласкательных суффиксо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пособствовать эмоциональному сближению детей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оставить детям радость, удовольствие от совместной деятельности.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Ход занятия: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Звучит музыкальная тема «В гостях у сказки».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Воспитатель: 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дорожке мы пойдем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ямо в сказку попадем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, два, три, четыре, пять!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удем в сказку мы  игра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>Ребятки, вы любите слушать сказки? Я тоже их очень люблю. А вы мне поможете рассказать мою любимую сказку? Тогда отгадайте, какую сказку мы будем рассказывать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з муки он был печен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 сметане был мешен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 окошке он студился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дорожке покатился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>Кто же это? (Колобок). Молодцы, а теперь слушайте сказку. Жили-были Дед да Баба. Испекла как-то бабушка Колобка. Румяный, красивый Колобок получился. Да скучно ему одному. Решили Дед с Бабой гостей пригласить. И покатился Колобок в детский сад пригласить в гости ребяток. Катился Колобок по дорожке. Долго катился. Наконец, оказался в нашем детском саду. Увидел ребятишек, обрадовался. Ребята, пойдем с Колобком в гости к бабушке и дедушке? Отправляемся в путь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ы пойдем по тропочке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ы пойдем по узенькой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 пришли в весенний лес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колько здесь вокруг чудес!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>Мы вышли с вами на полянку, где деревце стоит. А за деревцем кто-то на нас глядит. Кто это, угадайте?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Комочек пуха, длинное ухо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ыгает ловко, любит морк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Как догадались, что это зайка? Ребята, что Зайка в сказке Колобку сказал? Правильно. Ребята, наш зайчик был у бабушки и дедушки в деревне, залез в огород. А там еще и деревья растут. На зайку вдруг с дерева что-то как свалится. Он испугался, все, что было, собрал в мешок, а что это – не знает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Дидактическая игра: « Угадай, что где растет?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Со всеми заданиями справились. Идем дальше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Вот шагает детвора, дальняя дорога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бежим немн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нова мы с вами на полянке, где кустик стоит. Из-за кустика кто-то глядит. Кто это, угадайте?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то зимой холодной,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Ходит злой, голодный?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ак догадались что волк? Что волк в сказке сказал Колобку? Правильно. Ребята, наш волк тоже побывал в деревне у дедушки с бабушкой. Он узнал, что у них по лесу разбежались животные. У животных есть детеныши. Потерялись в лесу животные. Мамы вышли на тропинку, ищут малыш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А волк им не может помочь, не знает он их голосов. Поможем волк и животным найтись?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го-го - заржал ребенок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чит, это…(жеребенок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Чей-то маленький сынок вдруг залая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Я… гав-гав…(щенок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Хрю-хрю-хрю – захрюкал вдруг ребенок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начит, это…(поросенок)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яу – мяу - мяукает ребенок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то маленький…(котенок)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у-му-му – мычит ребенок,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то маленький…(теленок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Молодцы! Помогли всем мамам детенышей найти. И волка научили голоса животных различать. Пойдемте дальше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По дорожке мы шагаем. Тишину не нарушаем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Сзади камушек упал, нас немного испугал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И кого-то разбудил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н в берлоге спит зимою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од большущею сосною. 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 когда придет весна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росыпается от с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ак догадались что медведь? Правильно, молодцы. А что медведь в сказке Колобку сказал? Съел медведь Колобка? Нет, не съел. Пойдемте и мы с вами подальше от медведя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шагали наши нож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ружно, ровно по дорожк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color w:val="000000"/>
        </w:rPr>
        <w:t>Вот на опушке нас кто-то ждет. Кто это?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Рыжая плутовка. В лесу жив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деревне кур крад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ак догадались что лиса? Правильно. Ребята, а чтобы наша лиса Колобка не съела, давайте мы ее ласково назовем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color w:val="000000"/>
        </w:rPr>
        <w:t>Дидактическая игра « Назови ласково»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 вот и домик небольшой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ым колечком над трубой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00"/>
        </w:rPr>
        <w:t>Видно варится обед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Есть здесь кто-то или нет?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</w:rPr>
        <w:t>( В домике стоит накрытый стол. Дети усаживаются за стол пить со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0:44:00Z</dcterms:created>
  <dc:creator>Дом</dc:creator>
  <dc:description/>
  <cp:keywords/>
  <dc:language>en-US</dc:language>
  <cp:lastModifiedBy>Admin</cp:lastModifiedBy>
  <dcterms:modified xsi:type="dcterms:W3CDTF">2015-04-23T01:24:00Z</dcterms:modified>
  <cp:revision>5</cp:revision>
  <dc:subject/>
  <dc:title>Итоговый досуг во 2 младшей группе</dc:title>
</cp:coreProperties>
</file>