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4F4F4" w:val="clear"/>
        <w:spacing w:lineRule="atLeast" w:line="338" w:before="0" w:after="0"/>
        <w:rPr>
          <w:b/>
          <w:b/>
          <w:bCs/>
          <w:color w:val="002060"/>
          <w:sz w:val="18"/>
          <w:szCs w:val="18"/>
          <w:u w:val="single"/>
        </w:rPr>
      </w:pPr>
      <w:r>
        <w:rPr>
          <w:b/>
          <w:bCs/>
          <w:color w:val="002060"/>
          <w:sz w:val="18"/>
          <w:szCs w:val="18"/>
          <w:u w:val="single"/>
        </w:rPr>
      </w:r>
    </w:p>
    <w:p>
      <w:pPr>
        <w:pStyle w:val="Style15"/>
        <w:shd w:fill="F4F4F4" w:val="clear"/>
        <w:spacing w:lineRule="atLeast" w:line="338" w:before="0" w:after="0"/>
        <w:rPr>
          <w:b/>
          <w:b/>
          <w:bCs/>
          <w:color w:val="002060"/>
          <w:sz w:val="32"/>
          <w:szCs w:val="32"/>
          <w:u w:val="single"/>
        </w:rPr>
      </w:pPr>
      <w:r>
        <w:rPr>
          <w:b/>
          <w:bCs/>
          <w:color w:val="002060"/>
          <w:sz w:val="32"/>
          <w:szCs w:val="32"/>
          <w:u w:val="single"/>
        </w:rPr>
        <w:t xml:space="preserve">                </w:t>
      </w:r>
      <w:r>
        <w:rPr>
          <w:b/>
          <w:bCs/>
          <w:color w:val="002060"/>
          <w:sz w:val="32"/>
          <w:szCs w:val="32"/>
          <w:u w:val="single"/>
        </w:rPr>
        <w:t>Классный час, посвященный Дню автомобилиста</w:t>
      </w:r>
    </w:p>
    <w:p>
      <w:pPr>
        <w:pStyle w:val="Style15"/>
        <w:shd w:fill="F4F4F4" w:val="clear"/>
        <w:spacing w:lineRule="atLeast" w:line="338" w:before="0" w:after="0"/>
        <w:rPr>
          <w:b/>
          <w:b/>
          <w:bCs/>
          <w:color w:val="002060"/>
          <w:sz w:val="18"/>
          <w:szCs w:val="18"/>
          <w:u w:val="single"/>
        </w:rPr>
      </w:pPr>
      <w:r>
        <w:rPr>
          <w:b/>
          <w:bCs/>
          <w:color w:val="002060"/>
          <w:sz w:val="18"/>
          <w:szCs w:val="18"/>
          <w:u w:val="single"/>
        </w:rPr>
      </w:r>
    </w:p>
    <w:p>
      <w:pPr>
        <w:pStyle w:val="Style15"/>
        <w:shd w:fill="F4F4F4" w:val="clear"/>
        <w:spacing w:lineRule="atLeast" w:line="338"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b/>
          <w:bCs/>
          <w:color w:val="002060"/>
          <w:sz w:val="18"/>
          <w:szCs w:val="18"/>
          <w:u w:val="single"/>
        </w:rPr>
        <w:t>Цели мероприятия:</w:t>
      </w:r>
    </w:p>
    <w:p>
      <w:pPr>
        <w:pStyle w:val="Style15"/>
        <w:shd w:fill="F4F4F4" w:val="clear"/>
        <w:spacing w:lineRule="atLeast" w:line="338" w:before="0" w:after="0"/>
        <w:rPr>
          <w:rFonts w:ascii="Arial" w:hAnsi="Arial" w:cs="Arial"/>
          <w:color w:val="444444"/>
        </w:rPr>
      </w:pPr>
      <w:r>
        <w:rPr>
          <w:b/>
          <w:bCs/>
          <w:color w:val="002060"/>
        </w:rPr>
        <w:t>образовательные</w:t>
      </w:r>
      <w:r>
        <w:rPr>
          <w:color w:val="444444"/>
        </w:rPr>
        <w:t>: дать представление об основных этапах развития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создания автомобилей в мире; рассказать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о конструкторах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чьи имена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стали основополагающими в автомобилестроении;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рассказать об отечественном автомпроме.</w:t>
      </w:r>
    </w:p>
    <w:p>
      <w:pPr>
        <w:pStyle w:val="Style15"/>
        <w:shd w:fill="F4F4F4" w:val="clear"/>
        <w:spacing w:lineRule="atLeast" w:line="338" w:before="0" w:after="0"/>
        <w:rPr>
          <w:rFonts w:ascii="Arial" w:hAnsi="Arial" w:cs="Arial"/>
          <w:color w:val="444444"/>
        </w:rPr>
      </w:pPr>
      <w:r>
        <w:rPr>
          <w:b/>
          <w:bCs/>
          <w:color w:val="002060"/>
        </w:rPr>
        <w:t>развивающие</w:t>
      </w:r>
      <w:r>
        <w:rPr>
          <w:color w:val="444444"/>
        </w:rPr>
        <w:t>: развивать познавательные интересы, интеллектуальные и творческие способности, навыки работы в команде; развивать стремление деятельного участия в жизни страны.</w:t>
      </w:r>
    </w:p>
    <w:p>
      <w:pPr>
        <w:pStyle w:val="Style15"/>
        <w:shd w:fill="F4F4F4" w:val="clear"/>
        <w:spacing w:lineRule="atLeast" w:line="338" w:before="0" w:after="0"/>
        <w:rPr>
          <w:rFonts w:ascii="Arial" w:hAnsi="Arial" w:cs="Arial"/>
          <w:color w:val="444444"/>
        </w:rPr>
      </w:pPr>
      <w:r>
        <w:rPr>
          <w:b/>
          <w:bCs/>
          <w:color w:val="002060"/>
        </w:rPr>
        <w:t>воспитательные</w:t>
      </w:r>
      <w:r>
        <w:rPr>
          <w:color w:val="444444"/>
        </w:rPr>
        <w:t>: воспитывать уважение к историческому прошлому страны и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мира, повышать престиж высоких нравственных качеств.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песня АВТОМОБ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студент. Впервые День автомобилиста в Росси был отпразднован в 1996г. В указе президента праздник должен был отмечаться в последнее воскресенье октября. В этом году профессиональный праздник всех автомобилистов страны отмечается 30 октября. Этот праздник отмечают не только водители автотранспортных средств, но и все автомобилисты независимо от мастерства и стажа вождения. Так уж сложилось, что профессиональный праздник стал общенародным.</w:t>
      </w:r>
    </w:p>
    <w:p>
      <w:pPr>
        <w:pStyle w:val="Normal"/>
        <w:rPr/>
      </w:pPr>
      <w:r>
        <w:rPr/>
        <w:t xml:space="preserve"> </w:t>
      </w:r>
      <w:r>
        <w:rPr/>
        <w:t>День автомобилиста считается почитаемым праздником, так как роль водителей автотранспортных средств огромна - они обеспечивают города и целые страны связью, доставляя людей и грузы в определённый населённый пункт, в определённое место. Без преданности этих людей их чувства ответственности за дело невозможна повседневная жизнь поселка, города и его жителей. Знакомство с историей автомобилестроения, актуально, необходимо для подготовки обучающихся по профессии автомеханик.</w:t>
      </w:r>
    </w:p>
    <w:p>
      <w:pPr>
        <w:pStyle w:val="Normal"/>
        <w:rPr/>
      </w:pPr>
      <w:r>
        <w:rPr/>
        <w:t>2-й студент</w:t>
      </w:r>
    </w:p>
    <w:p>
      <w:pPr>
        <w:pStyle w:val="Normal"/>
        <w:rPr/>
      </w:pPr>
      <w:r>
        <w:rPr/>
        <w:t>Водители автобусов, такси,</w:t>
        <w:br/>
        <w:t>Вам службу нелегко теперь нести.</w:t>
        <w:br/>
        <w:t>Поздравить с вашим праздником хотим</w:t>
        <w:br/>
        <w:t>И пожелать счастливого пути.</w:t>
      </w:r>
    </w:p>
    <w:p>
      <w:pPr>
        <w:pStyle w:val="Normal"/>
        <w:rPr/>
      </w:pPr>
      <w:r>
        <w:rPr/>
        <w:t>А тех, кто вам в работе помогает -</w:t>
        <w:br/>
        <w:t>Машины чинит, в рейсы выпускает, -</w:t>
        <w:br/>
        <w:t>Мы тоже в этот праздник поздравляем,</w:t>
        <w:br/>
        <w:t>Работать им на совесть пожелаем.</w:t>
      </w:r>
    </w:p>
    <w:p>
      <w:pPr>
        <w:pStyle w:val="Normal"/>
        <w:rPr/>
      </w:pPr>
      <w:r>
        <w:rPr/>
        <w:t>3-й студент</w:t>
      </w:r>
    </w:p>
    <w:p>
      <w:pPr>
        <w:pStyle w:val="Normal"/>
        <w:rPr/>
      </w:pPr>
      <w:r>
        <w:rPr/>
        <w:t>А давайте вспомним историю создания автомобиля. Как все начиналось?</w:t>
      </w:r>
    </w:p>
    <w:p>
      <w:pPr>
        <w:pStyle w:val="Normal"/>
        <w:rPr/>
      </w:pPr>
      <w:r>
        <w:rPr/>
        <w:t>Автомобиль получил свое название от двух греческих слов: "авто" означает "сам", "мобиль" - "движение".</w:t>
      </w:r>
    </w:p>
    <w:p>
      <w:pPr>
        <w:pStyle w:val="Normal"/>
        <w:rPr/>
      </w:pPr>
      <w:r>
        <w:rPr/>
        <w:t>Все слово можно перевести на русский язык как самодвижущийся.</w:t>
      </w:r>
    </w:p>
    <w:p>
      <w:pPr>
        <w:pStyle w:val="Normal"/>
        <w:rPr/>
      </w:pPr>
      <w:r>
        <w:rPr/>
        <w:t>Отцами автомобиля считаются Готлиб Даймлер и Карл Бенц. Несколько сотен изобретателей, до них и даже после них, утверждали, что именно они придумали "безлошадный экипаж".</w:t>
      </w:r>
    </w:p>
    <w:p>
      <w:pPr>
        <w:pStyle w:val="Normal"/>
        <w:rPr/>
      </w:pPr>
      <w:r>
        <w:rPr/>
        <w:t>А история отечественного автомобильного дела начинается с первых русских автомобилей Яковлева и Пузырева. Мастерские и предприятия, где рождались русские автомобили, находились в Петербурге - тогдашней столице России.</w:t>
      </w:r>
    </w:p>
    <w:p>
      <w:pPr>
        <w:pStyle w:val="Normal"/>
        <w:rPr/>
      </w:pPr>
      <w:r>
        <w:rPr/>
        <w:t>4-й студент</w:t>
      </w:r>
    </w:p>
    <w:p>
      <w:pPr>
        <w:pStyle w:val="Normal"/>
        <w:rPr/>
      </w:pPr>
      <w:r>
        <w:rPr/>
        <w:t>В 1909 г. был заложен "Русский автомобильный завод И. П. Пузырева". Его основатель задался целью поставить дело так, чтобы русское производство не было бы только названием, а было бы действительно русским " :завод вырабатывал самостоятельно все автомобильные части из русского материала, русскими рабочими и под руководством русских инженеров". Вторая задача - создать автомобиль отвечающего требованиям передвижения в России, применительно к особенностям наших дорог.</w:t>
      </w:r>
    </w:p>
    <w:p>
      <w:pPr>
        <w:pStyle w:val="Normal"/>
        <w:rPr/>
      </w:pPr>
      <w:r>
        <w:rPr/>
        <w:t>Хочу сказать, что это был даже не завод, а мастерская, где в 1912 году работало 98 человек. Тем не менее, с 1911 по 1914 года на нём было выпущено 38 машин. Иван Петрович Пузырёв сам спроектировал и изготовил трансмиссию, двигатель, подвеску, кузов своих автомобилей, стремясь создать особо выносливую конструкцию для российских дорог.</w:t>
      </w:r>
    </w:p>
    <w:p>
      <w:pPr>
        <w:pStyle w:val="Normal"/>
        <w:rPr/>
      </w:pPr>
      <w:r>
        <w:rPr/>
        <w:t xml:space="preserve">Ведущий: Рассмотрим хронологию появления автомобиля. Слайды. </w:t>
      </w:r>
    </w:p>
    <w:p>
      <w:pPr>
        <w:pStyle w:val="Normal"/>
        <w:rPr/>
      </w:pPr>
      <w:r>
        <w:rPr/>
        <w:t>После показа презентации исполняется сценка (участвуют несколько человек):</w:t>
      </w:r>
    </w:p>
    <w:p>
      <w:pPr>
        <w:pStyle w:val="Normal"/>
        <w:rPr/>
      </w:pPr>
      <w:r>
        <w:rPr/>
        <w:t>- ЭМТТ, в ногу со временем идет.</w:t>
      </w:r>
    </w:p>
    <w:p>
      <w:pPr>
        <w:pStyle w:val="Normal"/>
        <w:rPr/>
      </w:pPr>
      <w:r>
        <w:rPr/>
        <w:t>- Автомобилей сейчас, все больше и больше становиться.</w:t>
      </w:r>
    </w:p>
    <w:p>
      <w:pPr>
        <w:pStyle w:val="Normal"/>
        <w:rPr/>
      </w:pPr>
      <w:r>
        <w:rPr/>
        <w:t>- А значит нужны. Все больше нужны?</w:t>
      </w:r>
    </w:p>
    <w:p>
      <w:pPr>
        <w:pStyle w:val="Normal"/>
        <w:rPr/>
      </w:pPr>
      <w:r>
        <w:rPr/>
        <w:t>- Кто? Автомеханики.</w:t>
      </w:r>
    </w:p>
    <w:p>
      <w:pPr>
        <w:pStyle w:val="Normal"/>
        <w:rPr/>
      </w:pPr>
      <w:r>
        <w:rPr/>
        <w:t>- Мы на ваш суд представляем нашу мечту.</w:t>
      </w:r>
    </w:p>
    <w:p>
      <w:pPr>
        <w:pStyle w:val="Normal"/>
        <w:rPr/>
      </w:pPr>
      <w:r>
        <w:rPr/>
        <w:t>- А мечта, какой марки?</w:t>
      </w:r>
    </w:p>
    <w:p>
      <w:pPr>
        <w:pStyle w:val="Normal"/>
        <w:rPr/>
      </w:pPr>
      <w:r>
        <w:rPr/>
        <w:t>- На какой можно ездить по нашим дорогам?</w:t>
      </w:r>
    </w:p>
    <w:p>
      <w:pPr>
        <w:pStyle w:val="Normal"/>
        <w:rPr/>
      </w:pPr>
      <w:r>
        <w:rPr/>
        <w:t>- А ты приехал в Техникум, на своем авто?</w:t>
      </w:r>
    </w:p>
    <w:p>
      <w:pPr>
        <w:pStyle w:val="Normal"/>
        <w:rPr/>
      </w:pPr>
      <w:r>
        <w:rPr/>
        <w:t>- Авто собственное еще купить надо.</w:t>
      </w:r>
    </w:p>
    <w:p>
      <w:pPr>
        <w:pStyle w:val="Normal"/>
        <w:rPr/>
      </w:pPr>
      <w:r>
        <w:rPr/>
        <w:t>- И так о мечте. Ты о чем мечтаешь?</w:t>
      </w:r>
    </w:p>
    <w:p>
      <w:pPr>
        <w:pStyle w:val="Normal"/>
        <w:rPr/>
      </w:pPr>
      <w:r>
        <w:rPr/>
        <w:t>- О красном дипломе.</w:t>
      </w:r>
    </w:p>
    <w:p>
      <w:pPr>
        <w:pStyle w:val="Normal"/>
        <w:rPr/>
      </w:pPr>
      <w:r>
        <w:rPr/>
        <w:t>- О красном Мерседесе.</w:t>
      </w:r>
    </w:p>
    <w:p>
      <w:pPr>
        <w:pStyle w:val="Normal"/>
        <w:rPr/>
      </w:pPr>
      <w:r>
        <w:rPr/>
        <w:t>-О доходном месте.</w:t>
      </w:r>
    </w:p>
    <w:p>
      <w:pPr>
        <w:pStyle w:val="Normal"/>
        <w:rPr/>
      </w:pPr>
      <w:r>
        <w:rPr/>
        <w:t>- А я жениться хочу!</w:t>
      </w:r>
    </w:p>
    <w:p>
      <w:pPr>
        <w:pStyle w:val="Normal"/>
        <w:rPr/>
      </w:pPr>
      <w:r>
        <w:rPr/>
        <w:t>- Ты что?! Надо говорить учиться хочу. И вообще Марш Мендельсона это переработанный похоронный Марш.</w:t>
      </w:r>
    </w:p>
    <w:p>
      <w:pPr>
        <w:pStyle w:val="Normal"/>
        <w:rPr/>
      </w:pPr>
      <w:r>
        <w:rPr/>
        <w:t>- А я хочу!</w:t>
      </w:r>
    </w:p>
    <w:p>
      <w:pPr>
        <w:pStyle w:val="Normal"/>
        <w:rPr/>
      </w:pPr>
      <w:r>
        <w:rPr/>
        <w:t>- Двойки сначала исправь!</w:t>
      </w:r>
    </w:p>
    <w:p>
      <w:pPr>
        <w:pStyle w:val="Normal"/>
        <w:rPr/>
      </w:pPr>
      <w:r>
        <w:rPr/>
        <w:t>- Да на ком жениться у нас в группе одни парни!</w:t>
      </w:r>
    </w:p>
    <w:p>
      <w:pPr>
        <w:pStyle w:val="Normal"/>
        <w:rPr/>
      </w:pPr>
      <w:r>
        <w:rPr/>
        <w:t>- А в сколько красавиц.</w:t>
      </w:r>
    </w:p>
    <w:p>
      <w:pPr>
        <w:pStyle w:val="Normal"/>
        <w:rPr/>
      </w:pPr>
      <w:r>
        <w:rPr/>
        <w:t>- А что они понимают в автоделе?</w:t>
      </w:r>
    </w:p>
    <w:p>
      <w:pPr>
        <w:pStyle w:val="Normal"/>
        <w:rPr/>
      </w:pPr>
      <w:r>
        <w:rPr/>
        <w:t>- Да, соратница нужна</w:t>
      </w:r>
    </w:p>
    <w:p>
      <w:pPr>
        <w:pStyle w:val="Normal"/>
        <w:rPr/>
      </w:pPr>
      <w:r>
        <w:rPr/>
        <w:t>Выходит девушка:</w:t>
      </w:r>
      <w:r>
        <w:rPr>
          <w:rStyle w:val="Appleconvertedspace"/>
          <w:b/>
          <w:bCs/>
          <w:color w:val="000000"/>
        </w:rPr>
        <w:t> </w:t>
      </w:r>
      <w:r>
        <w:rPr>
          <w:i/>
          <w:iCs/>
        </w:rPr>
        <w:t>- Да что же это делается! Вы, да без меня! И вообще говорят у вас девушек нет! Меня возьмете учиться? Обошла, я белый свет, нигде лучше</w:t>
      </w:r>
      <w:r>
        <w:rPr>
          <w:rStyle w:val="Appleconvertedspace"/>
          <w:i/>
          <w:iCs/>
          <w:color w:val="000000"/>
        </w:rPr>
        <w:t> </w:t>
      </w:r>
      <w:r>
        <w:rPr/>
        <w:t>ЭМТТ  нет</w:t>
      </w:r>
      <w:r>
        <w:rPr>
          <w:i/>
          <w:iCs/>
        </w:rPr>
        <w:t>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едущий </w:t>
      </w:r>
    </w:p>
    <w:p>
      <w:pPr>
        <w:pStyle w:val="Normal"/>
        <w:rPr/>
      </w:pPr>
      <w:r>
        <w:rPr>
          <w:i/>
          <w:iCs/>
        </w:rPr>
        <w:t>- А чтобы ты осталась учиться в нашем</w:t>
      </w:r>
      <w:r>
        <w:rPr>
          <w:rStyle w:val="Appleconvertedspace"/>
          <w:color w:val="000000"/>
        </w:rPr>
        <w:t> </w:t>
      </w:r>
      <w:r>
        <w:rPr/>
        <w:t>ТЕХНИКУМЕ</w:t>
      </w:r>
      <w:r>
        <w:rPr>
          <w:i/>
          <w:iCs/>
        </w:rPr>
        <w:t xml:space="preserve">, мы тебе зададим вопросы про </w:t>
      </w:r>
      <w:r>
        <w:rPr/>
        <w:t>автомобиль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едущий </w:t>
      </w:r>
    </w:p>
    <w:p>
      <w:pPr>
        <w:pStyle w:val="Normal"/>
        <w:rPr/>
      </w:pPr>
      <w:r>
        <w:rPr/>
        <w:t>- А я предлагаю загадать загадки.</w:t>
      </w:r>
    </w:p>
    <w:p>
      <w:pPr>
        <w:pStyle w:val="Normal"/>
        <w:rPr/>
      </w:pPr>
      <w:r>
        <w:rPr/>
        <w:t>Загадки:</w:t>
      </w:r>
    </w:p>
    <w:p>
      <w:pPr>
        <w:pStyle w:val="Normal"/>
        <w:rPr/>
      </w:pPr>
      <w:r>
        <w:rPr>
          <w:i/>
          <w:iCs/>
        </w:rPr>
        <w:t>Эта сильная машина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</w:rPr>
        <w:br/>
        <w:t>Едет на огромных шинах.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</w:rPr>
        <w:br/>
        <w:t>Сразу пол горы убрал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</w:rPr>
        <w:br/>
        <w:t>Семи тонный  :.. (самосвал)</w:t>
      </w:r>
    </w:p>
    <w:p>
      <w:pPr>
        <w:pStyle w:val="Normal"/>
        <w:rPr/>
      </w:pPr>
      <w:r>
        <w:rPr>
          <w:i/>
          <w:iCs/>
        </w:rPr>
        <w:t>Много есть машин спецслужбы,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</w:rPr>
        <w:br/>
        <w:t>Должен жить ты с ними в дружбе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</w:rPr>
        <w:br/>
        <w:t>Все помощники твои,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</w:rPr>
        <w:br/>
        <w:t>Даже строгое:.(ГАИ)</w:t>
      </w:r>
    </w:p>
    <w:p>
      <w:pPr>
        <w:pStyle w:val="Normal"/>
        <w:rPr/>
      </w:pPr>
      <w:r>
        <w:rPr>
          <w:i/>
          <w:iCs/>
        </w:rPr>
        <w:t>Эта техника знакома,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</w:rPr>
        <w:br/>
        <w:t>Но чтобы не было у вас бед.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</w:rPr>
        <w:br/>
        <w:t>То катайтесь возле дома до 14 лет. (велосипед)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>Ведущий : Молодец, все загадки отгадала. Хорошая соратница. Кто хотел жениться, забирай!</w:t>
      </w:r>
    </w:p>
    <w:p>
      <w:pPr>
        <w:pStyle w:val="Normal"/>
        <w:rPr/>
      </w:pPr>
      <w:r>
        <w:rPr/>
        <w:t>5 – студент. Оглянись вокруг и ты увидишь, как по улице пронесся автомобиль, другой, третий. Один побольше, другой поменьше, а этот просто огромный.</w:t>
      </w:r>
    </w:p>
    <w:p>
      <w:pPr>
        <w:pStyle w:val="Normal"/>
        <w:rPr/>
      </w:pPr>
      <w:r>
        <w:rPr/>
        <w:t>Автомобилисты любят рассказывать о достоинствах своих машин. Причем каждый нахваливает своего железного коня.</w:t>
      </w:r>
    </w:p>
    <w:p>
      <w:pPr>
        <w:pStyle w:val="Normal"/>
        <w:rPr/>
      </w:pPr>
      <w:r>
        <w:rPr/>
        <w:t>Машины создаются не только для того, чтобы на них ездить. Очень много умных и полезных машин помогают человеку в его деятельности: в жизни и работе. Давайте на них посмотрим.</w:t>
      </w:r>
      <w:r>
        <w:rPr>
          <w:rStyle w:val="Appleconvertedspace"/>
          <w:color w:val="000000"/>
        </w:rPr>
        <w:t> 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>Ведущий: А сейчас для вас звучит песня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t>"Дальнобойщик"</w:t>
      </w:r>
    </w:p>
    <w:p>
      <w:pPr>
        <w:pStyle w:val="Normal"/>
        <w:rPr/>
      </w:pPr>
      <w:r>
        <w:rPr>
          <w:i/>
          <w:iCs/>
        </w:rPr>
        <w:t>Автотранспорт в жизни нашей -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Всякий знает: очень важен.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Поздравляем всех, кто с ним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Связан неразрывно.</w:t>
      </w:r>
    </w:p>
    <w:p>
      <w:pPr>
        <w:pStyle w:val="Normal"/>
        <w:rPr/>
      </w:pPr>
      <w:r>
        <w:rPr>
          <w:i/>
          <w:iCs/>
        </w:rPr>
        <w:t>Пожелать им всем хотим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Трасс всегда счастливых,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И здоровья, и тепла,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И любви любимых.</w:t>
      </w:r>
    </w:p>
    <w:p>
      <w:pPr>
        <w:pStyle w:val="Normal"/>
        <w:rPr/>
      </w:pPr>
      <w:r>
        <w:rPr>
          <w:i/>
          <w:iCs/>
        </w:rPr>
        <w:t>Мчатся по земле автомобили,</w:t>
        <w:br/>
        <w:t>За рулем сидят богатыри,</w:t>
        <w:br/>
        <w:t>Вам не привыкать к дорожной пыли,</w:t>
        <w:br/>
        <w:t>Сегодня Питер, завтра ты - в Твер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 Днем автомобилиста поздравляем,</w:t>
        <w:br/>
        <w:t>Ни гвоздя, ни жезла - говорим.</w:t>
        <w:br/>
        <w:t>Счастья, здоровья и удачи</w:t>
        <w:br/>
        <w:t>Пожелать сегодня вам хотим.</w:t>
      </w:r>
    </w:p>
    <w:p>
      <w:pPr>
        <w:pStyle w:val="Normal"/>
        <w:rPr/>
      </w:pPr>
      <w:r>
        <w:rPr>
          <w:i/>
          <w:iCs/>
        </w:rPr>
        <w:t>Не будет места пусть тревоге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И прочь уходит грусть-кручина,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Пусть безопасные дороги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Найдет всегда твоя машина!</w:t>
      </w:r>
    </w:p>
    <w:p>
      <w:pPr>
        <w:pStyle w:val="Normal"/>
        <w:rPr/>
      </w:pPr>
      <w:r>
        <w:rPr>
          <w:i/>
          <w:iCs/>
        </w:rPr>
        <w:t>Сколько их, за баранкой шоферов,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на дорогах родимой Земли,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одолевших и долы, и горы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по снегам, по воде и в пыли?</w:t>
      </w:r>
    </w:p>
    <w:p>
      <w:pPr>
        <w:pStyle w:val="Normal"/>
        <w:rPr/>
      </w:pPr>
      <w:r>
        <w:rPr>
          <w:i/>
          <w:iCs/>
        </w:rPr>
        <w:t>Сколько их? Бесконечные грузы,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бесконечные ночи без сна.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Труд для них - уже никак не обуза,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труд для них - долгих трасс новизна.</w:t>
      </w:r>
    </w:p>
    <w:p>
      <w:pPr>
        <w:pStyle w:val="Normal"/>
        <w:rPr/>
      </w:pPr>
      <w:r>
        <w:rPr>
          <w:i/>
          <w:iCs/>
        </w:rPr>
        <w:t>Будь в жизни счастлив ты всегда,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Пусть лет до ста года продлятся,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Пусть в твои двери никогда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Болезнь и старость не стучатс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д ваши колеса ложатся широты,</w:t>
        <w:br/>
        <w:t>И жизнь крутые выбирает направления...</w:t>
        <w:br/>
        <w:t>Безаварийной всем работы,</w:t>
        <w:br/>
        <w:t>Хозяева дорожного движения!</w:t>
      </w:r>
    </w:p>
    <w:p>
      <w:pPr>
        <w:pStyle w:val="Normal"/>
        <w:rPr/>
      </w:pPr>
      <w:r>
        <w:rPr>
          <w:i/>
          <w:iCs/>
        </w:rPr>
        <w:t>И другого им просто не надо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(даже если любимые ждут).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Дорогие вы наши ребята,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дай вам Бог только светлых минут.</w:t>
      </w:r>
    </w:p>
    <w:p>
      <w:pPr>
        <w:pStyle w:val="Normal"/>
        <w:rPr/>
      </w:pPr>
      <w:r>
        <w:rPr>
          <w:i/>
          <w:iCs/>
        </w:rPr>
        <w:t>Сохрани вас судьба и надежда,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и веди вас стремленье одно: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оставаться такими, как прежде,</w:t>
      </w:r>
      <w:r>
        <w:rPr>
          <w:rStyle w:val="Appleconvertedspace"/>
          <w:bCs/>
          <w:i/>
          <w:iCs/>
          <w:color w:val="000000"/>
        </w:rPr>
        <w:t> </w:t>
      </w:r>
      <w:r>
        <w:rPr>
          <w:i/>
          <w:iCs/>
        </w:rPr>
        <w:br/>
        <w:t>делать то, что давно реше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едущий 2</w:t>
      </w:r>
    </w:p>
    <w:p>
      <w:pPr>
        <w:pStyle w:val="Normal"/>
        <w:rPr/>
      </w:pPr>
      <w:r>
        <w:rPr/>
        <w:t>Разрешите представить сценки из жизни  студентов автомехаников</w:t>
      </w:r>
    </w:p>
    <w:p>
      <w:pPr>
        <w:pStyle w:val="Normal"/>
        <w:rPr/>
      </w:pPr>
      <w:r>
        <w:rPr/>
        <w:t>1)Hа экзамене по вождению:</w:t>
      </w:r>
    </w:p>
    <w:p>
      <w:pPr>
        <w:pStyle w:val="Normal"/>
        <w:rPr/>
      </w:pPr>
      <w:r>
        <w:rPr/>
        <w:t>- Даю вводную. Вы управляете движущимся транспортным средством. Впереди перед вами неожиданно возникают две человеческие фигуры - старушка и девочка. Кого будете давить?</w:t>
      </w:r>
    </w:p>
    <w:p>
      <w:pPr>
        <w:pStyle w:val="Normal"/>
        <w:rPr/>
      </w:pPr>
      <w:r>
        <w:rPr/>
        <w:t>- Гм... Hу, это... Старушку.</w:t>
      </w:r>
    </w:p>
    <w:p>
      <w:pPr>
        <w:pStyle w:val="Normal"/>
        <w:rPr/>
      </w:pPr>
      <w:r>
        <w:rPr/>
        <w:t>- Тормоз. Тормоз давить надо!</w:t>
      </w:r>
    </w:p>
    <w:p>
      <w:pPr>
        <w:pStyle w:val="Normal"/>
        <w:rPr/>
      </w:pPr>
      <w:r>
        <w:rPr/>
        <w:t>2) Наш студент во время учебного вождения жаловался сидящему рядом инструктору:</w:t>
      </w:r>
    </w:p>
    <w:p>
      <w:pPr>
        <w:pStyle w:val="Normal"/>
        <w:rPr/>
      </w:pPr>
      <w:r>
        <w:rPr/>
        <w:t>- Посмотрите на этих пешеходов! Они не знают элементарных правил уличного движения. Такая неосторожность: одни бегут перед машиной, другие так и лезут под колеса.</w:t>
      </w:r>
    </w:p>
    <w:p>
      <w:pPr>
        <w:pStyle w:val="Normal"/>
        <w:rPr/>
      </w:pPr>
      <w:r>
        <w:rPr/>
        <w:t>- Спокойно, мой мальчик, - прервал его инструктор. - Давай-ка съезжай с тротуара...</w:t>
      </w:r>
    </w:p>
    <w:p>
      <w:pPr>
        <w:pStyle w:val="Normal"/>
        <w:rPr/>
      </w:pPr>
      <w:r>
        <w:rPr/>
        <w:t>3) На сдаче экзамена на получение прав.</w:t>
      </w:r>
    </w:p>
    <w:p>
      <w:pPr>
        <w:pStyle w:val="Normal"/>
        <w:rPr/>
      </w:pPr>
      <w:r>
        <w:rPr/>
        <w:t>- Увы! - говорит инструктор. - Вы его не сдали.</w:t>
      </w:r>
    </w:p>
    <w:p>
      <w:pPr>
        <w:pStyle w:val="Normal"/>
        <w:rPr/>
      </w:pPr>
      <w:r>
        <w:rPr/>
        <w:t>- Как же я мог его сдать, если я даже не тронулся?</w:t>
      </w:r>
    </w:p>
    <w:p>
      <w:pPr>
        <w:pStyle w:val="Normal"/>
        <w:rPr/>
      </w:pPr>
      <w:r>
        <w:rPr/>
        <w:t>- А как вы могли тронуться, если вы залезли на заднее сидение?</w:t>
      </w:r>
    </w:p>
    <w:p>
      <w:pPr>
        <w:pStyle w:val="Normal"/>
        <w:rPr/>
      </w:pPr>
      <w:r>
        <w:rPr/>
        <w:t>4)- Доктор, меня постоянно преследуют кошмары!</w:t>
      </w:r>
    </w:p>
    <w:p>
      <w:pPr>
        <w:pStyle w:val="Normal"/>
        <w:rPr/>
      </w:pPr>
      <w:r>
        <w:rPr/>
        <w:t>- Слушаю вас.</w:t>
      </w:r>
    </w:p>
    <w:p>
      <w:pPr>
        <w:pStyle w:val="Normal"/>
        <w:rPr/>
      </w:pPr>
      <w:r>
        <w:rPr/>
        <w:t>- Сплю я и снится мне, что я отвечаю на уроке "Автомобили", аудитория огромная, народ шумит, меня, как назло, заклинило, не могу вспомнить материал</w:t>
      </w:r>
    </w:p>
    <w:p>
      <w:pPr>
        <w:pStyle w:val="Normal"/>
        <w:rPr/>
      </w:pPr>
      <w:r>
        <w:rPr/>
        <w:t>- Простите, а где вы учитесь?</w:t>
      </w:r>
    </w:p>
    <w:p>
      <w:pPr>
        <w:pStyle w:val="Normal"/>
        <w:rPr/>
      </w:pPr>
      <w:r>
        <w:rPr/>
        <w:t>- В «ЭМТТ»,</w:t>
      </w:r>
    </w:p>
    <w:p>
      <w:pPr>
        <w:pStyle w:val="Normal"/>
        <w:rPr/>
      </w:pPr>
      <w:r>
        <w:rPr/>
        <w:t>- Ну, батенька, это от переутомления, учиться в этом ТЕХНИКУМЕ, тяжело. Попейте капелек, хорошо отдохните.</w:t>
      </w:r>
    </w:p>
    <w:p>
      <w:pPr>
        <w:pStyle w:val="Normal"/>
        <w:rPr/>
      </w:pPr>
      <w:r>
        <w:rPr/>
        <w:t>- Доктор! Кошмар не в этом</w:t>
      </w:r>
    </w:p>
    <w:p>
      <w:pPr>
        <w:pStyle w:val="Normal"/>
        <w:rPr/>
      </w:pPr>
      <w:r>
        <w:rPr/>
        <w:t>- А в чем???</w:t>
      </w:r>
    </w:p>
    <w:p>
      <w:pPr>
        <w:pStyle w:val="Normal"/>
        <w:rPr/>
      </w:pPr>
      <w:r>
        <w:rPr/>
        <w:t>- Просыпаюсь, действительно отвечаю урок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едущий 1</w:t>
      </w:r>
    </w:p>
    <w:p>
      <w:pPr>
        <w:pStyle w:val="Normal"/>
        <w:rPr/>
      </w:pPr>
      <w:r>
        <w:rPr/>
        <w:t>Хорошо гармонь играет,</w:t>
        <w:br/>
        <w:t>Гармонисту хорошо.</w:t>
      </w:r>
      <w:r>
        <w:rPr>
          <w:rStyle w:val="Appleconvertedspace"/>
          <w:color w:val="000000"/>
        </w:rPr>
        <w:t> </w:t>
      </w:r>
      <w:r>
        <w:rPr/>
        <w:br/>
        <w:t>Если б я играть умел,</w:t>
        <w:br/>
        <w:t>Заменил бы я ег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едущий 2</w:t>
      </w:r>
    </w:p>
    <w:p>
      <w:pPr>
        <w:pStyle w:val="Normal"/>
        <w:rPr/>
      </w:pPr>
      <w:r>
        <w:rPr/>
        <w:t>Растяни гармонь пошире,</w:t>
        <w:br/>
        <w:t>Пусть студенты подпоют</w:t>
        <w:br/>
        <w:t>Чтобы знали все на свете,</w:t>
        <w:br/>
        <w:t>Как студенты здесь живут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Частушк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 на праздник мы сейчас</w:t>
        <w:br/>
        <w:t>Вам споем частушки.</w:t>
        <w:br/>
        <w:t>Если дети в зале есть,</w:t>
        <w:br/>
        <w:t>То заткните ушки</w:t>
        <w:br/>
        <w:t>Не идите девки замуж за экономистов,</w:t>
        <w:br/>
        <w:t>А давайте вы нас, за автомобилист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ой миленок спозаранку</w:t>
        <w:br/>
        <w:t>Утром сядет за баранку.</w:t>
        <w:br/>
        <w:t>Будет день весь таксовать,</w:t>
        <w:br/>
        <w:t>Чтобы мой кредит отдать.</w:t>
      </w:r>
    </w:p>
    <w:p>
      <w:pPr>
        <w:pStyle w:val="Normal"/>
        <w:rPr/>
      </w:pPr>
      <w:r>
        <w:rPr>
          <w:i/>
          <w:iCs/>
        </w:rPr>
        <w:t>Хоть и пахнет от него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</w:rPr>
        <w:br/>
        <w:t>Иногда соляркой,</w:t>
        <w:br/>
        <w:t>Много есть во мне огня,</w:t>
        <w:br/>
        <w:t>Ну и страсти жарк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грузил он макарон</w:t>
        <w:br/>
        <w:t>Полный кузовочек.</w:t>
        <w:br/>
        <w:t>Но не выдержал баллон,</w:t>
        <w:br/>
        <w:t>Разорвало в клочь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шел утром из кабины</w:t>
        <w:br/>
        <w:t>После крепкого он сна.</w:t>
        <w:br/>
        <w:t>Груза нету половины,</w:t>
        <w:br/>
        <w:t>Эх, Россия, мать, родна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здравляю вас с душой,</w:t>
        <w:br/>
        <w:t>С праздником, водители,</w:t>
        <w:br/>
        <w:t>Беды пусть уйдут долой,</w:t>
        <w:br/>
        <w:t>Чтоб вы их не видели!</w:t>
      </w:r>
    </w:p>
    <w:p>
      <w:pPr>
        <w:pStyle w:val="Normal"/>
        <w:rPr/>
      </w:pPr>
      <w:r>
        <w:rPr/>
        <w:t>Одним из важнейших достижений современной цивилизации являются автомобили.</w:t>
      </w:r>
    </w:p>
    <w:p>
      <w:pPr>
        <w:pStyle w:val="Normal"/>
        <w:rPr/>
      </w:pPr>
      <w:r>
        <w:rPr/>
        <w:t>И важным профессиональным достижением, которое может совершить человек в своей жизни, - это стать работником автомобильного транспорта.</w:t>
      </w:r>
    </w:p>
    <w:p>
      <w:pPr>
        <w:pStyle w:val="Normal"/>
        <w:rPr/>
      </w:pPr>
      <w:r>
        <w:rPr/>
        <w:t>И наш ТЕХНИКУМ поможет всем, кто мечтает связать свою жизнь с автомобилями и получить профессию СЛЕСАРЬ по ремонту автомобилей.</w:t>
      </w:r>
    </w:p>
    <w:p>
      <w:pPr>
        <w:pStyle w:val="Normal"/>
        <w:rPr/>
      </w:pPr>
      <w:r>
        <w:rPr/>
        <w:t>Автомобилисты в буквальном и переносном смысле двигают человечество вперед.</w:t>
      </w:r>
    </w:p>
    <w:p>
      <w:pPr>
        <w:pStyle w:val="Normal"/>
        <w:rPr/>
      </w:pPr>
      <w:r>
        <w:rPr/>
        <w:t>Об автомобиле, его изобретении, пользе и применении сказано много.</w:t>
      </w:r>
    </w:p>
    <w:p>
      <w:pPr>
        <w:pStyle w:val="Normal"/>
        <w:rPr/>
      </w:pPr>
      <w:r>
        <w:rPr/>
        <w:t>Но одно бесспорно - автомобиль один из самых распространённых технических сооружений и постоянно совершенствуется.</w:t>
      </w:r>
    </w:p>
    <w:p>
      <w:pPr>
        <w:pStyle w:val="Normal"/>
        <w:rPr/>
      </w:pPr>
      <w:r>
        <w:rPr/>
        <w:t>С момента изобретения первого автомобиля до сегодняшнего дня он претерпел множество изменений.</w:t>
      </w:r>
    </w:p>
    <w:p>
      <w:pPr>
        <w:pStyle w:val="Normal"/>
        <w:rPr/>
      </w:pPr>
      <w:r>
        <w:rPr/>
        <w:t>Разве могли Даймлер и Бенц представить что автомобиль (например, гоночный формула - 1) будет иметь двигатель мощностью в 850 л.с., развивать скорость до 320 км/ч а на замену колеса будет уходить в среднем 2 секунды.</w:t>
      </w:r>
    </w:p>
    <w:p>
      <w:pPr>
        <w:pStyle w:val="Normal"/>
        <w:rPr/>
      </w:pPr>
      <w:r>
        <w:rPr/>
        <w:t>Если автомобиль прошёл такой путь технических изменений и усовершенствований то, какие автомобили будут в будущем, решать нам.</w:t>
      </w:r>
    </w:p>
    <w:p>
      <w:pPr>
        <w:pStyle w:val="Normal"/>
        <w:rPr/>
      </w:pPr>
      <w:r>
        <w:rPr/>
        <w:t>Успехов ВАМ в учебе и жизни.</w:t>
      </w:r>
    </w:p>
    <w:p>
      <w:pPr>
        <w:pStyle w:val="Normal"/>
        <w:rPr/>
      </w:pPr>
      <w:r>
        <w:rPr/>
        <w:t>Для вас звучит гимн автомехаников.</w:t>
      </w:r>
    </w:p>
    <w:p>
      <w:pPr>
        <w:pStyle w:val="Normal"/>
        <w:rPr/>
      </w:pPr>
      <w:r>
        <w:rPr/>
        <w:t>Песню исполняют все участники вечер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 детства в железяки я влюблён,</w:t>
        <w:br/>
        <w:t>Может быть в машине был рождён,</w:t>
        <w:br/>
        <w:t>И была конструкторов гора,</w:t>
        <w:br/>
        <w:t>С них и начинается пор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Я толком не узнал велосипед,</w:t>
        <w:br/>
        <w:t>Потому что был простой мопед,</w:t>
        <w:br/>
        <w:t>А теперь для многих я амбал.</w:t>
        <w:br/>
        <w:t>И мопед мне заменил ура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ы не филологи, мы не ботаники,</w:t>
        <w:br/>
        <w:t>Мы настоящие автомеханики,</w:t>
        <w:br/>
        <w:t>А кто далёк от техники механики,</w:t>
        <w:br/>
        <w:t>Мы говорим про них это чайники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эту специальность я учусь,</w:t>
        <w:br/>
        <w:t>Потому что с техникой вожусь,</w:t>
        <w:br/>
        <w:t>Потому что ей завален двор,</w:t>
        <w:br/>
        <w:t>Потому что раскидал мотор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моя девчонка далеко,</w:t>
        <w:br/>
        <w:t>А пешком дойти к ней нелегко,</w:t>
        <w:br/>
        <w:t>И люблю я скорость ощутить,</w:t>
        <w:br/>
        <w:t>Нужно специальность получить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ы не филологи, мы не ботаники,</w:t>
        <w:br/>
        <w:t>Мы настоящие автомеханики,</w:t>
        <w:br/>
        <w:t>А кто далёк от техники механики,</w:t>
        <w:br/>
        <w:t>Мы говорим про них это чайники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ы знаем, что юристы, финансисты,</w:t>
        <w:br/>
        <w:t>Менеджеры, экономисты,</w:t>
        <w:br/>
        <w:t>Маркетологи, бухгалтера</w:t>
        <w:br/>
        <w:t>В деле своем безусловно мастера</w:t>
        <w:br/>
        <w:t>Но если нужен транспорту ремонт</w:t>
        <w:br/>
        <w:t>А к ремонту нужен свой подход</w:t>
        <w:br/>
        <w:t>То лучше безо всяких лишних слов</w:t>
        <w:br/>
        <w:t>В этом деле вызывать спец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ы не филологи, мы не ботаники,</w:t>
        <w:br/>
        <w:t>Мы настоящие автомеханики,</w:t>
        <w:br/>
        <w:t>А кто далёк от техники механики,</w:t>
        <w:br/>
        <w:t>Мы говорим про них это чайники!</w:t>
      </w:r>
    </w:p>
    <w:p>
      <w:pPr>
        <w:pStyle w:val="Normal"/>
        <w:rPr/>
      </w:pPr>
      <w:r>
        <w:rPr/>
        <w:t>Ведущий 1: Мы еще раз поздравляем вас с праздником и желаем удачи, здоровья и счастья! Пусть сбудутся все мечты, осуществятся все планы. Радости и счастья всем вам.</w:t>
      </w:r>
    </w:p>
    <w:p>
      <w:pPr>
        <w:pStyle w:val="Normal"/>
        <w:rPr/>
      </w:pPr>
      <w:r>
        <w:rPr/>
        <w:t>Ведущий 2: Желаем вам, чтобы всегда мир и счастье были в вашем доме, чтобы радость всегда была в вашей жизни, а все несчастья обходили стороной. Желаем вам радостных улыбок и веселых пожеланий в этот прекрасный день. Пусть вас окружают только замечательные люди, которые любят вас и ценят.</w:t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br/>
      </w:r>
      <w:r>
        <w:rPr>
          <w:rFonts w:cs="Tahoma" w:ascii="Tahoma" w:hAnsi="Tahoma"/>
          <w:b/>
          <w:bCs/>
          <w:color w:val="000000"/>
          <w:sz w:val="28"/>
          <w:szCs w:val="28"/>
        </w:rPr>
        <w:t>Загадки для автомобилистов.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222222"/>
          <w:sz w:val="28"/>
          <w:szCs w:val="28"/>
        </w:rPr>
        <w:t>Другом верным быстро станет</w:t>
        <w:br/>
        <w:t>Для тебя автомобиль.</w:t>
        <w:br/>
        <w:t>Въестся в руки черной краской</w:t>
        <w:br/>
        <w:t>Ржавчина, мазут и пыль.</w:t>
        <w:br/>
        <w:t>Только помни: на дороге</w:t>
        <w:br/>
        <w:t>Для растяпы места нет!</w:t>
        <w:br/>
        <w:t>Ты возникшие проблемы</w:t>
        <w:br/>
        <w:t>Должен вычислить в момент.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222222"/>
          <w:sz w:val="28"/>
          <w:szCs w:val="28"/>
        </w:rPr>
        <w:t>1.Путь закончился в кювете?</w:t>
        <w:br/>
        <w:t>Что же так не повезло?</w:t>
        <w:br/>
        <w:t>Ты, мой друг, и не заметил,</w:t>
        <w:br/>
        <w:t>Как спустило… </w:t>
      </w:r>
      <w:r>
        <w:rPr>
          <w:rFonts w:cs="Tahoma" w:ascii="Tahoma" w:hAnsi="Tahoma"/>
          <w:i/>
          <w:iCs/>
          <w:color w:val="222222"/>
          <w:sz w:val="28"/>
          <w:szCs w:val="28"/>
        </w:rPr>
        <w:t>(Колесо.)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222222"/>
          <w:sz w:val="28"/>
          <w:szCs w:val="28"/>
        </w:rPr>
        <w:t>2.Не заводится машина?</w:t>
        <w:br/>
        <w:t>Вызывай эвакуатор.</w:t>
        <w:br/>
        <w:t>Никуда ты не уедешь,</w:t>
        <w:br/>
        <w:t>Коли сел… </w:t>
      </w:r>
      <w:r>
        <w:rPr>
          <w:rFonts w:cs="Tahoma" w:ascii="Tahoma" w:hAnsi="Tahoma"/>
          <w:i/>
          <w:iCs/>
          <w:color w:val="222222"/>
          <w:sz w:val="28"/>
          <w:szCs w:val="28"/>
        </w:rPr>
        <w:t>(Аккумулятор.)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222222"/>
          <w:sz w:val="28"/>
          <w:szCs w:val="28"/>
        </w:rPr>
        <w:t>3.Зачихал, остановился,</w:t>
        <w:br/>
        <w:t>Будто ехать нету сил.</w:t>
        <w:br/>
        <w:t>На заправку не заехал —</w:t>
        <w:br/>
        <w:t>Вот и кончился… </w:t>
      </w:r>
      <w:r>
        <w:rPr>
          <w:rFonts w:cs="Tahoma" w:ascii="Tahoma" w:hAnsi="Tahoma"/>
          <w:i/>
          <w:iCs/>
          <w:color w:val="222222"/>
          <w:sz w:val="28"/>
          <w:szCs w:val="28"/>
        </w:rPr>
        <w:t>(Бензин.)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222222"/>
          <w:sz w:val="28"/>
          <w:szCs w:val="28"/>
        </w:rPr>
        <w:t>4.Вдруг, смотри, из-под капота</w:t>
        <w:br/>
        <w:t>С тихим свистом пар пошел.</w:t>
        <w:br/>
        <w:t>Снова ждет тебя работа:</w:t>
        <w:br/>
        <w:t>Это выкипел… </w:t>
      </w:r>
      <w:r>
        <w:rPr>
          <w:rFonts w:cs="Tahoma" w:ascii="Tahoma" w:hAnsi="Tahoma"/>
          <w:i/>
          <w:iCs/>
          <w:color w:val="222222"/>
          <w:sz w:val="28"/>
          <w:szCs w:val="28"/>
        </w:rPr>
        <w:t>(Тосол.)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222222"/>
          <w:sz w:val="28"/>
          <w:szCs w:val="28"/>
        </w:rPr>
        <w:t>5.А зимой холодным утром</w:t>
        <w:br/>
        <w:t>Просто дверь открыть не смог.</w:t>
        <w:br/>
        <w:t>Да, бывает и такое:</w:t>
        <w:br/>
        <w:t>Приморозило… </w:t>
      </w:r>
      <w:r>
        <w:rPr>
          <w:rFonts w:cs="Tahoma" w:ascii="Tahoma" w:hAnsi="Tahoma"/>
          <w:i/>
          <w:iCs/>
          <w:color w:val="222222"/>
          <w:sz w:val="28"/>
          <w:szCs w:val="28"/>
        </w:rPr>
        <w:t>(Замок.)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222222"/>
          <w:sz w:val="28"/>
          <w:szCs w:val="28"/>
        </w:rPr>
        <w:t>6.Ты летишь как на ракете —</w:t>
        <w:br/>
        <w:t>Так, что шум стоит в ушах</w:t>
        <w:br/>
        <w:t>У тебя и у соседей?</w:t>
        <w:br/>
        <w:t>Это проржавел… </w:t>
      </w:r>
      <w:r>
        <w:rPr>
          <w:rFonts w:cs="Tahoma" w:ascii="Tahoma" w:hAnsi="Tahoma"/>
          <w:i/>
          <w:iCs/>
          <w:color w:val="222222"/>
          <w:sz w:val="28"/>
          <w:szCs w:val="28"/>
        </w:rPr>
        <w:t>(«Глушак».)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Конкурс «Лихой водила»</w:t>
      </w:r>
    </w:p>
    <w:p>
      <w:pPr>
        <w:pStyle w:val="Normal"/>
        <w:shd w:fill="FFFFFC" w:val="clear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i/>
          <w:iCs/>
          <w:color w:val="000000"/>
          <w:sz w:val="28"/>
          <w:szCs w:val="28"/>
        </w:rPr>
        <w:t>Эта веселая игра- экспромт  на активизацию настроения и на сплочение гостей, важно, чтобы ведущий провел ее с задором и артистично.</w:t>
      </w:r>
    </w:p>
    <w:p>
      <w:pPr>
        <w:pStyle w:val="Normal"/>
        <w:shd w:fill="FFFFFC" w:val="clear"/>
        <w:spacing w:before="280" w:after="280"/>
        <w:rPr/>
      </w:pPr>
      <w:r>
        <w:rPr>
          <w:rFonts w:cs="Tahoma" w:ascii="Tahoma" w:hAnsi="Tahoma"/>
          <w:b/>
          <w:bCs/>
          <w:color w:val="000000"/>
          <w:sz w:val="28"/>
          <w:szCs w:val="28"/>
        </w:rPr>
        <w:t>Ведущий 1:</w:t>
      </w:r>
      <w:r>
        <w:rPr>
          <w:rFonts w:cs="Tahoma" w:ascii="Tahoma" w:hAnsi="Tahoma"/>
          <w:color w:val="000000"/>
          <w:sz w:val="28"/>
          <w:szCs w:val="28"/>
        </w:rPr>
        <w:t> Самое время вспомнить про лихачей, конечно же, о присутствующих не говорят, всем ясно, что в зале только супер- профессионалы, ни разу не нарушавшие правил дорожного движения. А потому, немного пофантазируем. Давайте представим: маршрутка в часы пик, набитая пассажирами. Для тех, кто это не испытал этого «счастья», следует пояснить, что пассажиры едут не только сидя, но и стоя. При этом  водитель маршрутки, как правило, не слышит воплей, раздаваемых в салоне, потому что в это время «кайфует», «умирает от черных глаз» или проделывает что-то подобное под очередной очень громко звучащий хит. И пассажиры, чтобы доехать без травм, должны порой крепко держаться за своих соседе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едставили? Воплощаем это следующим образом, взяли друг друга за плечи, как только услышите, что я говорю вправо – дружно наклоняетесь в правую сторону и кричите: «О-О-О», услышите про поворот влево – соответственно наклоняетесь в левую сторону и кричите: «А-А-А». Если я говорю про кочки, горочки и прочее – подпрыгиваем под веселое: «ОПА», а когда заговорю о тормозах и резких остановках – наклоняемся вперед и кричим: «УХ». Готовы, тогда поехали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екс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ы попали в маршрутк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начит для вас спортивная минут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ассажирам незнакома здесь скука -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репко держите за плечи друг друга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ехали под песню «Черные глаза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й, еще один бежит – резко ТОРМОЗА! </w:t>
      </w:r>
      <w:r>
        <w:rPr>
          <w:i/>
          <w:iCs/>
          <w:sz w:val="28"/>
          <w:szCs w:val="28"/>
        </w:rPr>
        <w:t>(гости наклон вперед и «Ух»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ронулись: водителю почет и слав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аршрут известен - всем НАПРАВО</w:t>
      </w:r>
      <w:r>
        <w:rPr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(гости наклон вправо и «О-о-о»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потом вдруг резко и наоборот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нимание НАЛЕВО, у нас поворот!</w:t>
      </w:r>
      <w:r>
        <w:rPr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(гости наклон влево и «А-а-а»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теперь, ой-ой, берегите почки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этом месте - не ухаб, но КОЧКА!  </w:t>
      </w:r>
      <w:r>
        <w:rPr>
          <w:i/>
          <w:iCs/>
          <w:sz w:val="28"/>
          <w:szCs w:val="28"/>
        </w:rPr>
        <w:t>(гости подпрыгивают и кричат: «Опа»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 опозданием вильнули ВПРАВО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иртуозно, хоть и поздно, браво</w:t>
      </w:r>
      <w:r>
        <w:rPr>
          <w:b/>
          <w:bCs/>
          <w:sz w:val="28"/>
          <w:szCs w:val="28"/>
        </w:rPr>
        <w:t>!</w:t>
      </w:r>
      <w:r>
        <w:rPr>
          <w:b/>
          <w:bCs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(гости наклон вправо и «О-о-о»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дитель едет, никаких забот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нова быстро НАЛЕВО поворот!</w:t>
      </w:r>
      <w:r>
        <w:rPr>
          <w:b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(гости наклон влево и «А-а-а»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дет, напевает, давит по газам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коро остановка, резко ТОРМОЗА!</w:t>
      </w:r>
      <w:r>
        <w:rPr>
          <w:i/>
          <w:iCs/>
          <w:sz w:val="28"/>
          <w:szCs w:val="28"/>
        </w:rPr>
        <w:t> (гости наклон вперед и «Ух»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зет нас дальше лихой ездок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нит под 100, ой-ой, БУГОРОК!</w:t>
      </w:r>
      <w:r>
        <w:rPr>
          <w:i/>
          <w:iCs/>
          <w:sz w:val="28"/>
          <w:szCs w:val="28"/>
        </w:rPr>
        <w:t> (гости подпрыгивают и кричат: «Опа»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то-то уже взмолился образам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екресток! И…по ТОРМОЗАМ! </w:t>
      </w:r>
      <w:r>
        <w:rPr>
          <w:i/>
          <w:iCs/>
          <w:sz w:val="28"/>
          <w:szCs w:val="28"/>
        </w:rPr>
        <w:t>(гости наклон вперед и «Ух»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дитель у нас парень смелый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ворот направо, затем НАЛЕВО,</w:t>
      </w:r>
      <w:r>
        <w:rPr>
          <w:i/>
          <w:iCs/>
          <w:sz w:val="28"/>
          <w:szCs w:val="28"/>
        </w:rPr>
        <w:t> (гости наклон вправо: «О-о-о» и влево: «А-а-а»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махал другу у пивной бочки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значит, не заметил эту КОЧКУ,</w:t>
      </w:r>
      <w:r>
        <w:rPr>
          <w:i/>
          <w:iCs/>
          <w:sz w:val="28"/>
          <w:szCs w:val="28"/>
        </w:rPr>
        <w:t> (гости подпрыгивают и кричат: «Опа»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салоне странная обстановка,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очно пора, ОСТАНОВКА!</w:t>
      </w:r>
      <w:r>
        <w:rPr>
          <w:i/>
          <w:iCs/>
          <w:sz w:val="28"/>
          <w:szCs w:val="28"/>
        </w:rPr>
        <w:t> (гости наклон вперед и «Ух»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8:36:00Z</dcterms:created>
  <dc:creator>olga</dc:creator>
  <dc:description/>
  <dc:language>en-US</dc:language>
  <cp:lastModifiedBy>olga</cp:lastModifiedBy>
  <dcterms:modified xsi:type="dcterms:W3CDTF">2016-11-27T18:36:00Z</dcterms:modified>
  <cp:revision>2</cp:revision>
  <dc:subject/>
  <dc:title/>
</cp:coreProperties>
</file>