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13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23.1pt;width:256.8pt;height:23pt;mso-wrap-style:none;v-text-anchor:middle;mso-position-vertical:top" type="_x0000_t136">
                  <v:path textpathok="t"/>
                  <v:textpath on="t" fitshape="t" string="МКОУ СОШ с. Калинино" style="font-family:&quot;Times New Roman&quot;;font-size:12pt"/>
                  <v:fill o:detectmouseclick="t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5210" cy="20243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202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20.05pt;width:108.8pt;height:19.95pt;mso-wrap-style:none;v-text-anchor:middle;mso-position-vertical:top" type="_x0000_t136">
                  <v:path textpathok="t"/>
                  <v:textpath on="t" fitshape="t" string="1 б класс" style="font-family:&quot;Times New Roman&quot;;font-size:12pt"/>
                  <v:fill o:detectmouseclick="t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35.5pt;width:218.75pt;height:35.4pt;mso-wrap-style:none;v-text-anchor:middle;mso-position-vertical:top" type="_x0000_t136">
                  <v:path textpathok="t"/>
                  <v:textpath on="t" fitshape="t" string="Моя первая книга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3195320" cy="28498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20463" b="5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320" cy="284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22.55pt;width:118pt;height:22.45pt;mso-wrap-style:none;v-text-anchor:middle;mso-position-vertical:top" type="_x0000_t136">
                  <v:path textpathok="t"/>
                  <v:textpath on="t" fitshape="t" string="Выпуск 2.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Март 2013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i/>
                <w:sz w:val="28"/>
                <w:szCs w:val="28"/>
              </w:rPr>
              <w:t>Жанна Поташ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 – ка – ка – у нас дома кош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 – хи – хи – у меня дух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 – ня – ня – вот смешная песн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 – док – док – у меня есть ободок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 – ель – ель – соберу портфел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 – ка – ка – вот линей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– на – на – на стене картин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 – цы – цы – положу и ножниц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i/>
                <w:sz w:val="28"/>
                <w:szCs w:val="28"/>
              </w:rPr>
              <w:t>Алина Корю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 – па – па – семечки ел пап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 – ка – ка – на меня лает соба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 – ки – ки – я люблю наклей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 – лю – лю – море я любл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66825" cy="9353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pict>
                <v:shape id="shape_0" stroked="f" o:allowincell="f" style="position:absolute;margin-left:0pt;margin-top:-27.55pt;width:158.45pt;height:27.45pt;mso-wrap-style:none;v-text-anchor:middle;mso-position-vertical:top" type="_x0000_t136">
                  <v:path textpathok="t"/>
                  <v:textpath on="t" fitshape="t" string="Наши путаницы" style="font-family:&quot;Impact&quot;;font-size:12pt"/>
                  <v:imagedata r:id="rId6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вырывает дуб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к сажает з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ет землю к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 сметану крот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3310" cy="10833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</w:t>
            </w:r>
            <w:r>
              <w:rPr/>
              <w:drawing>
                <wp:inline distT="0" distB="0" distL="0" distR="0">
                  <wp:extent cx="1141095" cy="103124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4031" r="2419" b="79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сываю банти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язываю фантик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</w:t>
            </w:r>
            <w:r>
              <w:rPr>
                <w:i/>
                <w:sz w:val="28"/>
                <w:szCs w:val="28"/>
              </w:rPr>
              <w:t>Козлова Наст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таниц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яукали котя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оело нам мяукат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хотим, как лягуша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кат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 ними и утя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желаем больше крякат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хотим, как котя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укать!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i/>
                <w:sz w:val="28"/>
                <w:szCs w:val="28"/>
              </w:rPr>
              <w:t>Настя Кукл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margin-left:0pt;margin-top:-37.6pt;width:216.9pt;height:37.5pt;mso-wrap-style:none;v-text-anchor:middle;mso-position-vertical:top" type="_x0000_t172">
                  <v:path textpathok="t"/>
                  <v:textpath on="t" fitshape="t" string="Живая азбука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i/>
                <w:sz w:val="28"/>
                <w:szCs w:val="28"/>
              </w:rPr>
              <w:t>Полина Федо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чела ужалила меня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 - веток приятно пахне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- оза бывает разна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–иса затеяла проказ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– онарь горит, как светофо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0170" cy="102044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</w:t>
            </w:r>
            <w:r>
              <w:rPr>
                <w:i/>
                <w:sz w:val="28"/>
                <w:szCs w:val="28"/>
              </w:rPr>
              <w:t>Поташова Жанн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480060" cy="45529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М мы играем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721360" cy="4826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 с чаем мы пьё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/>
              <w:drawing>
                <wp:inline distT="0" distB="0" distL="0" distR="0">
                  <wp:extent cx="586740" cy="40005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Ф посветит нам на доро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</w:t>
            </w:r>
            <w:r>
              <w:rPr/>
              <w:drawing>
                <wp:inline distT="0" distB="0" distL="0" distR="0">
                  <wp:extent cx="452120" cy="33972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Ч попьём мы за стол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Живая азбук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Насти Куклиной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drawing>
                <wp:inline distT="0" distB="0" distL="0" distR="0">
                  <wp:extent cx="493395" cy="41656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sz w:val="28"/>
                <w:szCs w:val="28"/>
              </w:rPr>
              <w:t>С светит яр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Д-ень длится дол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/>
              <w:drawing>
                <wp:inline distT="0" distB="0" distL="0" distR="0">
                  <wp:extent cx="575945" cy="43307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Л летает низко над землё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Наверное, начнётся Д.                </w:t>
            </w:r>
            <w:r>
              <w:rPr/>
              <w:drawing>
                <wp:inline distT="0" distB="0" distL="0" distR="0">
                  <wp:extent cx="581025" cy="41402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ая азбу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i/>
                <w:sz w:val="28"/>
                <w:szCs w:val="28"/>
              </w:rPr>
              <w:t>Полины Елениной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74295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М съела сыр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</w:t>
            </w:r>
            <w:r>
              <w:rPr/>
              <w:drawing>
                <wp:inline distT="0" distB="0" distL="0" distR="0">
                  <wp:extent cx="430530" cy="50736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П закукарекал громк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/>
              <w:drawing>
                <wp:inline distT="0" distB="0" distL="0" distR="0">
                  <wp:extent cx="507365" cy="52070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Ё по лесу грибы собира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/>
              <w:drawing>
                <wp:inline distT="0" distB="0" distL="0" distR="0">
                  <wp:extent cx="515620" cy="52070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 плавает в пру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аниц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</w:t>
            </w:r>
            <w:r>
              <w:rPr>
                <w:i/>
                <w:sz w:val="28"/>
                <w:szCs w:val="28"/>
              </w:rPr>
              <w:t>Полина Федотов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1903730" cy="142875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лята зачирикал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рик – чирик – чирик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грята замяукал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яу – мяу – мяу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ята зарычал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 – р – р – р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ежал петух и загавкал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в – гав – гав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17040" cy="142367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pict>
                <v:shape id="shape_0" fillcolor="#0066cc" stroked="t" o:allowincell="f" style="position:absolute;margin-left:0pt;margin-top:-36.55pt;width:203.35pt;height:36.45pt;mso-wrap-style:none;v-text-anchor:middle;mso-position-vertical:top" type="_x0000_t136">
                  <v:path textpathok="t"/>
                  <v:textpath on="t" fitshape="t" string="Чистоговорки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7305" cy="93789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493" t="21340" r="9524" b="17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 – ра – ра – высокая гор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 – ро – ро – у Тани новое ведр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 – ру – ру – мышка спряталась в нор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 – ры – ры – у нас новые шар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 – ре – ре – спит собака в конур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 – ри – ри – загорелись фонар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i/>
                <w:sz w:val="28"/>
                <w:szCs w:val="28"/>
              </w:rPr>
              <w:t>Настя Козлов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 – ка – ка – получилась сказ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 – сы – сы – на стене висят час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– ты – ты – на лугу цветут цве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– он – он – ленинградский почтальо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i/>
                <w:sz w:val="28"/>
                <w:szCs w:val="28"/>
              </w:rPr>
              <w:t>Настя Кукли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>
                <w:b/>
                <w:sz w:val="28"/>
                <w:szCs w:val="28"/>
              </w:rPr>
              <w:t>Путаниц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i/>
                <w:sz w:val="28"/>
                <w:szCs w:val="28"/>
              </w:rPr>
              <w:t>Полина Федото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903730" cy="142875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яукали котя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оело нам мяука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тим, как лягушата, квакат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 ними и собак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оело нам гавка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тим, как поросята, хрюкат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ки замяукали: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Мяу – мяу – мяу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чки заквакал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Ква – ква – ква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 загавкал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в – гав – гав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ежал медведь и давай реветь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Мяу – у – у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ая азбук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</w:t>
            </w:r>
            <w:r>
              <w:rPr>
                <w:i/>
                <w:sz w:val="28"/>
                <w:szCs w:val="28"/>
              </w:rPr>
              <w:t>Полина Федо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Г – усей мы на лугу пас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Стоит под Д-убом новый Д-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Живёт Е-нот пушистый в нё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Колючий Ё-ж под Ё-лкой сп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 громко жёлтый Ж-ук жужж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З-айчонок с зонтиком гуля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-голка шьёт и вышива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Царапины залечит Й-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К-от молоко из миски пьё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У Л-исички хвостик дли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-ишка любит мёд с мали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Есть у Н-ожниц два коле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 у О-слика узде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-етушок клюёт зер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 Р-ечке рак нырнул на д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С-олнце снеба припека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И Т-игрёнок загора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олзёт У-литка по зем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А Ф-илин крепко спит в дуп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Х-лопушки ёлку украша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Ц-ыплёнок с бабочкой игра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Ч-асы идут: тик-так, тик-та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Летает Ш-арик в обла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Щ-енок с забавной мордоч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Этот знак Ъ – ужасно твёрд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Мышонок мягкий знак Ь стащил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вая азбука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97535" cy="62230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>
                <w:sz w:val="28"/>
                <w:szCs w:val="28"/>
              </w:rPr>
              <w:t>Б порхает на луг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растёт на грядке.   </w:t>
            </w: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633095" cy="633095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3720" cy="715645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</w:t>
            </w:r>
            <w:r>
              <w:rPr>
                <w:sz w:val="28"/>
                <w:szCs w:val="28"/>
              </w:rPr>
              <w:t>Г у нас растёт в лес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живёт в большом пруду.</w:t>
            </w:r>
            <w:r>
              <w:rPr/>
              <w:t xml:space="preserve">                   </w:t>
            </w:r>
            <w:r>
              <w:rPr/>
              <w:drawing>
                <wp:inline distT="0" distB="0" distL="0" distR="0">
                  <wp:extent cx="726440" cy="43053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i/>
                <w:sz w:val="28"/>
                <w:szCs w:val="28"/>
              </w:rPr>
              <w:t>Кирилл Тимоф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358775" cy="358775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sz w:val="28"/>
                <w:szCs w:val="28"/>
              </w:rPr>
              <w:t>А – самая большая я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/>
              <w:drawing>
                <wp:inline distT="0" distB="0" distL="0" distR="0">
                  <wp:extent cx="652780" cy="65278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>С раньше всех вста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</w:t>
            </w:r>
            <w:r>
              <w:rPr/>
              <w:drawing>
                <wp:inline distT="0" distB="0" distL="0" distR="0">
                  <wp:extent cx="638810" cy="518160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Б в небе порх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</w:t>
            </w:r>
            <w:r>
              <w:rPr>
                <w:i/>
                <w:sz w:val="28"/>
                <w:szCs w:val="28"/>
              </w:rPr>
              <w:t>Карина Мухамедзянов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аниц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i/>
                <w:sz w:val="28"/>
                <w:szCs w:val="28"/>
              </w:rPr>
              <w:t>Кирилл Тимофе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утились жеребя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оело нам скака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тим, как медвежата, спат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 ними и пингви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желают замерзат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хотим, как лю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нарах отдыхат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кроты завозмущалис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оело землю ры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тим, как рыбки, плыт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а красный червяч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желает на крюч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ет, как у хрюшки – пятач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 этой чехар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ткрыл глаза: ув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л – это сон приснилс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школу я заторопил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</w:t>
            </w:r>
            <w:r>
              <w:rPr/>
              <w:drawing>
                <wp:inline distT="0" distB="0" distL="0" distR="0">
                  <wp:extent cx="2065020" cy="1428750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ая азбу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i/>
                <w:sz w:val="28"/>
                <w:szCs w:val="28"/>
              </w:rPr>
              <w:t>Эльвиры Насихово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655320" cy="551180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Д идёт с у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685800" cy="559435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 растаял на дво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/>
              <w:drawing>
                <wp:inline distT="0" distB="0" distL="0" distR="0">
                  <wp:extent cx="677545" cy="64135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ветит яр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/>
              <w:drawing>
                <wp:inline distT="0" distB="0" distL="0" distR="0">
                  <wp:extent cx="784225" cy="58928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пришла чудес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аниц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</w:t>
            </w:r>
            <w:r>
              <w:rPr>
                <w:i/>
                <w:sz w:val="28"/>
                <w:szCs w:val="28"/>
              </w:rPr>
              <w:t>Жанна Поташова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730" cy="142875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яукали котя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оело нам мяукат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тим, как лягуша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кать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 ними и утя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желаем больше крякать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тим, как порося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юкать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ки зачирикал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к – чирик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чки загавкал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в – гав – гав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/>
              <w:drawing>
                <wp:inline distT="0" distB="0" distL="0" distR="0">
                  <wp:extent cx="948690" cy="713105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59:00Z</dcterms:created>
  <dc:creator>Admin</dc:creator>
  <dc:description/>
  <cp:keywords/>
  <dc:language>en-US</dc:language>
  <cp:lastModifiedBy>Admin</cp:lastModifiedBy>
  <cp:lastPrinted>2013-04-12T08:33:00Z</cp:lastPrinted>
  <dcterms:modified xsi:type="dcterms:W3CDTF">2013-04-12T04:34:00Z</dcterms:modified>
  <cp:revision>14</cp:revision>
  <dc:subject/>
  <dc:title> </dc:title>
</cp:coreProperties>
</file>