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омплекс утренней гимнастики в сюжетной форме «Путешествие в сказку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для подготовительной группы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ремя проведения: 27. 10. 201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</w:rPr>
        <w:t>Провел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</w:rPr>
        <w:t>Суханкина О.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</w:rPr>
        <w:t xml:space="preserve">Структурное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</w:rPr>
        <w:t>подразде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</w:rPr>
        <w:t>«Детский сад №15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</w:rPr>
        <w:t>ГБОУ СОШ №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</w:rPr>
        <w:t xml:space="preserve">г. о. Отрадный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Вводная ча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входят в з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спитатель: Сегодня мы с вами отправляемся в сказочное путешествие. Для того, чтобы попасть в сказку нужно сделать разминку. Начинаем все разминку, приготовились друзья, ну тогда нам в путь пор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ьба по залу с поворотами в углах.</w:t>
      </w:r>
    </w:p>
    <w:p>
      <w:pPr>
        <w:pStyle w:val="Normal"/>
        <w:rPr/>
      </w:pPr>
      <w:r>
        <w:rPr>
          <w:sz w:val="32"/>
          <w:szCs w:val="32"/>
        </w:rPr>
        <w:t xml:space="preserve">Воспитатель: Ой, ребята, посмотри, лабиринты впереди, входим в лабиринты м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ьба змей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спитатель: Внимание, внимание. Предстоит нам испытани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стом только в три верш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спине с двумя горб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 с аршинными ушами (Конёк-горбуно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дём как Конёк-горбун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ьба с подниманием коле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спитатель: А теперь в лес попали, трёх медведей повстречал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Ходьба как медвед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Ходьба на внешней части стопы, руки впереди полукруго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спитатель: Гуси важно зашагали, крылья выше поднимал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ьба на пятках, руки в сторо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На болоте у опушки встретили царевну-лягуш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Ходьба в полном присед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Быстро-быстро по дорожке побежали наши нож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г по залу, бег змей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спитатель: А сейчас не ленись, в три колонны становис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строение в три колонны через середину зал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сновная ча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Был поленом стал мальчиш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завёлся умной книжкой. (Буратин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бегает Бурати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ратино: Привет-привет друзья. Потанцуем с вам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 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учит музыка из кинофильма «Приключения Буратино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пражнение: И. П. О. С.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 xml:space="preserve">Голова опускается вправо 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Вернуться в И. П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-4. То же самое влево (4 р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пражнение: И. П. О. 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очерёдное поднимание правой и левой руки вперёд, вверх, в стороны, вниз. (2 р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пражнение: И. П. О. 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Поворот вправо с полуприсядом, руки идут впра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Возврат в И. 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-4. То же самое влево (4 р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пражнение: И. П. О. С. 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Шаг вправо, наклон вправо, левая рука над головой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Возврат в И. П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-4. То же самое влево (4 р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пражнение: И. П. О. С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Наклон вперёд-вправо, вращение пальцами перед носом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Вернуться в И. П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-4. То же вперёд-влево (4 р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пражнение: И. П. О. С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днять правую согнутую в колене ногу к левому локтю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ернуться в И. П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-4. То же с левой ногой (4 р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пражнение: И. П. О. С.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тставить правую ногу в сторону на пятку, левую руку отвести вправо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Вернуться в И. П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-4. То же с левой ногой (4 р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ыжки: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Вокруг себя вправо на 4 счёта (2 р)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Ноги врозь, руки в стороны (8 р)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Вправо-влево, руки на поясе (8 р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ьба на месте с восстановлением дыхан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ключительная ча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ра малой подвижности: «Замри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команде воспитателя: «Раз, два, три, сказочного героя покажи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изображают сказочного героя. (3 р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Вы старались не напрасно, получилось всё прекрасно. А чтобы было веселей, получи медаль скор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возвращаются в групп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6:50:00Z</dcterms:created>
  <dc:creator>Владимир</dc:creator>
  <dc:description/>
  <cp:keywords/>
  <dc:language>en-US</dc:language>
  <cp:lastModifiedBy>татьяна слепчук</cp:lastModifiedBy>
  <dcterms:modified xsi:type="dcterms:W3CDTF">2015-10-31T06:56:00Z</dcterms:modified>
  <cp:revision>8</cp:revision>
  <dc:subject/>
  <dc:title/>
</cp:coreProperties>
</file>