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курсная программа к 23 февраля</w:t>
      </w:r>
    </w:p>
    <w:p>
      <w:pPr>
        <w:pStyle w:val="Normal"/>
        <w:rPr/>
      </w:pP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   Все мальчики класса делятся на 2 или 3 команды. На конкурс приглашаются мамы и девочки класса. Выбирается жюри из 3—5 человек. Роль ведущего выполняет учитель.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   Конкурс лучше всего проводить в малом спортивном зале. Зал украшен воздушными шариками, звучат мелодии спортивных песен, отведены места для команд.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     Для проведения конкурсов потребуется 2—3 волейбольных мяча, 4—6 конвертов, 2—3 стакана воды, 3 столовые ложки, 3 небольшие банки, 3 набора одинаковых букв (например, для слова НОСИЛКИ), 3 чистых мешка для бега, 3 одинаковых набора мозаики.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Ведущий поздравляет всех с праздником, желает командам победы и начинает конкурсы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1-й: Собрать картинку.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Каждая команда получает по конверту, в котором лежит разрезанная открытка. Задача команды — собрать разрезанную открытку. Максимальное количество баллов — 3 очка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2-й: Передача мяча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Команды выстраиваются в колонну по одному. Задача — передать мяч через голову, при этом последний, получив мяч, перебегает вперед, и так до тех пор, пока вновь первым не окажется тот, кто начинал конкурс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3-й: Отгадай загадку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Капитаны команд получают конверт, в котором по 3 загадки. Кто быстрее и правильнее отгадает, также получает 3 очка. </w:t>
      </w:r>
      <w:r>
        <w:rPr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Загадки: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Доска на веревках не хуже лошадки, катает всех ловких на детской площадке (качели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Между деревьями кровать, качаясь, можно отдыхать (гамак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Из-под крыши крыша под дождик вышла (зонт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На дыбы поставил кузов и избавился от груза (самосвал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В колесе не белка, а цветная стрелка, кто заблудится в пути, говорит, куда идти (компас). Что за лента без колес, протянулась средь берез, через поле, через луг, и на север, и на юг (река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И сам он держится за дно, и держит судно заодно (якорь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Бежит при ветре споро без весел и мотора (парус). </w:t>
      </w:r>
      <w:r>
        <w:rPr>
          <w:i/>
          <w:color w:val="000000"/>
          <w:sz w:val="28"/>
          <w:szCs w:val="28"/>
        </w:rPr>
        <w:br w:type="textWrapping" w:clear="all"/>
      </w:r>
      <w:r>
        <w:rPr>
          <w:i/>
          <w:color w:val="000000"/>
          <w:sz w:val="28"/>
          <w:szCs w:val="28"/>
        </w:rPr>
        <w:t xml:space="preserve">В белоствольном зале срезали, связали и пустили бороду по пыльному городу (метла). </w:t>
        <w:br/>
      </w:r>
      <w:r>
        <w:rPr>
          <w:i/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4-й: Ловкость рук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Пронести ложкой воду (перелить воду из стакана в банку). Побеждает та команда, у которой больше воды будет в банке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5-й: Стрелок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Попасть в цель мячом. На стене нарисован небольшой круг. С расстояния 5—6 м бросают мягкий мяч. Каждый делает 1 бросок. Сколько попаданий, столько очков получает команда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6-й: Всезнайка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Каждая команда получает по набору одинаковых букв. Например: о, и, и, л, н, с, к. По сигналу учителя команды должны собрать слово, при этом использовать все буквы. Слово надо не выкрикивать, а собрать на полу. В нашем случае это слово НОСИЛКИ. Максимальное количество баллов — 3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7-й: "Обувайка".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Хорошо ли вы знаете свою обувь? Обе команды сидят на стульях. Свою обувь они снимают, им завязывают глаза, обувь перемешивают, и дети должны найти свою обувь с завязанными глазами и надеть ее правильно на свою ногу. Если вся команда сделает это быстро и правильно, получает 10 очков. Следующая команда получает столько очков, сколько членов команды правильно надели свою обувь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8-й: Бег в мешках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Залезть в мешок, добежать до указанного места, обежать вокруг него и вернуться в команду, быстро передать мешок следующему игроку и так до конца. </w:t>
        <w:br/>
      </w:r>
      <w:r>
        <w:rPr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</w:rPr>
        <w:t xml:space="preserve">Конкурс 9-й: Собери мозаику.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Какая команда быстрее соберет рисунок на мозаике. Победитель получает 5 очков. </w:t>
        <w:br/>
      </w:r>
      <w:r>
        <w:rPr>
          <w:color w:val="000000"/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11:00Z</dcterms:created>
  <dc:creator>User</dc:creator>
  <dc:description/>
  <cp:keywords/>
  <dc:language>en-US</dc:language>
  <cp:lastModifiedBy>User</cp:lastModifiedBy>
  <dcterms:modified xsi:type="dcterms:W3CDTF">2011-02-08T17:27:00Z</dcterms:modified>
  <cp:revision>3</cp:revision>
  <dc:subject/>
  <dc:title/>
</cp:coreProperties>
</file>