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бразовательной деятельности дл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 по ознакомлению с окружающ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ма: «Казачьи посиделки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№ 1 «Аленуш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миничева Т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гражданина патриота на основе этнокультурных традиций Казачества. Обогатить представление детей об истории Донского края, об образе жизни каз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Приобщение детей к культуре Донского казачества. Формирование интереса к народным традициям Дона, расширение знаний о труде и быте казаков. Воспитание патриотических чувств и любви к малой Родине, Донскому кра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орово ночевали казаки и каза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ава Б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дите, присаживайтесь. Глянь-ка, что это наши куклы в курагоде сидят. А что такое «Курагод»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Курагод – это когда женщины и мужчины собираются на посиделки, погуторить, песни спе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и мы с вами погуторим, стихи о казаках расскажем. Вот и наши гости собрались к нам погуторить. А сколько всего гостей к нам пришли, давайте пос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укругом сидят куклы в казачьих костюмах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1,2,3,4,5……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зак какой по счету? Казак с лампасам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>………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азачка в красном кокошнике, какая по счету? Или с рушником в рук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управляются в порядковом счет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………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наши гости что держат в рук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обращает внимание на геометрические фигур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Геометрические фигу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назовем их, каждый будет брать фигуру и называть. Еще нужно отметить, какого она цвет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квадрат, синего цвета, это круг, красного цвета и т.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Любо казача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поиграть хотит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А то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поиграем мы с вами в игру «Вокруг куреня хож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 воспитателем играют в игру малой подвижнос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настоящие казаки растут. Наши гости решили испытать вас и принесли загадки, попробуем отгад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ез рук, без но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е стороны кланяется? (люлька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и свет, ни зар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шел, согнувшись со двора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сив два ведра? (коромысло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ля кудрей и хохолков целых двадцать пять зуб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от под каждым под зубком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ягут волосы рядком? (гребень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Черный конь скачет в огонь? (кочерга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верху дыра, снизу дыра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осередине – огонь да вода? (самовар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, какой рушник принесли нам гости, а что такое рушник вы знаете?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лотенц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ребята и мы с вами сейчас разукрасим каждый свой рушник, ведь казачки сами вышивали узоры на ткани. У каждой были свои цвета и орн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столы, наносят орнамент на полоски бумаги, воспитатель показывает образцы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замечательные узоры у вас на рушниках получились. Эти рушники вечером мы подарим нашим ма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амечательно и интересно мы сегодня с вами заним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ам больше всего запомнилось, мне очень понравилось, как вы читали стих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>Мне понравились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понравилось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понравилось рисовать узо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друзья за ваши интересные ответ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8:00Z</dcterms:created>
  <dc:creator>FuckYouBill</dc:creator>
  <dc:description/>
  <dc:language>en-US</dc:language>
  <cp:lastModifiedBy>user</cp:lastModifiedBy>
  <dcterms:modified xsi:type="dcterms:W3CDTF">2016-12-02T10:28:00Z</dcterms:modified>
  <cp:revision>2</cp:revision>
  <dc:subject/>
  <dc:title/>
</cp:coreProperties>
</file>