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нспект НОД в подготовительной к школе речевой группе  по обучению грамоте (ОНР, 3у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Звук «О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Цель.</w:t>
      </w:r>
      <w:r>
        <w:rPr>
          <w:sz w:val="28"/>
          <w:szCs w:val="28"/>
        </w:rPr>
        <w:t xml:space="preserve"> Закрепить правильное произношение звука «О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 – образовательны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родолжить учить детей определять позицию звука в слов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упражнять в фонематическом анализе – синтезе слого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ть навыки словоизменения (преобразование существительных множественного числа в существительные единственного числа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упражнять в подборе прилагательных к существительны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 – развивающ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звивать общую и мелкую моторику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звивать фонематический слух, слуховую и зрительную моторику, логическое мышление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 – воспитательны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сотрудничества, взаимопонимания, доброжелательности, инициативнос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ушка: кот Том, зеркала, слайд №1 (овцы, лодка, крыло), слайд №2 (стекло, ведро, перо, окно, крыло, кольцо, бревно,  колесо, седло), слайд №3 (кот, тапки, осы, малин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изнесение изолированного звука «с» с эмоциональной окра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. Дети, представьте, что мы оказались в волшебном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удивились: «О»! Шли, шли  по лесу и заблу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чень огорчились: « О – О – О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впереди увидели огонек и избушку и очень обрадовались: «О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общение темы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. Найдите одинаковый звук в словах: овцы, лодка, крыло (слайд №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каким звуком мы сегодня познакомим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Характеристика звука «О» по артикуляционно – акустическим призна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. Произнесите звук «О», глядя в зеркало. Что делают губки, когда мы произносим этот звук? (вытягиваются в ова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проверим, какой это звук? (гласный или согласны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ть ли во рту преграда? Можем ли мы пропеть этот звук? (да, значит он гласны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нализ и синтез сл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. Я произнесу два звука слитно, вместе, а вы произнесите раздельно первый и второй звуки: ОК – О, К;  ОП, ОМ, 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еперь наоборот, я буду произносить звуки раздельно, а вы произносите их слитно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, К- ОК, О, П – ОП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бразование единственного числа существительных от множественного числа (слайд №2) Выделяем звук «О» в конце слова: стёкла – стекло, крылья – крыло, перья – перо, окна – окно, колёса – колесо, сёдла – сед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овите слова со звуком «О» в кон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жите, какой первый звук в слове «ОСЕНЬ» (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минутка </w:t>
      </w:r>
      <w:r>
        <w:rPr>
          <w:b/>
          <w:sz w:val="28"/>
          <w:szCs w:val="28"/>
        </w:rPr>
        <w:t>«Осен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в гости к нам приш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и краски принес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елтые и красны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очки раз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дунул: раз, два, тр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ели, посмотр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ружились и уп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ю золотом устл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Угадывание гласных звуков по беззвучной артикуля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. Какие гласные звуки мы с вами выучили: А, У, 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я буду произносить гласные звуки, а вы внимательно смотрите на меня и определите, какой звук я произнесла: А, О, У, 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, кто - то  из вас будет произносить звуки, а мы отгадаем, какой это звук (спросить двоих  - троих детей). Обратить внимание детей на артикуляцию гласных звуков при показ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Угадывание слова по первым звукам названий картинок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ртинка </w:t>
      </w:r>
      <w:r>
        <w:rPr>
          <w:b/>
          <w:i/>
          <w:sz w:val="28"/>
          <w:szCs w:val="28"/>
        </w:rPr>
        <w:t>кот</w:t>
      </w:r>
      <w:r>
        <w:rPr>
          <w:sz w:val="28"/>
          <w:szCs w:val="28"/>
        </w:rPr>
        <w:t xml:space="preserve"> (слайд №3) </w:t>
      </w:r>
      <w:r>
        <w:rPr>
          <w:b/>
          <w:i/>
          <w:sz w:val="28"/>
          <w:szCs w:val="28"/>
        </w:rPr>
        <w:t>Картинки: тапки, осы, мал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, как зовут кота. (Т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колько звуков в слове ТО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колько слогов в слове ТОМ? Почем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правило, сколько в слове гласных, столько и сл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Найти место звука «О» в сло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асить красным цветом тот  квадратик, где стоит звук «О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исунки: осы, бочка, пальт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полня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де стоит звук «О» в слове осы? в слове бочка? в слове паль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Пальчиковая гимнастика </w:t>
      </w:r>
      <w:r>
        <w:rPr>
          <w:b/>
          <w:sz w:val="28"/>
          <w:szCs w:val="28"/>
        </w:rPr>
        <w:t>«Осен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листья собирать (дети загибают пальчики, начиная с большог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березы, листья ряб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сжимают и разжимают кула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у тополя и у ос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ти загибают пальчики, начиная с мизин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ики дуба мы собер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е осенний букет отнес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ой букет отнесем маме? </w:t>
      </w:r>
      <w:r>
        <w:rPr>
          <w:sz w:val="28"/>
          <w:szCs w:val="28"/>
          <w:u w:val="single"/>
        </w:rPr>
        <w:t xml:space="preserve"> ОСЕН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одбирать определения к  существитель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: Дети, скажите осень, какая? (поздняя, ранняя, золотая, унылая, радостная, сказочн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ьте предложения со словом  «осен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упила поздняя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ю часто идут дож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, сколько слов в предло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тог. С каким звуком познакомились? Какой это звук? Почем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все большие молодцы. Занятие закончено, до свида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20:00Z</dcterms:created>
  <dc:creator>Admin</dc:creator>
  <dc:description/>
  <cp:keywords/>
  <dc:language>en-US</dc:language>
  <cp:lastModifiedBy>Admin</cp:lastModifiedBy>
  <dcterms:modified xsi:type="dcterms:W3CDTF">2016-11-18T12:29:00Z</dcterms:modified>
  <cp:revision>5</cp:revision>
  <dc:subject/>
  <dc:title>Конспект НОД в подготовительной к школе речевой группы  по обучению грамоте (ОНР, 3ур)</dc:title>
</cp:coreProperties>
</file>