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е бюджетное дошкольное образовательное учреждение -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детский сад «Аленушка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Бетьк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спект деловой игр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педагогов дошко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воя игр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в рамках педагогического совет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ила: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малтдинолова Алина Илгизов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игры:</w:t>
      </w:r>
      <w:r>
        <w:rPr>
          <w:rFonts w:cs="Times New Roman" w:ascii="Times New Roman" w:hAnsi="Times New Roman"/>
          <w:sz w:val="28"/>
          <w:szCs w:val="28"/>
        </w:rPr>
        <w:t xml:space="preserve"> совершенствование знаний педагогического коллектива о профессии «педагог дошкольного образования»; обобщить основные понятия фгос;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овести системный анализа профессиональной компетентности педагогов по основным направлениям ФГОС ДО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 и 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мультимедийная установка, четырехуголки, колокольчики на каждого игрок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сто проведения: </w:t>
      </w:r>
      <w:r>
        <w:rPr>
          <w:rFonts w:cs="Times New Roman" w:ascii="Times New Roman" w:hAnsi="Times New Roman"/>
          <w:sz w:val="28"/>
          <w:szCs w:val="28"/>
        </w:rPr>
        <w:t>музыкальный за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и:</w:t>
      </w:r>
      <w:r>
        <w:rPr>
          <w:rFonts w:cs="Times New Roman" w:ascii="Times New Roman" w:hAnsi="Times New Roman"/>
          <w:sz w:val="28"/>
          <w:szCs w:val="28"/>
        </w:rPr>
        <w:t xml:space="preserve"> педагоги-воспитатели, учитель-логопед, музыкальный руководитель, инструктор по физкультур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й вечер уважаемые коллеги!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а приветствовать Вас на «Своей игре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мы знаем и любим свою профессию, отдаем ей большую часть своей души, иногда забывая про себя и семью. В нашем коллективе уже сложилась традиция проводить деловые вечера, где мы с вами вспоминаем, то, что забыли или узнаем что-то новое, касательно нашей профессиональной деятельности. Здесь мы отдыхаем душой,  работая головой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начала необходимо выбрать наше жюр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ля создания необходимой атмосферы я попрошу вас облачиться в четырехуголки. Они не стандартного черного цвета, так как мы все же работаем в детском саду и нам ближе яркие радостные цвет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вила игр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ервый игрок выбирает тему и стоимость вопроса. Отвечать могут все, но у вас есть колокольчики. Если Вы готовы ответить на вопрос – звоните в колокольчик и вам предоставляется право ответа. В случае, если вам попался аукцион, вы назначаете сумму на которую играете, если ответили неправильно – эта сумма списывается с вашего счета, если ответили правильно она удваивается и прибавляется к вашей сумме очков. Также может попасться кот в мешке, в этом случае вопрос может быть не по заявленной теме. Дальше выбирает тему и стоимость вопроса тот игрок, кто правильно ответил на поставленный вопро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о второй тур игры перейдут лишь 4 игрока, в третий – 2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Желаю всем успехов и веселого настроения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тур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первом туре принимают участие все педагоги учреждения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экране представлены темы и стоимость вопроса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ы: Семья, документы, педагогические технологии, ИКТ, СаНПиН, ФГОС, охрана труда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685"/>
        <w:gridCol w:w="3803"/>
        <w:gridCol w:w="2367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оимость вопрос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держание вопроса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твет 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мья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й слайд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т документ регулирует права и обязанности администрации ДОО и Семьи воспитанников?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говор с родителями 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мья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й сл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м является семья в системе образования?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ники 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мья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й сл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енок стал агрессивно  себя вести со сверстниками (дерется, кусается), в ОД участия не принимает. Как и когда Вы сообщите об этом родителям?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 индивидуальной беседе, вечер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мья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сл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 форма взаимодействия с семьями воспитанников является дополнительным компонентом воспитательного процесса, где родители и педагоги могут получить  знания и развить свои умения для дальнейшего объединения усилий и обеспечения детям комфорта, интересной и содержательной жизни в детском саду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мейный клуб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кументы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й сл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ый документ нацелен на обеспечение детям счастливого детства и пользование, на их собственное благо  и на благо общества, правами и свободами. Этот документ строится на принцип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Декларация прав ребенка 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кументы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сл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 являются первыми педагогами. Они обязаны заложить основы физического, нравственного  и интеллектуального развития ребенка в раннем детском возра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каком нормативном документе прописано данное утверждение?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. 18 «Закон об образовании» РФ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кументы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сл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снове этого документа строится вся основная деятельность в дошкольном образовательном учреждении. Без этого документа деятельность учреждения является неправомер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каком документе идет речь?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став 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кументы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сл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ебенком является каждое человеческое существо до достижения 18-летнего возраста, если по закону, применимому к данному ребенку, он не достигает совершеннолетия ранее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аком документе дается представленная трактовка понятия «Ребенок»?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венция о правах ребенка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д. Технологи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й сл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каждой из педагогических технологий имеются свои сложности. В личностно-ориентированной – это принять педагогу позицию друга, товарища ребенку. В технологии сотрудничества – принять и понять решение ребенка, научиться учитывать его мнение, каким бы оно ни был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какими сложностями сталкиваются педагоги при применении игровой технологии?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ногообразие форм игры, алгоритмы провед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ед. технологии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й сл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 технология воспитания и обучения ставит в центр всей школьной (дошкольной) образовательной системы личность ребенка, обеспечение комфортных, бесконфликтных и безопасных условий ее развития, реализации ее природных потенциалов. Личность ребенка в этой технологии не только субъект, но и субъект приоритетный; она является целью образовательной системы, а не средством достижения какой-либо отвлеченной ц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какой технологии идет речь?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Личностно-ориентированный подх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ед. Технологии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сл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бы поддерживать ребенка, считал В. А. Сухомлинский, педагог должен сохранять в себе ЭТО ощущение; развивать в себе способность к пониманию ребенка и всего, что с ним происходит; мудро относиться к поступкам детей; верить, что ребенок ошибается, а не нарушает с умыслом; защищать ребенка; не думать о нем плохо, несправедливо и, самое важное, не ломать детскую индивидуальность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щущение детства 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д. Технологи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й сл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 технология реализует демократизм, равенство, партнерство в субъект-субъектных отношениях педагога и ребенка. Воспитатель и воспитанники совместно вырабатывают цели, содержание, дают оценки, находясь в состоянии сотрудничества, сотвор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какой технологии идет речь?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ехнология сотрудничества 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КТ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й сл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ая форма работы с детьми 5-7 лет изображена на фото?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пользование ИКТ в во время ОД.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К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й сл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КЦИ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ая деятельность ребенка, кроме игры, имеет свои пределы. Сколько минут ребенок может проводить за компьютером, не нанося вред своему здоровью?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0 минут 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К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й сл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ите 3 направления использования ИКТ в системе деятельности ДОО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пользование ИКТ при организации воспитательно-образовательного процесса с деть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процессе организации работы с педагогическими кадр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процессе взаимодействия ДОО с родителями.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К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й сл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остаточная методическая подготовленность педагог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авильное определение дидактической роли и места ИКТ на занятиях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плановость, случайность применения ИКТ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груженность занятия демонстраци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 будут являться вышеуказанные пункты при использовании ИКТ в ОД?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шибки использования ИКТ в ОД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НПиН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й сл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но СанПиН 2010 года групповая комната должна быть площадью из расчета определенной квадратуры на одного ребенка без учета мебели и ее расстанов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ко квадратных метров должно быть на одного ребенка?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,5 кв. м в ясельных группах и не менее 2 кв. м в дошкольных группа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НПиН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й сл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олько времени, согласно СаНПиН 2013 года, должна составлять прогулка детей дошкольного возраста?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-4,5 часа в день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НПиН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й сл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аком случае дети до 4 лет не пойдут гулять на улицу, а будут играть на веранде?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емпература воздуха ниже 15°С и скорость ветра более 15 м/с 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НПиН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й сл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 время прогулки с детьми, согласно СаНПиН 2013 года, необходимо проводить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ите предложение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гры и физические упражнения. Подвижные игры в конце прогулки.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ГОС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й сл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асшифруйте аббревиату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ФГОС ДО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Федеральный государствен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бразовательный стандарт дошкольного образ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ГОС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й сл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гда принят ФГОС ДО?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каком году он вступил в силу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. 10. 2013 № 115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января 2015.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ГОС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0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ы, обеспечивающие права ребенка на качественное и доступное дошкольное образование в стра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итуц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йный кодек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«Об образовани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венция о правах ребе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ГОС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й сл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овите направления  развития ребенка?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х 5: познавательное, речевое, физическое, социально-коммуникативное и художественно-эстетическо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храна труда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й сл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но инструкции по охране жизни и  здоровья детей каждый ребенок должен иметь индивидуальную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ите предложение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ческу, полотенце, салфетку, зубную щетку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храна труда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сл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должен знать воспитатель, собирающийся с детьми на экскурсию?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очное количество детей, маршру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храна труда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сл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требование к сотрудникам для обеспечения безопасности детей в ДОУ?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облюдение СанПиН 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храна труда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сл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жите действия воспитателя в случае получения ребенком травмы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казать первую помощь, сообщить медсестре, заведующему. В случае необходимости доставить ребенка в ближайшую клинику. 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так, 1-й тур подошел к концу. Попросим наше жюри определить четверых участников, которые переходят во второй раунд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х участников, не прошедших во второй тур,  попросим занять места в зале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мы начинаем </w:t>
      </w:r>
      <w:r>
        <w:rPr>
          <w:rFonts w:cs="Times New Roman" w:ascii="Times New Roman" w:hAnsi="Times New Roman"/>
          <w:b/>
          <w:sz w:val="28"/>
          <w:szCs w:val="28"/>
        </w:rPr>
        <w:t>2-й тур (34 слайд).</w:t>
      </w:r>
    </w:p>
    <w:p>
      <w:pPr>
        <w:pStyle w:val="Normal"/>
        <w:spacing w:lineRule="auto" w:line="360"/>
        <w:jc w:val="both"/>
        <w:rPr/>
      </w:pPr>
      <w:r>
        <w:rPr/>
        <w:t>Темы 2-го тура: психология, педагогика, программы, ученые, тезаурус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678"/>
        <w:gridCol w:w="3725"/>
        <w:gridCol w:w="2458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оимость вопроса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держание вопроса 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твет 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сихология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й сл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ин из динамических элементов семейных отношений, отражающий процесс передачи информации от одного члена семьи к другому, умение быть эффективным слушателем, ясно выражать свои мысли и оказывать психологическую поддержку. Может быть авторитарным, демократическим и либеральным.   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иль общения 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сихология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й сл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во «личность» происходит от слова, которое в старые времена обозначало маску, надеваемую на себя актером во времена спектакля и соответствующую особенностям характера того человека, которого актер в маске должен был игра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каком слове идет речь? 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чина 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сихология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 сл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ловек такого типа темперамента обычно живет сложной и напряженной внутренней жизнью, придает большое значение всему, что касается лично его, обладает повышенной тревожностью и ранимой душой. 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ланхолик 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сихология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й сл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и отношения между людьми, которые, образно говоря, являются «узаконенными», то есть регулируются какими-либо имеющими юридический статус документами, включая законы, постановления, уставы, распоряжения, приказы и так далее. О каких отношениях идет речь? 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альные 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дагогика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й сл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ет НОД в подготовительной к школе группе. Дети выполняют самостоятельное задание в тетради. Андрей начинает запись вместе со всеми. Но вдруг взор его отрывается от тетради, перемещается на доску, затем на окно. Лицо мальчика озаряется улыбкой и, повозившись в кармане, он достает оттуда новый разноцветный шарик. С шумом развернувшись на стуле, начинает демонстрировать игрушку соседу сзади. После замечания воспитателя Андрей поворачивается и начинает медленно «сползать» со стула. И снова замечание, за которым следует лишь короткий период сосредоточения… Наконец воспитатель объявляет об окончании деятельности, Андрей выбегает из-за стола первым и мчится к игрушкам. О каком нарушении идет речь?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индром дефицита внимания (Гиперактивность)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дагогика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й сл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 педагогическая способность позволяет устанавливать правильные взаимоотношения с детьми и коллегами. 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ммуникативная 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дагогика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й сл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 программа включает одно или несколько направлений развития ребенка. О каком виде программ идет речь? 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мплексная 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дагогика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й сл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 наука относится к числу молодых дисциплин в системе педагогических наук. Её возникновение связано с именем великого педагог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V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ка Яна Амоса Коменского. Ей уделяли большое внимание такие ученые как Леонтьев А.Н., Эльконин Д.Б., Рубенштейн С.Л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Дошкольная педагогика 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й сл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й компонент необходимо предусматривать  при разработке любой программы?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егиональный 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 сл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 программа представляет собой стройную нестандартную систему, направленную на видение перспективы развития учреждения, выбор конкретных управленческих решений и обеспечение поэтапного решения поставлен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какой программе идет речь? 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грамма развития ДОО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 74 сл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т в мешк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ин из наиболее известных детских садов, где у посетителя может возникнуть впечатление, что воспитатель ничем не занимается, однако именно в этот момент она проводит образовательную деятельность с детьми. 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альдорфский детский сад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сл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какому типу программ можно отнести следующие программы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ш дом природа» Н.А. Рыжовой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Математика в детском саду» Н.П. Новиковой                                                                                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ариативные (парциальные) 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ные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 сл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 строил процесс обучения как радостный труд; большое внимание он уделял формированию мировоззрения учащихся. В советской педагогике стал разрабатывать гуманистические традиции мировой и отечественной педагогической мысли. Автор 30 книг, посвященных воспитанию и обучению. Книга его жизни «Сердце отдаю детям»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асилий Александрович Сухомлинский 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ные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 сл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ский и российский педагог и психолог. Разработчик оригинальной концепции гуманной педагогики. Его наиболее известный труд «Здравствуйте, Дети!» 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алва Александрович Амонашвили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ные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 сл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УКЦИО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ой педагогической системы этого ученого стала идея народности, распространявшаяся и на семейное воспитание. Наиболее естественной средой воспитания и обучения дошкольников он считал семью. По его мнению основы личности, ее характер формируется в семейных отношениях, под воздействием матери и отца. 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нстантин Дмитриевич Ушинский 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ные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сл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ботах этого выдающегося психолога даны содержательные характеристики игры, показано ее влияние на главнейшие изменения в психике ребенка, создание зоны ближайшего развития. Ему принадлежат слова: «Всё может быть всем»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Лев Семенович  Выготский 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заурус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й сл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каком термине идет реч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ка о закономерностях воспитания, в которой основное место отводится изучению воспитания подрастающих поколений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едагогика 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заурус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й сл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слительная способность, умственное начало у человека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теллект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заурус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й сл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еделение по группам, разрядам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лассификация 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заурус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й сл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рпимость к чужому образу мысли, жизни, поведению, обычаям, чувствам, мнению, идеям, верованиям. 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олерантность 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так, 2-й тур подошел к концу. Жюри, попросим вас определить всего двоих участников, которые переходят в 3-й - финальный раунд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ников, не прошедших в  третий тур,  попросим занять места в зале. А мы начинаем </w:t>
      </w:r>
      <w:r>
        <w:rPr>
          <w:rFonts w:cs="Times New Roman" w:ascii="Times New Roman" w:hAnsi="Times New Roman"/>
          <w:b/>
          <w:sz w:val="28"/>
          <w:szCs w:val="28"/>
        </w:rPr>
        <w:t>3-й – финальный  тур (36 слайд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ы 3-го тура: образовательная программа ДОУ, предметно - развивающая среда, непосредственно образовательная деятельность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678"/>
        <w:gridCol w:w="3725"/>
        <w:gridCol w:w="2458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оимость вопроса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держание вопроса 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твет 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ОП ДОУ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сл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снове какого документа разрабатывается примерная основная общеобразовательная программа дошкольного образовани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Закона Российской Федерации «Об образовании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ФГОС 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П ДОУ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сл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кольки обязательных разделов состоит образовательная программа ООД? Назовите их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, содержательный, организационный раздел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 Дополнительный раздел (для родителей в виде презентации).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ОП ДОУ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й сл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УКЦИО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чем отличие итоговых планируемых результатов от промежуточных?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дводятся в конце подготовительной к школе групп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ОП ДОУ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й сл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аком разделе отражена образовательная деятельность в соответствии с направлениями развития ребенка, представленными в пяти образовательных областях?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держательный раздел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С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 43 сл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т в меш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руппе Миша укусил Васю. Остался след от укуса. Ваши действия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ообщить медсестре, заведующему, родителя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С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 сл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еализации какой образовательной области предметно-развивающая среда имеет особо важное значение?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циально-коммуникативная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С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сл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но принципа дистанции построения развивающей среды это условие делает общение взрослого и детей более легко осуществимым, так как позиции воспитателя и ребенка можно варьирова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каком условии построения развивающей среды идет речь?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новысокая мебель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С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сл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го наиболее важного принципа, согласно ФГОС, необходимо придерживаться при создании предметно-развивающей среды в групповом помещении и на территории образовательного учреждения?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нцип гендерного воспитания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Д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й сл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й вид игры является ведущим в дошкольном возрасте?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южетно-ролевая игра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Д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й сл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рамках такого подхода ведения образовательной деятельности то или иное явление, событие дети рассматривают с разных сторон, выделяя и изучая разные аспект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каком подходе к НОД идет речь?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нтегрированный 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Д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й сл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ой раздел включен ФЭМП в программе для детей дошкольного возраста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ое развитие.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Д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й сл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акой из образовательных областей стоит задача по формированию осторожного отношения к потенциально опасным для человека и окружающего мира природы ситуациям?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ое развитие.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подошел к концу 3-й финальный тур нашей игры. Уважаемое жюри, огласите пожалуйста суммы очков каждого финалист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ак победителем нашей игры стала_________________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здравляем! Вы становитесь обладательницей замечательного набора Аппельсин! Но это еще не главное! Вам вручается диплом победителя деловой игры «Своя игра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 а Вы не расстраивайтесь, ведь Вы тоже финалист игры и вам вручается грамота финалиста деловой игры «Своя игра» и набор, который порадует вас своим видом и ароматом!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искренне надеюсь, что сегодняшний вечер принес хоть дольку радости в ваши сердца и оставил там приятный след. Я всем Вам желаю творческих успехов и здоровья, ведь его всегда не хватает!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прошу всех участников выйти к экрану и запечатлеть наше событие на память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851" w:right="566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1:16:00Z</dcterms:created>
  <dc:creator>Методист</dc:creator>
  <dc:description/>
  <cp:keywords/>
  <dc:language>en-US</dc:language>
  <cp:lastModifiedBy>Пользователь</cp:lastModifiedBy>
  <cp:lastPrinted>2012-03-22T16:48:00Z</cp:lastPrinted>
  <dcterms:modified xsi:type="dcterms:W3CDTF">2016-12-02T16:44:00Z</dcterms:modified>
  <cp:revision>19</cp:revision>
  <dc:subject/>
  <dc:title/>
</cp:coreProperties>
</file>