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РЯМОУГОЛЬНИК»</w:t>
      </w:r>
    </w:p>
    <w:p>
      <w:pPr>
        <w:pStyle w:val="Normal"/>
        <w:keepNext w:val="true"/>
        <w:tabs>
          <w:tab w:val="clear" w:pos="708"/>
          <w:tab w:val="left" w:pos="153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keepNext w:val="tru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5.10.16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80"/>
        <w:gridCol w:w="5081"/>
      </w:tblGrid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зучение нового материала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ть условия для развития распознавать, строить прямоугольник, находить его периметр и площадь.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ть: понятие прямоугольник, соседние и противоположные стороны, формулы площади и периметра прямоугольника; уметь: находить длины элементов прямоугольника, вычислять площадь и периметр прямоугольника, работать математическим текстом (анализировать, извлекать необходимую информацию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оводить сравнение и классификацию по заданным критер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– вносить необходимые коррективы в действие после его завершения на основе его и учета характера сделанных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читывать разные мнения и стремиться к координации различных позиций в сотрудничеств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лушать; ясно, точно, грамотно излагать свои мысли в устной и письменной речи; развивать креативность мышления, инициативу, находчивость, активность при решении матема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разовательные ресурс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идеоуроки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UR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nterneturo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) Учебник: Математика. 5 класс: учеб. для общеобразовательных учреждений / И.И. Зубарева, А.Г. Мордкович, математически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01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958"/>
        <w:gridCol w:w="3393"/>
        <w:gridCol w:w="4193"/>
        <w:gridCol w:w="374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деловой ритм урока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нализ контрольной рабо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текст задания, отвечают на поставленные вопросы, решают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решению задач, вызвавших наибольшие трудност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труктуризировать знания, выбор наиболе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текст задания, отвечают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ет текст задания. Организует работу по логическому  анализу объектов с целью выделения понятия.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гический  анализ объектов с целью выделения понятия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цель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целеполаганию и мотивац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выделение-формулирование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математический текст; выписывают в тетрадь ещё не знакомое понятие, участвуют в фронтальном опрос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ле работы с текстом организует обсуждение прочитанного материала. Фронтальный опрос по вопросам для закрепления теоретического мат.(стр.57) Слайд 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5"/>
              <w:rPr/>
            </w:pPr>
            <w:r>
              <w:rPr>
                <w:b/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;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ют предложен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ют текстовую задачу на нахождение площади фигур, изображенных на рис. 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ешить 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, 197, 194а  (Слайд 3,4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труктуризировать знания, выбор наиболее эффективных способов решения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едложенную задачу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обучающую самостоятельную работу, самопроверку, самооценку (по сборнику И.И.Зубаревой С-11.1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.</w:t>
            </w:r>
          </w:p>
        </w:tc>
      </w:tr>
      <w:tr>
        <w:trPr>
          <w:trHeight w:val="150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ключение новых знаний в систему учебных действ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, обсуждение результатов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, обсуждение результатов №199, 19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-осознание уровня и качества усвоения; контроль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 дом задание: выучить правило, выполнить задания №194в,г, 203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рефлексии, устно оценивают содержание урока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 Я предлагаю вам закончить предложения: На уроке я узнал…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показалось трудным…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ы ещё хотел выполнить …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м результатом считаю… 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, самооцен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нализ контрольной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мотреть задания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яя вычислений, определить старший разряд произведения и частного чисел 28640 и 5728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ясь против течения реки, за 3 часа катер прошел 60 км. Определить собственную скорость катера, если скорость течения реки 2 км/ч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</w:t>
      </w:r>
      <w:r>
        <w:rPr>
          <w:rFonts w:cs="Times New Roman" w:ascii="Times New Roman" w:hAnsi="Times New Roman"/>
          <w:sz w:val="28"/>
          <w:szCs w:val="28"/>
        </w:rPr>
        <w:t>. Чтение сказки «Родственники». Жила на свете фигура. Важность ее признавалась всеми людьми, т.к. ее форма служила образцом для изготовления многих вещей. Фигура всем хвасталась: «Посмотрите, какая я красивая. Все мои стороны одинаковые, углы прямые, а если я перегнусь пополам, то противоположные стороны и углы сольются точь-в-точ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зовут эту фигуру? (ответ детей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 Квадрат по свету один. Ни побеседовать не с кем, ни потрудиться в дружной компании. А уж какое веселье одному?! И решил Квадрат найти родственников. Однажды встречает он фигуру. Что-то родное увидел он в ней. (Дети определяют о какой фигуре идет речь) «Скажи, мы не родственники?» -спросил Квадрат. «Если у нас есть четыре признака, по которым мы похожи, то, значит, мы родственники и имеем общее название» -ответил Прямоугольник.  (Дети находят 4 признака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ой задач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тся новая тема урока. О чем мы будем говорить на уроке?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«Открытие» учащимися новых знаний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учащимися математического текста. Задание: отметить карандашом по тексту то, что уже известно, и выписать в тетрадь еще не знакомые поняти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вичное закреп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 по заданию №196, 197. Какие фигуры называют равными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задачу по рис.38 (а) и решить ее. При затруднении использовать презентацию (слайд 3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Самостоятельная работа с самопроверкой по этал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 самостоятельная работа С-11.1.   Сборник «Математика 5 класс самостоятельные работы» авт. И.И.Зубарева, М.С.Мильштейн, М.Н.Шанцева (самопроверка по образцу. 2 человека решают задание 1 и 2 у доски). Са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Включение новых знаний в систему учебных действий</w:t>
      </w:r>
    </w:p>
    <w:p>
      <w:pPr>
        <w:pStyle w:val="Style14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ний № 198, 199. Обсуждение в парах. Ответы: Если площадь квадрата 25 кв.см, то его сторона будет 5 см, т.к. 5*5=25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ментирует дом задание: выучить правило, выполнить задания №194в, г, 203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Рефлексия Подведение итогов урок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61135</wp:posOffset>
            </wp:positionH>
            <wp:positionV relativeFrom="margin">
              <wp:posOffset>-2636520</wp:posOffset>
            </wp:positionV>
            <wp:extent cx="6934200" cy="7464425"/>
            <wp:effectExtent l="0" t="0" r="0" b="0"/>
            <wp:wrapTopAndBottom/>
            <wp:docPr id="1" name="Picture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//interneturok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12:00Z</dcterms:created>
  <dc:creator>Admin</dc:creator>
  <dc:description/>
  <cp:keywords/>
  <dc:language>en-US</dc:language>
  <cp:lastModifiedBy>Елена Гришина</cp:lastModifiedBy>
  <cp:lastPrinted>2013-04-26T21:57:00Z</cp:lastPrinted>
  <dcterms:modified xsi:type="dcterms:W3CDTF">2016-10-16T07:34:00Z</dcterms:modified>
  <cp:revision>7</cp:revision>
  <dc:subject/>
  <dc:title/>
</cp:coreProperties>
</file>