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педагог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ль эмоций в жизни ребё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Calibri Light" w:cs="Calibri Light" w:ascii="Calibri Light" w:hAnsi="Calibri Light"/>
          <w:bCs/>
          <w:color w:val="2E74B5"/>
          <w:sz w:val="28"/>
          <w:szCs w:val="28"/>
        </w:rPr>
        <w:t xml:space="preserve">          </w:t>
      </w:r>
      <w:r>
        <w:rPr>
          <w:sz w:val="28"/>
          <w:szCs w:val="28"/>
        </w:rPr>
        <w:t>Эмоции играют важную роль в жизни детей. Они помогают ребенку приспособиться к той или иной ситуа</w:t>
        <w:softHyphen/>
        <w:t>ции. Страх, испытываемый ребенком, например, при виде большой собаки, побуждает его предпринять опреде</w:t>
        <w:softHyphen/>
        <w:t>ленные действия, чтобы избежать опасности. Ребенок грустен или раз</w:t>
        <w:softHyphen/>
        <w:t>гневан — значит, у него что-то не в порядке. Ребенок радуется, выглядит счастливым — значит, в его мире все хорошо. Эмоции ребенка — это «послание» окружающим его взрослым о его состоянии.</w:t>
      </w:r>
    </w:p>
    <w:p>
      <w:pPr>
        <w:pStyle w:val="Normal"/>
        <w:shd w:fill="FFFFFF" w:val="clear"/>
        <w:ind w:left="14" w:right="10" w:firstLine="1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3—5 лет уже в состоянии распознавать свое внутреннее эмоцио</w:t>
        <w:softHyphen/>
        <w:t>нальное состояние, эмоциональное состояние сверстников и выразить свое отношение к ним, т. е. ребенок-дошкольник отлично понимает, что его друг расстроен, обижен или испуган, а его соперник, например, разгневан. Благодаря этому эмоции участвуют в формировании социальных взаимодействий и привязанностей.</w:t>
      </w:r>
    </w:p>
    <w:p>
      <w:pPr>
        <w:pStyle w:val="Normal"/>
        <w:shd w:fill="FFFFFF" w:val="clear"/>
        <w:ind w:left="24" w:firstLine="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е эмоции влияют и на буду</w:t>
        <w:softHyphen/>
        <w:t>щее поведение человека. Например, мальчик начинает испытывать непри</w:t>
        <w:softHyphen/>
        <w:t>язнь ко всем женщинам только потому, что его воспитала жестокая, нечувствительная к его переживаниям мать. Эмоции способствуют также социальному и нравственному разви</w:t>
        <w:softHyphen/>
        <w:t>тию, которое начинается с известных большинству родителей и воспитате</w:t>
        <w:softHyphen/>
        <w:t>лей вопросов «Что такое хорошо? Что такое плохо?» Так, если с точки зрения норм данного общества или сообщества ребенок поступает плохо, ему становится стыдно, он испытыва</w:t>
        <w:softHyphen/>
        <w:t>ет эмоциональный дискомфорт. Кроме того, эмоции являются источ</w:t>
        <w:softHyphen/>
        <w:t>ником радости и страдания, а жизнь без эмоций — как положительных, отрицательных   —   пресна   и бесцветн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сихологи попытались определить и классифицировать эмоции. Оказалось, что люди различают шесть основных эмоций — радость, грусть, гнев, удивление, отвращение и страх. Исследования показали, что каждая эмоция имеет свое мимическое выражение, однако одни распознаются легче, другие — труднее. Так, например радость легче узнается по выражению лица, чем гнев и страх. Способность или умение правильно распознавать эмоциональное состояние другого    человека    —    важный фактор в формировании отношений с людьми. Эта способность, укрепляясь на протяжении детства, приводит в дальнейшем к адекватному   восприятию другого человек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ладшем и среднем дошкольном возрасте дети очень эмоциональны. Эмоции у них   выражаются более бурно и непосредственно по сравнению со взрослыми, придавая   их ни особую выразительность. Одна причин   возникновения   тех или к переживаний   ребенка -  его взаимоотношения с другими людьми, взрослыми и детьми. Когда взрослые ласково относятся к ребенку, признают его права, а сверстники хотят с ним дружить, он испытывает эмоциональное   благополучие, чувство   уверенности, защищенности. Обычно   в этих условиях у ребенка преобладает бодрое,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радостное настроени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моции выполняют оценочную роль, побуждают человека к   деятельности, влияют на накопление и актуализацию его опы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эмоциональных явлений психологи разделяют их в зависимости от того, какое место занимают они в регуляции поведения и деятельности.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   первой   группе   относятся настроения — более или менее длительные эмоциональные состояния, об</w:t>
        <w:softHyphen/>
        <w:t xml:space="preserve">разующие   исходный   фон   жизнедеятельности.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 второй — чувства: устойчивые эмоциональные отношения к определенному человеку или предме</w:t>
        <w:softHyphen/>
        <w:t xml:space="preserve">т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етьей — собственно эмоции, реализующие психическое отражение и состояние   организма.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, ребенок старшего дошкольного возраста, ощу</w:t>
        <w:softHyphen/>
        <w:t>щая   потребность   в   положительной оценке окружающих его взрослых и сверстников, стремится к общению с ними, раскрытию своих способностей. У получившего признание окружаю</w:t>
        <w:softHyphen/>
        <w:t>щих   ребенка   преобладает   радостное настроение.    Если   же    со    стороны близких людей   ребенок не   находит отклика, то настроение у него портит</w:t>
        <w:softHyphen/>
        <w:t>ся, он    становится    раздраженным, печальным или назойливым, с часты</w:t>
        <w:softHyphen/>
        <w:t>ми вспышками гнева или приступами страха. Это свидетельствует о том, что его потребность не удовлетворена. И тогда можно говорить об эмоциональ</w:t>
        <w:softHyphen/>
        <w:t>ном    неблагополучии    ребенка, под которым   понимается   отрицательное эмоциональное самочувствие. Эмоци</w:t>
        <w:softHyphen/>
        <w:t>ональное неблагополучие может воз</w:t>
        <w:softHyphen/>
        <w:t>никать в разных ситуациях, например при переживании неуспеха в каком-либо виде деятельности, особенно в спортивных и других соревнованиях, на занятиях или в ситуациях жесткой регламентации жизни в детском са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острые и устойчивые отри</w:t>
        <w:softHyphen/>
        <w:t>цательные эмоции ребенок испытывает при   негативном   отношении   к   нему окружающих людей, особенно воспита</w:t>
        <w:softHyphen/>
        <w:t xml:space="preserve">теля и сверстников.  </w:t>
      </w:r>
    </w:p>
    <w:p>
      <w:pPr>
        <w:pStyle w:val="Normal"/>
        <w:shd w:fill="FFFFFF" w:val="clear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рицательные эмоции, вызванные взаимоотношениями с окружающими, выступают в виде различных пережи</w:t>
        <w:softHyphen/>
        <w:t>ваний: разочарования, обиды, гнева или страха. Они могут проявляться ярко и непосредственно в речи, мимике, позе, движениях или ина</w:t>
        <w:softHyphen/>
        <w:t>че—в особой избирательности дейст</w:t>
        <w:softHyphen/>
        <w:t xml:space="preserve">вий, поступков, отношения к другим людям. 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гировать   на   слова   и   поступки людей, проявляя различные эмоции, ребенок   научается в общении   со взрослым. В младенчестве   впервые возникает такое эмоциональное образование, как привязанность      к близкому человеку, которая в дальнейшем приводит к возникновению нравст</w:t>
        <w:softHyphen/>
        <w:t xml:space="preserve">венных чувств. Ребенок приучается радоваться и печалиться вместе со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взрослым  в середине второго года жизни.</w:t>
      </w:r>
    </w:p>
    <w:p>
      <w:pPr>
        <w:pStyle w:val="Normal"/>
        <w:shd w:fill="FFFFFF" w:val="clear"/>
        <w:ind w:left="5" w:right="82" w:firstLine="1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влияние на эмоции и чувства детей оказывает игра. Игра представляет интерес для детей только тогда, когда она реализуется в эмоци</w:t>
        <w:softHyphen/>
        <w:t>онально насыщенной форме.</w:t>
      </w:r>
    </w:p>
    <w:p>
      <w:pPr>
        <w:pStyle w:val="Normal"/>
        <w:shd w:fill="FFFFFF" w:val="clear"/>
        <w:spacing w:before="10" w:after="0"/>
        <w:ind w:left="19" w:right="48" w:firstLine="125"/>
        <w:jc w:val="both"/>
        <w:rPr>
          <w:sz w:val="28"/>
          <w:szCs w:val="28"/>
        </w:rPr>
      </w:pPr>
      <w:r>
        <w:rPr>
          <w:sz w:val="28"/>
          <w:szCs w:val="28"/>
        </w:rPr>
        <w:t>Наблюдая определенные игровые си</w:t>
        <w:softHyphen/>
        <w:t>туации, воспитатель может понять, какие эмоции испытывает ребенок и какое влияние могут иметь обнаружен</w:t>
        <w:softHyphen/>
        <w:t>ные эмоциональные состояния на раз</w:t>
        <w:softHyphen/>
        <w:t>витие его личности. В процессе наблюдения за детской игрой воспита</w:t>
        <w:softHyphen/>
        <w:t>телям необходимо обращать внимание на следующее. Хотят ли дети поиграть вместе или стараются избегать друг друга? Как включаются в игровое обучение? Принимают ли чужую ини</w:t>
        <w:softHyphen/>
        <w:t>циативу или сопротивляются ей? Кто всегда находится в центре игры, а кто молча наблюдает издали? Какие отно</w:t>
        <w:softHyphen/>
        <w:t>шения преобладают в игре — доброже</w:t>
        <w:softHyphen/>
        <w:t>лательные или конфликтные? Какие эмоции преобладают — положительные или отрицатель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ебенка в группе, харак</w:t>
        <w:softHyphen/>
        <w:t>тер его взаимоотношений со сверс</w:t>
        <w:softHyphen/>
        <w:t>тниками существенно влияют на его эмоциональное состояние и психичес</w:t>
        <w:softHyphen/>
        <w:t>кое развитие в целом. От этого зависит, насколько ребенок чувствует себя спокойным, удовлетворенным, находится в состоянии эмоционально</w:t>
        <w:softHyphen/>
        <w:t>го комф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23:00Z</dcterms:created>
  <dc:creator>Галочка</dc:creator>
  <dc:description/>
  <cp:keywords/>
  <dc:language>en-US</dc:language>
  <cp:lastModifiedBy>Галочка</cp:lastModifiedBy>
  <dcterms:modified xsi:type="dcterms:W3CDTF">2016-12-02T14:24:00Z</dcterms:modified>
  <cp:revision>1</cp:revision>
  <dc:subject/>
  <dc:title/>
</cp:coreProperties>
</file>