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ция </w:t>
      </w:r>
    </w:p>
    <w:p>
      <w:pPr>
        <w:pStyle w:val="Normal"/>
        <w:jc w:val="center"/>
        <w:rPr/>
      </w:pPr>
      <w:r>
        <w:rPr>
          <w:b/>
        </w:rPr>
        <w:t>«Организация досуговой деятельности в летний оздоровительный период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Лето. Чем занять детей, затратив на подготовку к организации детской деятельности минимум сил, времени и средств? При этом детям должно быть интересно в детском саду, должны быть довольны родители, методист и заведующая. Каковы же особенности работы с детьми в летний период? Во-первых, все мероприятия, совместная и самостоятельная деятельность организуются на свежем воздухе, во-вторых, деятельность детей должна быть несложной, в-третьих, желательно, чтобы дети старшей группы больше общались с младшими. Летние забавы на прогулках помогают педагогу в доступной и интересной форме решить серьезные воспитательные, образовательные и оздоровительные задачи. Как интересно провести летние прогулки? Из многообразия видов деятельности летом на первом месте стоит общефизическая подготовка, которая проводится ежедневно (30 минут) и состоит из двух частей (оздоровительная разминка и развивающие упражнения). </w:t>
      </w:r>
    </w:p>
    <w:p>
      <w:pPr>
        <w:pStyle w:val="Normal"/>
        <w:ind w:firstLine="708"/>
        <w:jc w:val="both"/>
        <w:rPr/>
      </w:pPr>
      <w:r>
        <w:rPr/>
        <w:t xml:space="preserve">Планирование общефизической подготовки строится с учетом двигательного опыта детей, их интересов, материальной базы и прочего. Игры-забавы – это по существу физические упражнения, облеченные в игровую форму с музыкальным сопровождением или без (классики, резинки и т.д.). Дети успешно овладевают ими. Физкультурный досуг не требует специальной подготовки, он строится на знакомом детям материале. Досуг желательно проводить с несколькими группами, близкими по возрастному составу. При этом необходимо активное участие воспитателя: он дает команду, подводит итоги, является судьёй соревнований. Значительную роль в создании положительного эмоционального настроя участников играет музыка, она оказывает благотворное эстетическое воздействие на детей, закрепляя умение ритмично двигаться. </w:t>
      </w:r>
    </w:p>
    <w:p>
      <w:pPr>
        <w:pStyle w:val="Normal"/>
        <w:ind w:firstLine="708"/>
        <w:jc w:val="both"/>
        <w:rPr/>
      </w:pPr>
      <w:r>
        <w:rPr/>
        <w:t xml:space="preserve">Организация досуга детей – важнейший вопрос в работе детского учреждения в летний период. С одной стороны, хорошая погода и возможность проводить достаточно времени на свежем воздухе во многом снимают остроту этой проблемы. Однако привычные игры детям быстро надоедают, и если их активность не находит применения, они стремятся заполнить свое время самыми разными формами деятельности и при отсутствии руководства способны нанести ущерб как самим себе, так и окружающим.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едагогу важно найти баланс между самостоятельной активностью детей и педагогически организованным досугом, чтобы мероприятия и праздники не становились самоцелью, а органично вплетались в жизнь детского учреж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досуга в детском учреждении в летнее время имеет свою специф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систематических занятий. Это значительно разгружает педагогов и позволяет им по-новому подойти к планированию мероприятий: например, при подготовке выставки можно несколько дней заниматься этим достаточно плотно, не организуя при этом других видов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возрастность группы детей. С одной стороны, это усложняет организацию мероприятий (они должны быть интересны и посильны как младшим, так и старшим дошкольникам), с другой – значительно расширяет и обогащает их содержание (старшие дети могут помогать младшим, которым в свою очередь будет интересно наблюдать за старши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тимальной формой организации детского досуга в летнее время, на мой взгляд, является мероприятие, которое не требует значительной подготовки со стороны детей, имеет развивающую и воспитательную функции проводится в эмоционально привлекательной форме. Кроме того, важно, чтобы это мероприятие не требовало также громоздкой подготовки со стороны педагогов. Какие формы работы соответствуют этим условиям?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гровые часы. </w:t>
      </w:r>
      <w:r>
        <w:rPr/>
        <w:t xml:space="preserve"> Во время игрового часа дети знакомятся с различными играми (народными и современными). Практика показывает, что современные малыши часто не знают народных, подвижных и других игр. У старших дошкольников интерес вызывают лото, шашки, шахматы и т.д. Разучивание этих игр с детьми и дальнейшее закрепление их в повседневной игровой деятельности значительно обогащает детский досуг. Если в детском саду есть несколько групп детей, то педагоги могут распределить игры между собой, и тогда каждый педагог разучит выбранную им игру с различными группами детей. Такой вариант значительно упрощает подготовку игрового часа для педагогов.  </w:t>
      </w:r>
    </w:p>
    <w:p>
      <w:pPr>
        <w:pStyle w:val="Normal"/>
        <w:ind w:firstLine="709"/>
        <w:jc w:val="both"/>
        <w:rPr/>
      </w:pPr>
      <w:r>
        <w:rPr>
          <w:b/>
        </w:rPr>
        <w:t>Музыкальные часы.</w:t>
      </w:r>
      <w:r>
        <w:rPr/>
        <w:t xml:space="preserve"> Это время самой разнообразной музыкальной деятельности: дети могут разучивать новые песни, петь те, которые им хорошо знакомы, танцевать, играть в музыкальные игры и т.д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Кружки. </w:t>
      </w:r>
      <w:r>
        <w:rPr/>
        <w:t>Участие в работе кружка вполне доступно для дошкольников. Наибольшей популярностью у детей пользуются кружки, где есть возможность освоить какие-то навыки практической деятельности и самостоятельно изготовить поделки (а те можно, в свою очередь, отнести домой или на выставку). Такими являются, к примеру, кружок прикладного творчества, оригами и т.д. Очень важно, чтобы содержание занятий соответствовало возрасту детей, было им посильно (например, даже старшие дошкольники с трудом осваивают навыки бисероплетения, хотя изготовление простейших украшений из крупных бусин им вполне доступно).</w:t>
      </w:r>
    </w:p>
    <w:p>
      <w:pPr>
        <w:pStyle w:val="Normal"/>
        <w:ind w:firstLine="708"/>
        <w:jc w:val="both"/>
        <w:rPr/>
      </w:pPr>
      <w:r>
        <w:rPr/>
        <w:t xml:space="preserve">Игровые и музыкальные часы, а также кружки можно внести в распорядок дня, установив для них определенные дни недели и врем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ыставки. </w:t>
      </w:r>
      <w:r>
        <w:rPr/>
        <w:t>Организация выставки очень трудоемка, но вместе с тем ею можно увлечь как детей, так и их родителей, для которых посещение выставки детских работ тоже будет иметь огромный интерес. Выставка проводится поэтапно. На первом этапе выбирается ее тема и определяется, какие изделия будут приниматься на выставку. Например, на выставке «Природа и фантазия» будут представлены поделки из природных материалов, а на выставке «Вот оно какое, наше лето!» экспозиция рисунков. Затем наступает этап изготовления поделок для выставки. Если их окажется слишком много, необходимо отобрать лучшие. Затем выставка оформляется, вывешивается и организуется посещение. Дети вместе с педагогами приходят на выставку, слушают «экскурсию», которую проводит один из педагогов, рассматривают работы, а заодно осваивают правила поведения на выставке. Если в саду дети старшего дошкольного возраста или младшие школьники (в том случае, если в саду работает лагерь), они могут взять на себя роль экскурсоводов.</w:t>
      </w:r>
    </w:p>
    <w:p>
      <w:pPr>
        <w:pStyle w:val="Normal"/>
        <w:ind w:firstLine="708"/>
        <w:jc w:val="both"/>
        <w:rPr/>
      </w:pPr>
      <w:r>
        <w:rPr/>
        <w:t xml:space="preserve">Для того чтобы придать детскому досугу наиболее привлекательную форму, можно использовать так называемые </w:t>
      </w:r>
      <w:r>
        <w:rPr>
          <w:b/>
        </w:rPr>
        <w:t>игровые оболочки</w:t>
      </w:r>
      <w:r>
        <w:rPr/>
        <w:t>. Это формы организации детской деятельности, которые можно наполнять любым содержа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пример, дети с интересом принимают участие в игре-путешествии. </w:t>
      </w:r>
      <w:r>
        <w:rPr>
          <w:b/>
        </w:rPr>
        <w:t>Игра-путешествие</w:t>
      </w:r>
      <w:r>
        <w:rPr/>
        <w:t xml:space="preserve"> представляет собой последовательное посещение детьми различных точек на заранее подготовленном маршруте. Перед детьми ставится задача, имеющая игровой характер (они направляются к царю Берендею, к сладкому дереву и т.п.). На маршруте необходимо организовать остановки, где детям будут предлагаться различные задания и игры. Педагоги различают между собой функции: часть из них сопровождает детей по маршруту, а другие находятся на своих точках и организуют для них задания. Во время игры-путешествия педагоги могут выступить в роли сказочных персонажей.</w:t>
      </w:r>
    </w:p>
    <w:p>
      <w:pPr>
        <w:pStyle w:val="Normal"/>
        <w:ind w:firstLine="708"/>
        <w:jc w:val="both"/>
        <w:rPr/>
      </w:pPr>
      <w:r>
        <w:rPr/>
        <w:t xml:space="preserve">Еще одной игровой оболочкой являются  </w:t>
      </w:r>
      <w:r>
        <w:rPr>
          <w:b/>
        </w:rPr>
        <w:t>творческие площадки</w:t>
      </w:r>
      <w:r>
        <w:rPr/>
        <w:t>. При организации творческих площадок на ограниченной территории (например, на участке, в случае плохой погоды – в зале) создается несколько «мастерских», в каждой из которых находится взрослый, занимающийся только одним видом деятельности: в одном месте плетут браслеты, в другом – складывают оригами, в третьем – лепят и т.д. Мастерская представляет собой пространство, организованное так, чтобы можно было удобно заниматься предлагаемым видом деятельности (стоят столы, стулья и т.д.). Там же находятся необходимые материалы. По возможности лучше мастерскую украсить (повесить табличку с названием, рисунки, плакаты, поделки). Дети могут принять участие в работе любой заинтересовавшей их мастерской. Кто-то из детей попробует себя в разных видах деятельности, а кто-то ограничится одним. Детям младшего возраста потребуется помощь взрослых, которые будут сопровождать их и помогут выбрать занятие по душе.</w:t>
      </w:r>
    </w:p>
    <w:p>
      <w:pPr>
        <w:pStyle w:val="Normal"/>
        <w:ind w:firstLine="708"/>
        <w:jc w:val="both"/>
        <w:rPr/>
      </w:pPr>
      <w:r>
        <w:rPr/>
        <w:t>При проведении творческих площадок можно внести в них игровой элемент. К примеру, одну из площадок назвать «Цветик-семицветик». Каждому ребенку вручить кружок (серединка цветка), на котором  написать его имя. Общее количество мастерских равняется семи, каждый ведущий имел лепестки одного цвета. За участие в мастерской ребенок получает  лепесток, который приклеивает к своей «серединке». Задача детей – собрать  как можно больше лепестков.</w:t>
      </w:r>
    </w:p>
    <w:p>
      <w:pPr>
        <w:pStyle w:val="Normal"/>
        <w:ind w:firstLine="708"/>
        <w:jc w:val="both"/>
        <w:rPr/>
      </w:pPr>
      <w:r>
        <w:rPr>
          <w:b/>
        </w:rPr>
        <w:t>Летние праздники</w:t>
      </w:r>
      <w:r>
        <w:rPr/>
        <w:t>. Первым таким праздником может стать День независимости России – 12 июня. В этот день можно организовать выставку рисунков «Я живу в России», провести конкурс венков, поиграть с детьми в народные игры, познакомить их с разнообразными фольклорными жанрами (сказками, песнями, закличками, загадками, считалками) и т.д.</w:t>
      </w:r>
    </w:p>
    <w:p>
      <w:pPr>
        <w:pStyle w:val="Normal"/>
        <w:ind w:firstLine="708"/>
        <w:jc w:val="both"/>
        <w:rPr/>
      </w:pPr>
      <w:r>
        <w:rPr/>
        <w:t>Настоящий клад для организатора летнего досуга детей – народные праздники. Они выполняют функцию приобщения детей к богатствам народной культуры, развивают их национальное самосознание. Например, богатые традиции и мифологию имеет День Ивана Купалы. Совершенно необязательно, чтобы празднование имело четкое соответствие традиционным канонам, с которыми мы не всегда знакомы и которые не всегда уместны в детском учреждении. Достаточно организовать знакомство детей с народными культурными традициями в соответствующей их возрасту форме.</w:t>
      </w:r>
    </w:p>
    <w:p>
      <w:pPr>
        <w:pStyle w:val="Normal"/>
        <w:ind w:firstLine="708"/>
        <w:jc w:val="both"/>
        <w:rPr/>
      </w:pPr>
      <w:r>
        <w:rPr/>
        <w:t>Какой педагогический персонал требуется для организации детского досуг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Кружководы. Им может стать любой человек, владеющий каким-либо знанием прикладного характера и способный поделиться этим знанием с деть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Музыкальный руководитель. При работе в летний период от него требуется мобильность и способность быстро адаптироваться в конкретной ситуации, широкие знания репертуара современных и старинных мелодий и пес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Инструктор по физической культуре, который владеет методикой проведения массовых игр и мероприятий  в соответствии с возрастом детей, знает обширный репертуар игр и способен координировать и направлять работу всех специалистов, организующих досуговую деятельность детей.</w:t>
      </w:r>
    </w:p>
    <w:p>
      <w:pPr>
        <w:pStyle w:val="Normal"/>
        <w:ind w:firstLine="708"/>
        <w:jc w:val="both"/>
        <w:rPr/>
      </w:pPr>
      <w:r>
        <w:rPr/>
        <w:t xml:space="preserve">В заключение хотелось бы сказать, что если проблемы организации и планирования детской досуговой деятельности решаются заранее, если имеется план работы и приглашен необходимый педагогический персонал, то результаты этого не замедлят сказаться. Если детям интересно в саду, если они за лето многое узнают и многому научатся, то и педагоги испытают законное чувство гордости и удовлетворения от своей рабо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бисова М.Ю. «Детский досуг летом». Журнал «Педагогика ДОУ» № 2, 2004, с.1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ичная Л.В. «Методические рекомендации для музыкальных руководителей на летний период». Журнал «Педагогика ДОУ» № 2, 2004, с.1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мероприятий с детьми дошкольного возраста на июнь. Журнал «Педагогика ДОУ» № 2, 2004, с.5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а А. «План работы ДОУ в летний период». Журнал «Дошкольное воспитание» №4, 2004, с.5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лан воспитательно-образовательной работы на летний период. </w:t>
      </w:r>
    </w:p>
    <w:p>
      <w:pPr>
        <w:pStyle w:val="Normal"/>
        <w:ind w:left="360" w:hanging="0"/>
        <w:jc w:val="both"/>
        <w:rPr/>
      </w:pPr>
      <w:r>
        <w:rPr/>
        <w:t>План воспитательно-образовательной работы по линиям развития ребенка.</w:t>
      </w:r>
    </w:p>
    <w:p>
      <w:pPr>
        <w:pStyle w:val="Normal"/>
        <w:ind w:left="360" w:hanging="0"/>
        <w:jc w:val="both"/>
        <w:rPr/>
      </w:pPr>
      <w:r>
        <w:rPr/>
        <w:t>План физкультурно-оздоровительных мероприятий на летний период.</w:t>
      </w:r>
    </w:p>
    <w:p>
      <w:pPr>
        <w:pStyle w:val="Normal"/>
        <w:ind w:left="360" w:hanging="0"/>
        <w:jc w:val="both"/>
        <w:rPr/>
      </w:pPr>
      <w:r>
        <w:rPr/>
        <w:t>Журнал «Справочник старшего воспитателя дошкольного учреждения», № 0/2007, с.3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нова М, Пукинская М. «Активный отдых – физкультурные праздники и досуги». Журнал «Дошкольное воспитание» № 12, 2001, с.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тникова Л. «Спорт + игра = радость». Журнал «Дошкольное воспитание» № 12, 2001, с.3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нова М, Пукинская М. «Неделя здоровья». Журнал «Дошкольное воспитание» № 4, 2001, с.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уфриева Л. «Летние забавы на прогулках». Журнал «Дошкольное воспитание» № 8, 1999, с.6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рынина Г. «Юный турист». Журнал «Дошкольное воспитание» № 8, 1999, с.6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гаткина Т. «Вдохновение дарит лето». Журнал «Дошкольное воспитание» № 6, 2000, с.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мофеева И. «Здравствуй, лето!». Журнал «Дошкольное воспитание» № 7, 2002, с.2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каш С. «Организация летнего досуга». Журнал «Ребёнок в детском саду» № 3, 2006, с.7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31:00Z</dcterms:created>
  <dc:creator>ДДимка</dc:creator>
  <dc:description/>
  <cp:keywords/>
  <dc:language>en-US</dc:language>
  <cp:lastModifiedBy>Rosinka</cp:lastModifiedBy>
  <dcterms:modified xsi:type="dcterms:W3CDTF">2016-12-02T08:17:00Z</dcterms:modified>
  <cp:revision>21</cp:revision>
  <dc:subject/>
  <dc:title/>
</cp:coreProperties>
</file>