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4931"/>
        <w:gridCol w:w="3669"/>
        <w:gridCol w:w="349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емы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</w:tr>
      <w:tr>
        <w:trPr>
          <w:trHeight w:val="2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нварь</w:t>
            </w:r>
          </w:p>
          <w:p>
            <w:pPr>
              <w:pStyle w:val="Style16"/>
              <w:rPr/>
            </w:pPr>
            <w:r>
              <w:rPr/>
              <w:t xml:space="preserve">1 </w:t>
            </w:r>
            <w:r>
              <w:rPr>
                <w:i/>
                <w:iCs/>
              </w:rPr>
              <w:t>занятие.</w:t>
            </w:r>
            <w:r>
              <w:rPr/>
              <w:t xml:space="preserve"> Пересказ рассказа «Еж» Е. Чарушин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iCs/>
              </w:rPr>
            </w:pPr>
            <w:r>
              <w:rPr/>
              <w:t xml:space="preserve">2 </w:t>
            </w:r>
            <w:r>
              <w:rPr>
                <w:i/>
                <w:iCs/>
              </w:rPr>
              <w:t>занятие.</w:t>
            </w:r>
            <w:r>
              <w:rPr>
                <w:iCs/>
              </w:rPr>
              <w:t>Чтение и заучивание стихотворения о зиме «Почему медведь спит зимой» В. Орлова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3</w:t>
            </w:r>
            <w:r>
              <w:rPr/>
              <w:t xml:space="preserve"> </w:t>
            </w:r>
            <w:r>
              <w:rPr>
                <w:i/>
                <w:iCs/>
              </w:rPr>
              <w:t>занятие</w:t>
            </w:r>
            <w:r>
              <w:rPr>
                <w:iCs/>
              </w:rPr>
              <w:t xml:space="preserve"> Пересказ сказки «Рукавичка»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еврал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1 </w:t>
            </w:r>
            <w:r>
              <w:rPr>
                <w:i/>
                <w:iCs/>
              </w:rPr>
              <w:t xml:space="preserve">занятие </w:t>
            </w:r>
            <w:r>
              <w:rPr/>
              <w:t>Пересказ рассказа Е. Чарушина «Лиса»</w:t>
            </w:r>
          </w:p>
          <w:p>
            <w:pPr>
              <w:pStyle w:val="Style16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rPr>
                <w:iCs/>
              </w:rPr>
            </w:pPr>
            <w:r>
              <w:rPr>
                <w:i/>
                <w:iCs/>
              </w:rPr>
              <w:t xml:space="preserve">2 занятие. </w:t>
            </w:r>
            <w:r>
              <w:rPr>
                <w:iCs/>
              </w:rPr>
              <w:t xml:space="preserve">Заучивание стихотворения И. Сурикова «Зима». </w:t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rPr/>
            </w:pPr>
            <w:r>
              <w:rPr>
                <w:i/>
                <w:iCs/>
              </w:rPr>
              <w:t xml:space="preserve">3 занятие. </w:t>
            </w:r>
            <w:r>
              <w:rPr>
                <w:iCs/>
              </w:rPr>
              <w:t>Пересказ рассказа «Мышки» К. Д. Ушинского</w:t>
            </w:r>
            <w:r>
              <w:rPr/>
              <w:t xml:space="preserve">.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4 занятие </w:t>
            </w:r>
            <w:r>
              <w:rPr>
                <w:iCs/>
              </w:rPr>
              <w:t>Пересказ сказки «Снегурочка»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р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1 </w:t>
            </w:r>
            <w:r>
              <w:rPr>
                <w:i/>
              </w:rPr>
              <w:t xml:space="preserve">занятие </w:t>
            </w:r>
            <w:r>
              <w:rPr/>
              <w:t>Пересказ рассказа «Волк и белка» Л. Н. Толстого.</w:t>
            </w:r>
          </w:p>
          <w:p>
            <w:pPr>
              <w:pStyle w:val="Style16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2</w:t>
            </w:r>
            <w:r>
              <w:rPr>
                <w:i/>
                <w:iCs/>
              </w:rPr>
              <w:t xml:space="preserve"> занятие. </w:t>
            </w:r>
            <w:r>
              <w:rPr>
                <w:iCs/>
              </w:rPr>
              <w:t>Заучивание стихотворения Е. Благининой «Мамин день»</w:t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rPr/>
            </w:pPr>
            <w:r>
              <w:rPr>
                <w:i/>
                <w:iCs/>
              </w:rPr>
              <w:t xml:space="preserve">3 занятие. </w:t>
            </w:r>
            <w:r>
              <w:rPr>
                <w:iCs/>
              </w:rPr>
              <w:t>Пересказ рассказа «Петушок с семьей» К. Д. Ушинского</w:t>
            </w:r>
            <w:r>
              <w:rPr/>
              <w:t xml:space="preserve">.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4 занятие </w:t>
            </w:r>
            <w:r>
              <w:rPr>
                <w:iCs/>
              </w:rPr>
              <w:t>Пересказ сказки «Лиса и заяц»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прель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i/>
              </w:rPr>
              <w:t xml:space="preserve">занятие </w:t>
            </w:r>
            <w:r>
              <w:rPr/>
              <w:t>Пересказ рассказа «Купание медвежат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В. Бианки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2</w:t>
            </w:r>
            <w:r>
              <w:rPr>
                <w:i/>
                <w:iCs/>
              </w:rPr>
              <w:t xml:space="preserve"> занятие. </w:t>
            </w:r>
            <w:r>
              <w:rPr>
                <w:iCs/>
              </w:rPr>
              <w:t>Заучивание стихотворения Я. Поповой «Ручейки бегут быстрей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i/>
                <w:iCs/>
              </w:rPr>
              <w:t xml:space="preserve">занятие. </w:t>
            </w:r>
            <w:r>
              <w:rPr/>
              <w:t>Пересказ рассказа «Пришла весна» Л. Толс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4 занятие. </w:t>
            </w:r>
            <w:r>
              <w:rPr/>
              <w:t>Пересказ сказки «Петушок и бобовое зернышк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ирование навыков отвечать на вопросы фразой из 3-4 слов, объединять фразы в короткий рассказ из 4-5 предложений. Упражнять в согласовании существительных в косвенных падежах. Развитие слухового и зрительного внимания дет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щать детей к поэзии. Помогать детям запомнить и выразительно читать стихотво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shd w:fill="auto" w:val="clear"/>
              <w:spacing w:lineRule="exact" w:line="322"/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П</w:t>
            </w:r>
            <w:r>
              <w:rPr>
                <w:b w:val="false"/>
                <w:sz w:val="24"/>
                <w:szCs w:val="24"/>
              </w:rPr>
              <w:t>родолжать учить детей эмоционально воспринимать содержание сказки, запоминать действующие лица и последовательность событий, познакомить с поговоркой: «в тесноте, да не в обиде». Упражнять в завершении предложений, начатых воспитателем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целостно и эмоционально воспринимать произведение с природоведческим содержанием. Обогащать представления детей об образе диких животных (лисицы). Активизация и обогащение словарного запаса. Развитие умения отвечать на вопросы предложениями из 2-3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выразительно читать наизусть стихотворение, находить пейзажную картинку по образному описанию, обосновывать свой выб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Формирования навыка пересказа текста рассказа с помощью графических схем. Развитие интонационной выразительности речи. Формирование простейших навыков грамматического согласования слов. Развитие внимания, памяти, логического мыш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ять в умении пересказывать сказку с опорой на мнемотаблицу</w:t>
            </w:r>
            <w:r>
              <w:rPr/>
              <w:t>. Обогатить лексику детей родственными словами к слову «снег», путем выделения из контекста</w:t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>Закрепить представления о временах года. Воспитывать чувство сопереживания, взаимопомощ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Развитие навыков анализа содержания и языкового оформления текста. Формирование навыков планирования развернутого высказывания. Употребление  обогащенной лексики в активно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детей со стихотворением Е. Благининой «Мамин день». Помочь запомнить и выразительно читать стихотво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навыков связного последовательного пересказа текста с опорой на графические схемы.</w:t>
            </w:r>
          </w:p>
          <w:p>
            <w:pPr>
              <w:pStyle w:val="Normal"/>
              <w:shd w:fill="FFFFFF" w:val="clear"/>
              <w:spacing w:lineRule="atLeast" w:line="270"/>
              <w:ind w:left="-360" w:hanging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70"/>
              <w:ind w:left="-360" w:hanging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70"/>
              <w:ind w:left="-360" w:hanging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70"/>
              <w:ind w:left="-360" w:hanging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70"/>
              <w:ind w:left="-360" w:hanging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70"/>
              <w:ind w:left="-360" w:hanging="0"/>
              <w:rPr>
                <w:rFonts w:ascii="Arial" w:hAnsi="Arial" w:cs="Arial"/>
                <w:color w:val="555555"/>
                <w:sz w:val="22"/>
                <w:szCs w:val="22"/>
              </w:rPr>
            </w:pPr>
            <w:r>
              <w:rPr>
                <w:rFonts w:cs="Arial" w:ascii="Arial" w:hAnsi="Arial"/>
                <w:color w:val="55555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270"/>
              <w:ind w:left="-360" w:hanging="0"/>
              <w:rPr>
                <w:color w:val="555555"/>
                <w:sz w:val="20"/>
                <w:szCs w:val="20"/>
              </w:rPr>
            </w:pPr>
            <w:r>
              <w:rPr>
                <w:color w:val="555555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одолжить знакомство с жанрами русского фольклора. Развивать связную речь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Style w:val="Hcword"/>
                <w:sz w:val="22"/>
                <w:szCs w:val="22"/>
              </w:rPr>
              <w:t>детей.</w:t>
            </w:r>
            <w:r>
              <w:rPr>
                <w:rStyle w:val="Hcword"/>
                <w:rFonts w:cs="Arial" w:ascii="Arial" w:hAnsi="Arial"/>
                <w:color w:val="55555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Учить подбирать синонимы к словам;</w:t>
            </w:r>
          </w:p>
          <w:p>
            <w:pPr>
              <w:pStyle w:val="Normal"/>
              <w:rPr/>
            </w:pPr>
            <w:r>
              <w:rPr/>
              <w:t>совершенствовать умение детей отвечать на вопросы к тексту связными полными предлож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целостно и эмоционально воспринимать произведение. Продолжать учить образовывать существительные с суффиксами – енок, - онок. Учить составлять простые предложения самостоятельно, опираясь на схемы. Расширять представления детей о диких животных.</w:t>
            </w:r>
          </w:p>
          <w:p>
            <w:pPr>
              <w:pStyle w:val="2"/>
              <w:shd w:fill="auto" w:val="clear"/>
              <w:spacing w:lineRule="exact" w:line="32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 детей со стихотворением про весну. Помочь детям запомнить и выразительно читать стихотв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связному последовательному пересказу текста с наглядной опорой на мнемотаблицу. Учить детей отвечать на вопросы предложениями из 2 – 3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0c2"/>
                <w:color w:val="000000"/>
              </w:rPr>
            </w:pPr>
            <w:r>
              <w:rPr>
                <w:rStyle w:val="C0c2"/>
                <w:color w:val="000000"/>
              </w:rPr>
              <w:t>: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c2"/>
                <w:color w:val="000000"/>
              </w:rPr>
              <w:t xml:space="preserve"> </w:t>
            </w:r>
            <w:r>
              <w:rPr>
                <w:rStyle w:val="C0c2"/>
                <w:color w:val="000000"/>
              </w:rPr>
              <w:t>Учить передавать литературный текст связно, последовательно с опорой на картинку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0c2"/>
                <w:color w:val="000000"/>
              </w:rPr>
              <w:t xml:space="preserve">Упражнять в умении громко и четко произносить слова, отвечать на </w:t>
            </w:r>
            <w:r>
              <w:rPr>
                <w:rStyle w:val="C0"/>
                <w:color w:val="000000"/>
              </w:rPr>
              <w:t xml:space="preserve"> вопросы полным предложением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Развивать внимание, усидчивость, умение слушать ответы других детей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гадки, беседа, чтение, беседа, физминутка, д/у «Закончи предложение», повторное чтение, мнемодорожка, пересказ, итог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ние иллюстрации, вопросы, чтение стихотворения, беседа, д/и «Чей домик» мнемодорожка, чтение стихотв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, чтение, беседа, мнемодорожка, чтение, пересказ, ит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беседа, пересказ, д/и «Угадай, кто позвал», чтение, рассматривание, ит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ние иллюстраций, вопросы, чтение стихотворения, беседа, рассматривание таблицы, повторное чтение, чтение деть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адка, чтение, беседа, рассматривание картинки, упражнение «Тихо-громко», повторное чтение, пересказ, ит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адка, вопросы, д/и «Назови слово», сюрпризный момент, чтение сказки, рассматривание мнемотаблицы, переск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адки, чтение, беседа, игра «Скажи наоборот», «Исправь ошибку», повторное чтение, моделирование рассказа, пересказ по схеме, ит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, вопросы, чтение стихотворения, рассматривание схемы, повторное чтение, заучи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загадки, д/и «Часть и целое», «Что изменилось?», договаривание предложений детьми, рассматривание предметных картинок, мнемотабли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вопросы, загадки, чтение сказки, д/и «Как сказать по другому», рассматривание картинок, переск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Сюрпризный момент, вопросы, загадка, чтение, упражнение, беседа, д/и «Близко-далеко», повторное чтение, пересказ по схеме, ит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вопросы, чтение стихотворения, рассматривание таблицы, повторное чтение, заучи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слово, сюрпризный момент, чтение, сюжетные картинки, вопросы, повторное чтение, рассматривание табл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а, чтение текста, рассматривание иллюстраций, вопросы, рассматривание таблицы, повторное чтение, пересказ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нитная доска, картинки, 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люстрации, мнемодорож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shd w:fill="auto" w:val="clear"/>
              <w:spacing w:lineRule="exact" w:line="322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К</w:t>
            </w:r>
            <w:r>
              <w:rPr>
                <w:b w:val="false"/>
                <w:sz w:val="24"/>
                <w:szCs w:val="24"/>
              </w:rPr>
              <w:t>артинки с персонажами сказки, мнемотаблица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ные картинки, сюжетные картинки, 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ьберт, сюжетные картинки, 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ные и предметные картинки, мнемотабл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ла, мнемотабл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ушки или картинки «Дикие животные», 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люстрации, мнемотабл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ные картинки, мнемотаблица, сюжетная картинка «Петушок с семь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гнитная доска, магниты, картинки из сказки "Лиса и заяц"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ные картинки (дикие животные), схемы, сюжетная картинка, мнемотабл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люстрации о весне, табл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йчик, сюжетные картинки, емкость с водой, лодочка, табл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люстрации, табли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b/>
      <w:bCs/>
      <w:spacing w:val="-10"/>
      <w:sz w:val="28"/>
      <w:szCs w:val="28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Hcword">
    <w:name w:val="hc-word"/>
    <w:basedOn w:val="Style14"/>
    <w:qFormat/>
    <w:rPr/>
  </w:style>
  <w:style w:type="character" w:styleId="C0">
    <w:name w:val="c0"/>
    <w:basedOn w:val="Style14"/>
    <w:qFormat/>
    <w:rPr/>
  </w:style>
  <w:style w:type="character" w:styleId="C0c2">
    <w:name w:val="c0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9"/>
      <w:jc w:val="both"/>
    </w:pPr>
    <w:rPr>
      <w:b/>
      <w:bCs/>
      <w:spacing w:val="-10"/>
      <w:sz w:val="28"/>
      <w:szCs w:val="28"/>
      <w:lang w:val="en-US" w:eastAsia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6:40:00Z</dcterms:created>
  <dc:creator>A</dc:creator>
  <dc:description/>
  <cp:keywords/>
  <dc:language>en-US</dc:language>
  <cp:lastModifiedBy>A</cp:lastModifiedBy>
  <cp:lastPrinted>2014-05-05T21:56:00Z</cp:lastPrinted>
  <dcterms:modified xsi:type="dcterms:W3CDTF">2014-05-28T12:43:00Z</dcterms:modified>
  <cp:revision>10</cp:revision>
  <dc:subject/>
  <dc:title/>
</cp:coreProperties>
</file>