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          к календарно- тематическому планированию в 10 классе</w:t>
      </w:r>
    </w:p>
    <w:p>
      <w:pPr>
        <w:pStyle w:val="Normal"/>
        <w:autoSpaceDE w:val="false"/>
        <w:spacing w:lineRule="auto" w:line="240" w:before="0" w:after="0"/>
        <w:ind w:left="-142" w:right="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о - тематическое планирование разработано в соответствии с программой  подготовки водителей транспортных средств категории «В», утверждённой приказом  Министерства образования и науки  РФ от 26 декабря 2013 г. № 1408,  и согласованной с  Министерством транспорта  РФ,  Департаментом обеспечения  безопасности дорожного движения  МВД России.   Периодичность  проведения  занятий – 2 часа в неделю. В год это составит  70 часов. Из них: </w:t>
      </w:r>
      <w:r>
        <w:rPr>
          <w:rFonts w:cs="Times New Roman" w:ascii="Times New Roman" w:hAnsi="Times New Roman"/>
        </w:rPr>
        <w:t>Основы законодательства в сфере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 – 20 часов, </w:t>
      </w:r>
      <w:r>
        <w:rPr>
          <w:rFonts w:cs="Times New Roman" w:ascii="Times New Roman" w:hAnsi="Times New Roman"/>
        </w:rPr>
        <w:t>Устройство и техническое обслуживание транспортных средств категории "В" как объектов управления</w:t>
      </w:r>
      <w:r>
        <w:rPr>
          <w:rFonts w:cs="Times New Roman" w:ascii="Times New Roman" w:hAnsi="Times New Roman"/>
          <w:sz w:val="24"/>
          <w:szCs w:val="24"/>
        </w:rPr>
        <w:t xml:space="preserve">  – 20 часов, </w:t>
      </w:r>
      <w:r>
        <w:rPr>
          <w:rFonts w:cs="Times New Roman" w:ascii="Times New Roman" w:hAnsi="Times New Roman"/>
        </w:rPr>
        <w:t>Первая помощь при дорожно-транспортном происшествии</w:t>
      </w:r>
      <w:r>
        <w:rPr>
          <w:rFonts w:cs="Times New Roman" w:ascii="Times New Roman" w:hAnsi="Times New Roman"/>
          <w:sz w:val="24"/>
          <w:szCs w:val="24"/>
        </w:rPr>
        <w:t xml:space="preserve">  – 8 часов,</w:t>
      </w:r>
      <w:r>
        <w:rPr>
          <w:rFonts w:cs="Times New Roman" w:ascii="Times New Roman" w:hAnsi="Times New Roman"/>
        </w:rPr>
        <w:t xml:space="preserve"> Психофизиологические основы деятельности водителя -6 часов, Основы управления транспортными средствами – 14 часов, 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ая контрольная работа - 2 часа.                                                                                                                        </w:t>
      </w:r>
      <w:r>
        <w:rPr>
          <w:b/>
        </w:rPr>
        <w:t xml:space="preserve">Водитель транспортного средства категории «В» </w:t>
      </w:r>
      <w:r>
        <w:rPr>
          <w:b/>
          <w:bCs/>
          <w:i/>
          <w:iCs/>
        </w:rPr>
        <w:t xml:space="preserve">должен знать: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значение, расположение, принцип действия основных механизмов и приборов транспортного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дорожного движения, основы законодательства в сфере дорожного движения 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ы безопасного управления транспортными средствами;</w:t>
      </w:r>
    </w:p>
    <w:p>
      <w:pPr>
        <w:pStyle w:val="Normal"/>
        <w:autoSpaceDE w:val="false"/>
        <w:spacing w:lineRule="auto" w:line="240" w:before="0" w:after="0"/>
        <w:ind w:righ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лиянии алкоголя, медикаментов и наркотических веществ, а также состояния здоровья и усталости на безопасное управление транспортным средством;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неисправностей и условий, при которых запрещается эксплуатация транспортных средств или их дальнейшее движение;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ы и последовательность действий при оказании доврачебной медицинской помощи при дорожно-транспортных происшествиях;</w:t>
      </w:r>
    </w:p>
    <w:p>
      <w:pPr>
        <w:pStyle w:val="Normal"/>
        <w:autoSpaceDE w:val="false"/>
        <w:spacing w:lineRule="auto" w:line="240" w:before="0" w:after="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ок выполнения контрольного осмотра транспортного средства перед поездкой и работ по его техническому обслуживанию;</w:t>
      </w:r>
    </w:p>
    <w:p>
      <w:pPr>
        <w:pStyle w:val="Normal"/>
        <w:spacing w:lineRule="auto" w:line="240"/>
        <w:ind w:right="4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ила техники безопасности при проверке технического состояния транспортного средства,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емы устранения неисправностей и выполнения работ по техническому обслуживанию транспортного средства;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sz w:val="24"/>
          <w:szCs w:val="24"/>
        </w:rPr>
        <w:t>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обращения с эксплуатационными матери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й литератур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Устройство и эксплуатация автотранспортных средств;                                                                                                В. П. Пузанков, А. Г. Роговцев;    Москва «Транспорт»; 2005год.                                                                    2. С.К.Шестапалов  «Устройство, ТО и ремонт легковых автомобилей»                                                             Издательский центр «Академия» 2000г                                                                                                                                 3. В.А .Родничев «Грузовые автомобили»                                                                                                                      Москва  ПрофОбрИздат  2002г.                                                                                                                                            4. Правила дорожного движения Российской Федерации                                                                                       Издательство «За рулем» 2015г                                                                                                                                                5. В.А.Иларионов А.И. Куперман                                                                                                                                           ПДД и основы безопасного управления  автомобилем                                                                                      Москва «Транспорт» 1999г                                                                                                                                         6. Б.А.Ройтман Ю.Б.Суворов                                                                                                                               Безопасность автомобиля  в эксплуатации  Москва «Транспорт» 1996г                                                7. В.Н.Иванов                                                                                                                                                                          Наука управления автомобилем.                                                                                                                              Москва Издательский дом «ХХ век» 1995г.                                                                                                                8 В.М.Буянов                                                                                                                                                                        Первая медицинская  помощь.                                                                                                                          Москва «Медицина» 1988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807"/>
        <w:gridCol w:w="2551"/>
        <w:gridCol w:w="2693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тримес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нтябрь                           октябрь                                 ноябр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,5учебных нед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тримес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екабрь                                  январь                                       февра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,5 учебных  нед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тримест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арт                                            апрель                                           ма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,5 учебных недель</w:t>
            </w:r>
          </w:p>
        </w:tc>
      </w:tr>
      <w:tr>
        <w:trPr>
          <w:trHeight w:val="1701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  <w:highlight w:val="yellow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highlight w:val="yellow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  <w:highlight w:val="yellow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highlight w:val="yellow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  <w:highlight w:val="yellow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highlight w:val="yellow"/>
              </w:rPr>
              <w:t>24</w:t>
            </w:r>
          </w:p>
        </w:tc>
      </w:tr>
      <w:tr>
        <w:trPr>
          <w:trHeight w:val="1701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х контрольных рабо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</w:tr>
      <w:tr>
        <w:trPr>
          <w:trHeight w:val="731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>
          <w:trHeight w:val="960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>
          <w:trHeight w:val="1701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</w:tr>
      <w:tr>
        <w:trPr>
          <w:trHeight w:val="1701" w:hRule="exac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 контрольных рабо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61"/>
        <w:gridCol w:w="1134"/>
        <w:gridCol w:w="1560"/>
        <w:gridCol w:w="184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л-во часов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Дата</w:t>
            </w: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Дата</w:t>
            </w: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 фактического проведения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Введение. Обзор законодательных а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3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е устройство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3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5</w:t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Общие положения. Основные понятия и термины. Обязанности пешеходов, водителей и пассаж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0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.11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сихологические основы деятельности вод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0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.11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Дорожные знаки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7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узов автомобиля, рабочее место водителя, системы пассив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7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Предупреждающие знаки.                                           Знаки приоритета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Зачёт по терми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24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.11.2015</w:t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24.09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.11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 xml:space="preserve">Запрещающие знаки. Предписывающие зна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1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.11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бщее устройство и работа двигателя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01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.11.2015</w:t>
            </w:r>
          </w:p>
        </w:tc>
      </w:tr>
      <w:tr>
        <w:trPr>
          <w:trHeight w:val="90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green"/>
              </w:rPr>
              <w:t>Знаки особых предписаний Информационные знаки. Знаки сервиса. Знаки дополните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green"/>
              </w:rPr>
              <w:t>08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02.12.2015</w:t>
            </w:r>
          </w:p>
        </w:tc>
      </w:tr>
      <w:tr>
        <w:trPr>
          <w:trHeight w:val="68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Основы бесконфликтного взаимодействия участников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green"/>
              </w:rPr>
              <w:t>08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02.12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Дорожная разметка и е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5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3.12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бщее устройство и работа двигателя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highlight w:val="yellow"/>
              </w:rPr>
              <w:t>15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3.12.2015</w:t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общие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е основы деятельности водителя.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дорож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назначение транс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                                           дорожная раз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ффективного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назначение транс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состав ходовой части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чало движения, маневрирование, предупредительные сигналы, их виды и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ффективного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.11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движение как система управления водитель-автомобиль-дорога (ВАД)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правления Т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положение транспортных средств на проезжей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водителя, деятельность 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е и нештатные ситуации, снижение надежности вод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ы, действующие на транспортное средство в различных условиях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корость движения. Остановка и стоя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ческий габарит транспортного средства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1"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Административная 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                                Динамический габарит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условия и прогнозирование изменения дорожной ситуации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гон.  Встречный разъе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Дорожные условия и прогнозирование изменения дорожной ситуации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пыта, приобретаемого водителем, на уровень аварийности в дорожном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управления транспортным средств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.01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игналы свето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4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ассажиров транспортных средств.                             Детская пассажирск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4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устройство и принцип работы тормозных систем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 и тормозные свойства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ПДД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игналы регулировщ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:                                                                   Основы управления транспортным сред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и принцип работы системы рулевого управл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истемы помощи в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порядок движения, остановка и 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оказания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порядок движения, остановка и 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аспекты оказания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тсутствии сознания, остановке дыхания и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по теме 2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характеристика терминальных состояний. Признаки и симпто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наружных кровотечениях и трав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потребители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, ГПТ, стартер, освещение,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стройство прицепов и тягово-сцепны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ехниче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.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неисправности автомобиля  и способы их устра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по теме: регулирование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05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и защиты окружающей природной среды при эксплуатации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.05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по ПДД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Регулирование дорожного дви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ехническое обслуживание транспортных средств катег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бъектов  управл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23:00Z</dcterms:created>
  <dc:creator>*</dc:creator>
  <dc:description/>
  <cp:keywords/>
  <dc:language>en-US</dc:language>
  <cp:lastModifiedBy>Автодело</cp:lastModifiedBy>
  <dcterms:modified xsi:type="dcterms:W3CDTF">2015-12-03T09:35:00Z</dcterms:modified>
  <cp:revision>17</cp:revision>
  <dc:subject/>
  <dc:title/>
</cp:coreProperties>
</file>