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                                                                                                                                                                 к календарно- тематическому планированию в 11 классе</w:t>
      </w:r>
    </w:p>
    <w:p>
      <w:pPr>
        <w:pStyle w:val="Normal"/>
        <w:autoSpaceDE w:val="false"/>
        <w:spacing w:lineRule="auto" w:line="240" w:before="0" w:after="0"/>
        <w:ind w:right="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ндарно - тематическое планирование разработано в соответствии с примерной программой  подготовки водителей транспортных средств категории «В», утверждённой приказом  Министерства образования и науки  РФ от 26 декабря 2013 г. № 1408,  согласованной с  Министерством транспорта  РФ,  Департаментом обеспечения  безопасности дорожного движения  МВД России.   Периодичность  проведения  занятий – 2 часа в неделю.  В год это составит  64 часа. Из них: </w:t>
      </w:r>
      <w:r>
        <w:rPr>
          <w:rFonts w:cs="Times New Roman" w:ascii="Times New Roman" w:hAnsi="Times New Roman"/>
        </w:rPr>
        <w:t>Основы законодательства в сфере дорожного движения</w:t>
      </w:r>
      <w:r>
        <w:rPr>
          <w:rFonts w:cs="Times New Roman" w:ascii="Times New Roman" w:hAnsi="Times New Roman"/>
          <w:sz w:val="24"/>
          <w:szCs w:val="24"/>
        </w:rPr>
        <w:t xml:space="preserve">  – 22 часа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ервая помощь при дорожно-транспортном происшествии</w:t>
      </w:r>
      <w:r>
        <w:rPr>
          <w:rFonts w:cs="Times New Roman" w:ascii="Times New Roman" w:hAnsi="Times New Roman"/>
          <w:sz w:val="24"/>
          <w:szCs w:val="24"/>
        </w:rPr>
        <w:t xml:space="preserve">  – 8 часов, Психофизиологические основы деятельности водителя – 6 часов, Основы управления транспортными средствами категории «В» - 12 часов, Организация и выполнение грузовых перевозок автомобильным транспортом – 8 часов,                                     Организация и выполнение пассажирских перевозок автомобильным транспортом  - 6 часов, Квалификационный экзамен - 2 часа.                                                                                        </w:t>
      </w:r>
      <w:r>
        <w:rPr>
          <w:b/>
        </w:rPr>
        <w:t xml:space="preserve">Водитель транспортного средства категории «В» </w:t>
      </w:r>
      <w:r>
        <w:rPr>
          <w:b/>
          <w:bCs/>
          <w:i/>
          <w:iCs/>
        </w:rPr>
        <w:t xml:space="preserve">должен знать: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значение, расположение, принцип действия основных механизмов и приборов транспортного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ила дорожного движения, основы законодательства в сфере дорожного движения виды ответственности за нарушение Правил дорожного движения, правил эксплуатации транспортных средств и норм по охране окружающей среды в соответствии с законодательством Российской Федерации;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ы безопасного управления транспортными средствами;</w:t>
      </w:r>
    </w:p>
    <w:p>
      <w:pPr>
        <w:pStyle w:val="Normal"/>
        <w:autoSpaceDE w:val="false"/>
        <w:spacing w:lineRule="auto" w:line="240" w:before="0" w:after="0"/>
        <w:ind w:righ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лиянии алкоголя, медикаментов и наркотических веществ, а также состояния здоровья и усталости на безопасное управление транспортным средством;</w:t>
      </w:r>
    </w:p>
    <w:p>
      <w:pPr>
        <w:pStyle w:val="Normal"/>
        <w:autoSpaceDE w:val="false"/>
        <w:spacing w:lineRule="auto" w:line="240" w:before="0" w:after="0"/>
        <w:ind w:right="4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неисправностей и условий, при которых запрещается эксплуатация транспортных средств или их дальнейшее движение;</w:t>
      </w:r>
    </w:p>
    <w:p>
      <w:pPr>
        <w:pStyle w:val="Normal"/>
        <w:autoSpaceDE w:val="false"/>
        <w:spacing w:lineRule="auto" w:line="240" w:before="0" w:after="0"/>
        <w:ind w:right="4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ы и последовательность действий при оказании доврачебной медицинской помощи при дорожно-транспортных происшествиях;</w:t>
      </w:r>
    </w:p>
    <w:p>
      <w:pPr>
        <w:pStyle w:val="Normal"/>
        <w:autoSpaceDE w:val="false"/>
        <w:spacing w:lineRule="auto" w:line="240" w:before="0" w:after="0"/>
        <w:ind w:right="4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рядок выполнения контрольного осмотра транспортного средства перед поездкой и работ по его техническому обслуживанию;</w:t>
      </w:r>
    </w:p>
    <w:p>
      <w:pPr>
        <w:pStyle w:val="Normal"/>
        <w:spacing w:lineRule="auto" w:line="240"/>
        <w:ind w:right="4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ила техники безопасности при проверке технического состояния транспортного средства,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емы устранения неисправностей и выполнения работ по техническому обслуживанию транспортного средства;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а обращения с эксплуатационными матери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й литератур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Устройство и эксплуатация автотранспортных средств;                                                                                                В. П. Пузанков, А. Г. Роговцев;    Москва «Транспорт»; 2005год.                                                                    2. С.К.Шестапалов  «Устройство, ТО и ремонт легковых автомобилей»                                                             Издательский центр «Академия» 2000г                                                                                                                                 3.  Правила дорожного движения Российской Федерации                                                                                       Издательство «За рулем» 2015г                                                                                                                                                4. В.А.Иларионов А.И. Куперман                                                                                                                                           ПДД и основы безопасного управления  автомобилем                                                                                      Москва «Транспорт» 1999г                                                                                                                                         5. Б.А.Ройтман Ю.Б.Суворов                                                                                                                               Безопасность автомобиля  в эксплуатации  Москва «Транспорт» 1996г                                                6. В.Н.Иванов                                                                                                                                                                          Наука управления автомобилем.                                                                                                                              Москва Издательский дом «ХХ век» 1995г.                                                                                                                7 В.М.Буянов                                                                                                                                                                        Первая медицинская  помощь.                                                                                                                          Москва «Медицина» 1988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523"/>
        <w:gridCol w:w="2552"/>
        <w:gridCol w:w="2835"/>
      </w:tblGrid>
      <w:tr>
        <w:trPr>
          <w:trHeight w:val="1566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иместр                  сентябрь                           октябрь                                 ноябрь                  12учебных нед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иместр                          декабрь                                  январь                                       февраль                                   11 учебных  не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триместр                           март                                            апрель                                           май                                       11учебных недель</w:t>
            </w:r>
          </w:p>
        </w:tc>
      </w:tr>
      <w:tr>
        <w:trPr>
          <w:trHeight w:val="864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2</w:t>
            </w:r>
          </w:p>
        </w:tc>
      </w:tr>
      <w:tr>
        <w:trPr>
          <w:trHeight w:val="692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х контрольных рабо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</w:p>
        </w:tc>
      </w:tr>
      <w:tr>
        <w:trPr>
          <w:trHeight w:val="433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</w:tr>
      <w:tr>
        <w:trPr>
          <w:trHeight w:val="424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</w:p>
        </w:tc>
      </w:tr>
      <w:tr>
        <w:trPr>
          <w:trHeight w:val="714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</w:tr>
      <w:tr>
        <w:trPr>
          <w:trHeight w:val="658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х контрольных рабо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134"/>
        <w:gridCol w:w="1418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  <w:highlight w:val="yellow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highlight w:val="yellow"/>
                <w:lang w:val="ru-RU"/>
              </w:rPr>
              <w:t>Кол-во часов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highlight w:val="yellow"/>
                <w:lang w:val="ru-RU"/>
              </w:rPr>
              <w:t>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highlight w:val="yellow"/>
              </w:rPr>
              <w:t>Дата</w:t>
            </w:r>
            <w:r>
              <w:rPr>
                <w:rFonts w:cs="Times New Roman" w:ascii="Times New Roman" w:hAnsi="Times New Roman"/>
                <w:b/>
                <w:i w:val="false"/>
                <w:highlight w:val="yellow"/>
                <w:lang w:val="ru-RU"/>
              </w:rPr>
              <w:t xml:space="preserve"> прове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highlight w:val="yellow"/>
              </w:rPr>
              <w:t>Дата</w:t>
            </w:r>
            <w:r>
              <w:rPr>
                <w:rFonts w:cs="Times New Roman" w:ascii="Times New Roman" w:hAnsi="Times New Roman"/>
                <w:b/>
                <w:i w:val="false"/>
                <w:highlight w:val="yellow"/>
                <w:lang w:val="ru-RU"/>
              </w:rPr>
              <w:t xml:space="preserve"> фактического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 xml:space="preserve">Общие правила проезда перекрестков.                              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highlight w:val="yellow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04.09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Эмоциональные состояния и профилактика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04.09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 xml:space="preserve">Регулируемые перекрестки.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highlight w:val="yellow"/>
              </w:rPr>
              <w:t>Тест по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1.09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Эмоциональные состояния и профилактика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1.09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Нерегулируемые перекрес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8.09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Практическое занятие по теме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аморегуляция и профилактика конфликтов (психологический практику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8.09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highlight w:val="yellow"/>
              </w:rPr>
              <w:t>Тест по ПДД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 xml:space="preserve"> Порядок проезда перекрестков равнозначных и неравнозначных дорог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25.09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Практическое занятие по теме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аморегуляция и профилактика конфликтов (психологический практику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25.09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Правила проезда пешеходных переходов и остановок маршрутных транспорт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02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Практическое занятие по теме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аморегуляция и профилактика конфликтов (психологический практику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02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.11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рядок движения транспортных средств через железнодорожные переезды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Тест по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9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и профилактика конфликтов (психологический практику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9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 теме:                          проезд перекре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различных дорожных условий на транспортное 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дителя к управлению транспортным средством. Органы управления транспортным сред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рирование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Тест по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 теме:                          проезд перекре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невр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.10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зд перекрёстков, железнодорожных переездов, мостов,  тоннелей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Тест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 теме:                                          проезд пешеходных переходов и остановок маршрутных транспортных средств и железнодорожных переез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актическая работ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.                                                         Проезд перекрёстков, железнодорожных переездов, мостов,  тонн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еревозка пассажиров.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                                                     Контрольная работа за I три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.11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штатная ситуация, возможные причины возникновений нештат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.11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highlight w:val="cyan"/>
                <w:lang w:eastAsia="ko-KR"/>
              </w:rPr>
              <w:t>Практическое заняти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highlight w:val="cyan"/>
                <w:lang w:eastAsia="ko-KR"/>
              </w:rPr>
              <w:t xml:space="preserve"> по теме: проезд пешеходных переходов и остановок маршрутных транспортных средств и железнодорожных переез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highlight w:val="cy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cyan"/>
              </w:rPr>
              <w:t>04.12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highlight w:val="cy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11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Моделирование возможных  причин возникновения нештатных ситуаций и способов их преод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4.12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Практическая работа.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                                               Моделирование Нештатных ситуаций при маневрировании автомоб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.12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  <w:lang w:eastAsia="ko-KR"/>
              </w:rPr>
              <w:t xml:space="preserve">Зачет </w:t>
            </w:r>
            <w:r>
              <w:rPr>
                <w:rFonts w:eastAsia="Batang;바탕" w:cs="Times New Roman" w:ascii="Times New Roman" w:hAnsi="Times New Roman"/>
                <w:color w:val="FF0000"/>
                <w:sz w:val="24"/>
                <w:szCs w:val="24"/>
                <w:lang w:eastAsia="ko-KR"/>
              </w:rPr>
              <w:t>по предмету: Основы управления транспортными  средствами категории "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.12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Государственный надзор в области автомобильного транспорта и городского наземного электрического тран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.12. 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тственность за нарушение обязательств по перево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.12. 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оличественные показатели (объем перевозок, пассажирооборот, машино-часы работ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.12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испетчерская система руководства пассажирскими, автомобильными перево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.12.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рганизация таксомоторных перевозок пасса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.01.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олнение   путевых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.01.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рядок движения по автомагистрали. Движение в жилых зонах.  Приоритет  маршрутных транспортных средств. 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Тест по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.01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ключение договора перевозки гру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.01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уксировка механических транспортных средств. Учебная ез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.01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ключение договора фрахтования транспортного средства для перевозки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.01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возка людей и грузов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Тест по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5.02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хнико-эксплуатационные показатели работы грузовых автомоби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5.02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ы технического обслужи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02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Централизованные перевозки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02.20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исправности, при которых запрещена эксплуатация ТС.                                          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пециализированный подвижной со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.02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Контрольная работа за I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ko-KR"/>
              </w:rPr>
              <w:t>I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три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.02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Государственные регистрационные знаки, опознавательные знаки, предупредительные надписи и обо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.02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возка грузов в контейнерах и пак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.02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highlight w:val="cy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highlight w:val="cyan"/>
                <w:lang w:eastAsia="ko-KR"/>
              </w:rPr>
              <w:t>Диспетчерская система руководства перевоз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highlight w:val="cy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cyan"/>
              </w:rPr>
              <w:t>05.03.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highlight w:val="cy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highlight w:val="cy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хнические средства контроля и диспетчерской связи с водителями, работающими на линии, и клиенту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5.03.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актическое заняти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по теме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Кровотечение и методы его о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03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актическое заняти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по теме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авила наложения транспортной иммоби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03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актическое заняти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по Правилам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1.04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актическое заняти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по теме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вая медицинская помощь пострадавшему с острым заболеванием и в состоянии неадекватности Виды бинтовых повязок и правила их на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1.04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актическое занятие по тем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вая медицинская помощь пострадавшему с острым заболеванием и в состоянии неадекватности Виды бинтовых повязок и правила их на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8.04.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казание первой помощи при прочих состояниях, транспортировка пострадавших в дорожно-транспортном происшеств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8.04.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Практическое занятие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по Правилам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.04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  <w:lang w:eastAsia="ko-KR"/>
              </w:rPr>
              <w:t>Зачет</w:t>
            </w:r>
            <w:r>
              <w:rPr>
                <w:rFonts w:eastAsia="Batang;바탕" w:cs="Times New Roman" w:ascii="Times New Roman" w:hAnsi="Times New Roman"/>
                <w:color w:val="FF0000"/>
                <w:sz w:val="24"/>
                <w:szCs w:val="24"/>
                <w:lang w:eastAsia="ko-KR"/>
              </w:rPr>
              <w:t xml:space="preserve"> по предмету: Первая помощь при дорожно-транспортном происше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.04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Административные наказания. Органы, налагающие административные наказания.                            Меры, применяемые уполномоченными лицами.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.04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авовые основы охраны окружающей среды.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кон об ОСА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.04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нятие об уголовной и гражданской ответственности. Состав преступления. Условия наступления уголовной и гражданской ответ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.04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Зачет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 предмету:                                                   Основы законодательства в сфере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.04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Административ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6.05.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4:32:00Z</dcterms:created>
  <dc:creator>*</dc:creator>
  <dc:description/>
  <cp:keywords/>
  <dc:language>en-US</dc:language>
  <cp:lastModifiedBy>Автодело</cp:lastModifiedBy>
  <dcterms:modified xsi:type="dcterms:W3CDTF">2016-03-30T04:18:00Z</dcterms:modified>
  <cp:revision>9</cp:revision>
  <dc:subject/>
  <dc:title/>
</cp:coreProperties>
</file>