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итературный досуг по произведениям К.И.Чуковского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для детей старшей возрастной группы)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color w:val="7030A0"/>
          <w:sz w:val="36"/>
          <w:szCs w:val="36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читательского интереса у детей старшего дошкольного возраст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ять знания детей о прочитанных произведениях К.И.Чуковского;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определять содержание литературных произведений по отрывкам из книг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амять, слуховое восприятие, чувство рифмы,  пантомимические навыки, умение импровизировать под музыку;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итывать интерес к художественной литературе и эмоциональный отклик на знакомые литературные произведения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едварительная работа: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 сказок К.И.Чуковского «Путаница», «Доктор Айболит», «Бармалей», «Муха-Цокотуха», «Телефон» и стихотворений;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учивание  стихотворений и отрывков из сказок;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ние иллюстраций;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ормление выставки книг К.И.Чуковского;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семейного чтения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трет К.И.Чуковского;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езные картинки;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блемы команд;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етки;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околадные медали для награждения;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гнитофон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досуг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Здравствуйте, дорогие читатели. Сегодня я предлагаю вам поиграть в необычные игры, посвященные творчеству замечательного детского писателя. Я прочитаю вам отрывок из его произведения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ха, Муха-Цокотуха,</w:t>
        <w:br/>
        <w:t>Позолоченное брюхо!</w:t>
        <w:br/>
        <w:t>Муха по полю пошла,</w:t>
        <w:br/>
        <w:t>Муха денежку нашл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омните мне, о ком эта сказка и кто её написа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ыслушивает ответы детей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й неделе мы с вами читали сказки, разучивали стихотворения, рассматривали иллюстрации к книгам Корнея Ивановича Чуковского, сами были художниками- иллюстраторами его произведений. Предлагаю проверить, кто из вас лучше знает сюжеты его книг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оспитатель предлагает детям объединиться в две команды с помощью эмблем, на которых изображены герои стихотворения «Котауси и Мауси». Такие названия и получают команды.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ак в любых соревнованиях, за правильно выполненные задания вы будете получать монетки, чтобы в конце нашей встречи купить на базаре, как Муха-Цокотуха что-нибудь нужное.</w:t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вая игр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 Разминка»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команда по очереди называет сказки К.И.Чуковского и получает  монетки за каждый правильный ответ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торая игра «Продолжи  стихотворение»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читает начало стихотворного отрывка, а дети из разных команд по очереди заканчивают его  и называют произведение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Вдруг из подворотни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шный великан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ыжий и усатый… (таракан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……….Тараканище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В Африке разбойник,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фрике злодей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фрике ужасный….(Бармалей)………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армалей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х, нелегкая это работа –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болота тащить…..(бегемота)  ……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лефон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А недавно две газели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нили и запели: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ужели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мом деле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горели….(карусели) …  ….…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лефон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Но как черная железная нога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жала, поскакала…..(кочерга)……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едорино горе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Мылом, мылом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лом, мылом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ывался без конца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ыл и ваксу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ернила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умытого… (лица)…………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йдодыр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Всех излечит, исцелит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ый доктор….(Айболит)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………..Айболит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«Стыдно старому реветь –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е заяц, а…..(медведь) …………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раденое солнце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Даже озорные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аные коты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ерху задирают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ваные ……(хвосты).   …………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птыгин и лиса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друг откуда-то летит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й Комарик,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руке его горит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енький ….. (фонарик)  …….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уха-Цокотух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водится физкульминутка с элементами пластических этюдов – импровизаций детей (используется отрывок  из сказки К.И.Чуковского «Тараканище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хали медве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елосипе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 ними к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ом напер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 ним комар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оздушном шар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 ними ра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хромой соба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и на кобы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вы в автомоби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ч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амвайч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ба на метле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ут и смею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ники жуют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тья игра «Покажи сказку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команда по очереди показывает заранее подготовленные загадки-пантомимы по сказкам «Айболит», «Телефон», «Бармалей», «Муха-Цокотуха»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етвертая игра «Пазл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обирают разрезные картинки с изображением героини сказки «Федорино горе».  Воспитатель предлагает определить настроение  Федоры и догадаться - какой части сказки соответствует данная картинка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Теперь вы можете посчитать заработанные  монетки. Я предлагаю вам обменять их на товар, как Муха-Цокотуха. Вам самовар нужен или что-то вкусное к чаю? Меняю монетки на шоколадные медальк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ети получают в награду за проведённые игры шоколадные медали, «обменивая» их на монетки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 Ребята, какие из игр  вам понравились больше всег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?  (Выслушивает ответы детей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героями сказок Корнея Ивановича Чуковского мы встретимся еще не раз, когда будем смотреть мультфильмы, готовить спектакль, читать книги. Одну из них я сегодня принесла и она называется «Приключения Бибигона»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агаю вам ее рассмотреть. Мы обязательно начнём её сегодня читать  и, конечно,  вы сможете взять ее для семейного чтения домой.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9:36:00Z</dcterms:created>
  <dc:creator>BEST</dc:creator>
  <dc:description/>
  <cp:keywords/>
  <dc:language>en-US</dc:language>
  <cp:lastModifiedBy>RePack by Diakov</cp:lastModifiedBy>
  <cp:lastPrinted>2012-02-24T14:35:00Z</cp:lastPrinted>
  <dcterms:modified xsi:type="dcterms:W3CDTF">2016-12-02T06:54:00Z</dcterms:modified>
  <cp:revision>24</cp:revision>
  <dc:subject/>
  <dc:title/>
</cp:coreProperties>
</file>