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ЛАЯ АКАДЕМИЯ НАУК ШКОЛЬНИКОВ КРЫМА «ИСКАТЕЛ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рноморский районны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кция: крае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 – экономическое положение с. Черноморское в период с 1944 по 1948 г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hanging="0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ind w:left="2832" w:firstLine="708"/>
        <w:rPr/>
      </w:pPr>
      <w:r>
        <w:rPr>
          <w:sz w:val="28"/>
          <w:szCs w:val="28"/>
        </w:rPr>
        <w:t>Шепотько Ольга Сергеевна,</w:t>
      </w:r>
    </w:p>
    <w:p>
      <w:pPr>
        <w:pStyle w:val="Normal"/>
        <w:spacing w:lineRule="auto" w:line="360"/>
        <w:ind w:left="2832" w:firstLine="708"/>
        <w:rPr/>
      </w:pPr>
      <w:r>
        <w:rPr>
          <w:sz w:val="28"/>
          <w:szCs w:val="28"/>
        </w:rPr>
        <w:t xml:space="preserve">учащаяся 11 класса </w:t>
      </w:r>
      <w:r>
        <w:rPr>
          <w:sz w:val="28"/>
          <w:szCs w:val="28"/>
          <w:lang w:val="ru-RU"/>
        </w:rPr>
        <w:t>МБОУ</w:t>
      </w:r>
    </w:p>
    <w:p>
      <w:pPr>
        <w:pStyle w:val="Normal"/>
        <w:spacing w:lineRule="auto" w:line="360"/>
        <w:ind w:left="2832" w:firstLine="708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Черноморск</w:t>
      </w:r>
      <w:r>
        <w:rPr>
          <w:sz w:val="28"/>
          <w:szCs w:val="28"/>
          <w:lang w:val="ru-RU"/>
        </w:rPr>
        <w:t>ая средняя школа</w:t>
      </w:r>
      <w:r>
        <w:rPr>
          <w:sz w:val="28"/>
          <w:szCs w:val="28"/>
        </w:rPr>
        <w:t xml:space="preserve"> № 2»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гт Черноморское</w:t>
      </w:r>
    </w:p>
    <w:p>
      <w:pPr>
        <w:pStyle w:val="Normal"/>
        <w:spacing w:lineRule="auto" w:line="360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3540" w:hanging="0"/>
        <w:rPr/>
      </w:pPr>
      <w:r>
        <w:rPr>
          <w:sz w:val="28"/>
          <w:szCs w:val="28"/>
          <w:lang w:val="ru-RU"/>
        </w:rPr>
        <w:t xml:space="preserve">Зайцева </w:t>
      </w:r>
      <w:r>
        <w:rPr>
          <w:sz w:val="28"/>
          <w:szCs w:val="28"/>
        </w:rPr>
        <w:t xml:space="preserve"> Виктория Анатольевна,</w:t>
      </w:r>
    </w:p>
    <w:p>
      <w:pPr>
        <w:pStyle w:val="Normal"/>
        <w:spacing w:lineRule="auto" w:line="36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итель истории </w:t>
      </w:r>
      <w:r>
        <w:rPr>
          <w:sz w:val="28"/>
          <w:szCs w:val="28"/>
          <w:lang w:val="ru-RU"/>
        </w:rPr>
        <w:t>МБОУ «</w:t>
      </w:r>
      <w:r>
        <w:rPr>
          <w:sz w:val="28"/>
          <w:szCs w:val="28"/>
        </w:rPr>
        <w:t>Черноморск</w:t>
      </w:r>
      <w:r>
        <w:rPr>
          <w:sz w:val="28"/>
          <w:szCs w:val="28"/>
          <w:lang w:val="ru-RU"/>
        </w:rPr>
        <w:t>ая средняя школа</w:t>
      </w:r>
      <w:r>
        <w:rPr>
          <w:sz w:val="28"/>
          <w:szCs w:val="28"/>
        </w:rPr>
        <w:t xml:space="preserve"> № 2»</w:t>
      </w:r>
    </w:p>
    <w:p>
      <w:pPr>
        <w:pStyle w:val="Normal"/>
        <w:spacing w:lineRule="auto" w:line="360"/>
        <w:ind w:firstLine="42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 Черноморское –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sz w:val="28"/>
          <w:szCs w:val="28"/>
        </w:rPr>
        <w:t>Черноморский р-н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lang w:val="ru-RU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bCs/>
              <w:lang w:val="ru-RU" w:eastAsia="en-US"/>
            </w:rPr>
            <w:fldChar w:fldCharType="separate"/>
          </w:r>
          <w:hyperlink w:anchor="__RefHeading___Toc246662019">
            <w:r>
              <w:rPr>
                <w:rStyle w:val="IndexLink"/>
                <w:b/>
                <w:bCs/>
                <w:sz w:val="28"/>
                <w:szCs w:val="28"/>
                <w:lang w:val="ru-RU" w:eastAsia="en-US"/>
              </w:rPr>
              <w:t>ГЛАВА 1. МЕДИЦИНСКОЕ ОБСЛУЖИВАНИЕ В СЕЛЕ ЧЕРНОМОРСКОЕ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20">
            <w:r>
              <w:rPr>
                <w:rStyle w:val="IndexLink"/>
                <w:sz w:val="28"/>
                <w:szCs w:val="28"/>
                <w:lang w:val="ru-RU" w:eastAsia="en-US"/>
              </w:rPr>
              <w:t>1.1. Производственные показател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21">
            <w:r>
              <w:rPr>
                <w:rStyle w:val="IndexLink"/>
                <w:sz w:val="28"/>
                <w:szCs w:val="28"/>
                <w:lang w:val="ru-RU" w:eastAsia="en-US"/>
              </w:rPr>
              <w:t>1.2. Состав обслуживающего персонала и его заработная пла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22">
            <w:r>
              <w:rPr>
                <w:rStyle w:val="IndexLink"/>
                <w:sz w:val="28"/>
                <w:szCs w:val="28"/>
                <w:lang w:val="ru-RU" w:eastAsia="en-US"/>
              </w:rPr>
              <w:t>1.3. Расходы и требования в больнице район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23">
            <w:r>
              <w:rPr>
                <w:rStyle w:val="IndexLink"/>
                <w:sz w:val="28"/>
                <w:szCs w:val="28"/>
                <w:lang w:val="ru-RU" w:eastAsia="en-US"/>
              </w:rPr>
              <w:t>Вывод к главе 1: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24">
            <w:r>
              <w:rPr>
                <w:rStyle w:val="IndexLink"/>
                <w:sz w:val="28"/>
                <w:szCs w:val="28"/>
                <w:lang w:val="ru-RU" w:eastAsia="en-US"/>
              </w:rPr>
              <w:t>ГЛАВА 2. СОЦИАЛЬНО – КУЛЬТУРНЫЕ УЧРЕЖДЕНИЯ ЧЕРНОМОРСКОГО РАЙОН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25">
            <w:r>
              <w:rPr>
                <w:rStyle w:val="IndexLink"/>
                <w:sz w:val="28"/>
                <w:szCs w:val="28"/>
                <w:lang w:val="ru-RU" w:eastAsia="en-US"/>
              </w:rPr>
              <w:t>2.1. Социально – культурные учреждения в населенных пунктах Черноморского район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26">
            <w:r>
              <w:rPr>
                <w:rStyle w:val="IndexLink"/>
                <w:sz w:val="28"/>
                <w:szCs w:val="28"/>
                <w:lang w:val="ru-RU" w:eastAsia="en-US"/>
              </w:rPr>
              <w:t>2.2. Черноморский РД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27">
            <w:r>
              <w:rPr>
                <w:rStyle w:val="IndexLink"/>
                <w:sz w:val="28"/>
                <w:szCs w:val="28"/>
                <w:lang w:val="ru-RU" w:eastAsia="en-US"/>
              </w:rPr>
              <w:t>Вывод к главе 2: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28">
            <w:r>
              <w:rPr>
                <w:rStyle w:val="IndexLink"/>
                <w:sz w:val="28"/>
                <w:szCs w:val="28"/>
                <w:lang w:val="ru-RU" w:eastAsia="en-US"/>
              </w:rPr>
              <w:t>ГЛАВА 3. БИБЛИОТЕКИ И МАГАЗ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29">
            <w:r>
              <w:rPr>
                <w:rStyle w:val="IndexLink"/>
                <w:sz w:val="28"/>
                <w:szCs w:val="28"/>
                <w:lang w:val="ru-RU" w:eastAsia="en-US"/>
              </w:rPr>
              <w:t>3.1. Общая характеристика библиотек по Крыму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30">
            <w:r>
              <w:rPr>
                <w:rStyle w:val="IndexLink"/>
                <w:sz w:val="28"/>
                <w:szCs w:val="28"/>
                <w:lang w:val="ru-RU" w:eastAsia="en-US"/>
              </w:rPr>
              <w:t>3.2. Черноморская районная библиотека (1944 – 1948) гг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31">
            <w:r>
              <w:rPr>
                <w:rStyle w:val="IndexLink"/>
                <w:sz w:val="28"/>
                <w:szCs w:val="28"/>
                <w:lang w:val="ru-RU" w:eastAsia="en-US"/>
              </w:rPr>
              <w:t>3.3. Магазины и ларь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32">
            <w:r>
              <w:rPr>
                <w:rStyle w:val="IndexLink"/>
                <w:sz w:val="28"/>
                <w:szCs w:val="28"/>
                <w:lang w:val="ru-RU" w:eastAsia="en-US"/>
              </w:rPr>
              <w:t>Вывод к главе 3: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33">
            <w:r>
              <w:rPr>
                <w:rStyle w:val="IndexLink"/>
                <w:sz w:val="28"/>
                <w:szCs w:val="28"/>
                <w:lang w:val="ru-RU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34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4666203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Я</w:t>
              <w:tab/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246662019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ЛАВА 1. МЕДИЦИНСКОЕ ОБСЛУЖИВАНИЕ В СЕЛЕ ЧЕРНОМОРСКОЕ</w:t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1" w:name="__RefHeading___Toc246662020"/>
      <w:bookmarkEnd w:id="1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1.1. Производственные показате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48 г. в с. Черноморское существовала Черноморская Районная больница. На начало года в больнице насчитывалось 30 коек [11, 1], среди них было 5 родильных [11, 1], т. к. при Черноморской Районной больнице находился роддом. Число комплектов белья на 1 койку в Черноморской ЦРБ было 4 шт. [11, 1], при этом  ½ нового [11, 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ек для больных туберкулезом или инфекционными заболеваниями не предоставляло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оснащений персонал в больнице мог пользоваться только дизустановками. Ни рентгенаппаратов, ни микроскопов в Черноморской больнице не было в наличии, также как и рахмановских кроватей и зубоврачебных кресел [11, 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олько с 1970  г., когда началось строительство новой Центральной больницы, появлялось новое оборудование, улучшались помещения, которые могли вместить 300 пациентов [1, 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ница строилась на кооперированные средства совхозов, колхозов и предприятий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рноморской больнице, как и в других больницах района, появляются клинические и биохимические лаборатории. Также в больнице появляется кабинет флюорограф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больницах района было организовано физиотерапевтические кабинеты, а в районной больнице – лечебная физкультура и лечебный массаж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ечная сеть в лечебных учреждениях возросла на 40 коек [1, 3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о врачей и медицинских рабочих увеличило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ликлинике организовано оказание квалифицированной специализированной медицинской помощи по 15 основным врачебным специальностям: хирургия, травматология, терапия, педиатрия, неврология, психиатрия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чебно – профилактические учреждения на протяжении всего периода пополнялись новым медицинским оборудованием и аппаратурой [1, 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сделать вывод, что в начале 1948 г. Черноморская районная больница имела минимальное количество оборудования, для оказания медицинской помощи. Больница ждала поступления нового оборудование в достаточном количестве более  20 – ти лет, и с 1970 г. могла предоставить необходимую помощь пострадавшим.</w:t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2" w:name="__RefHeading___Toc246662021"/>
      <w:bookmarkEnd w:id="2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1.2. Состав обслуживающего персонала и его заработная пл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сонале больницы находились люди с такими должностями : глав. врач, врач ординатор, фельдшер, акушерка, мед. сестры, санитарки, завхоз, повар, судомойка, прачка, кучер конюх, сторож, счетов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. Черноморское пользовались услугами кучера конюха, т. к. грузовых и легковых машин при скорой помощи не было. Транспорт был представлен в виде 2-х лошадей [11, 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аботная плата персонала отличалась друг от друга ( Приложение 1 ). Зарплата конюха была не самой низкой, она составляла 270 р. [11, 1] в мес., в то время, как счетовод получал 155 р. [11, 1].И таким образом, первый за год работы имел заработную плату в размере 3240 р. [11, 1], а счетовод, соответственно, 1860 р. [11, 1]. Наиболее высокооплачиваемой в ЦРБ была должность глав. врача - 12 000  тыс. [11, 1] в год. И это при том, что персонал работал на 1 ставку. Акушерка же, которая работала в мед. заведении на 1,5 ставки, получала всего 8550 р. [11, 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наиболее востребованной должностью в 1948 г., так и по сегодняшний день, является должность глав. врача. </w:t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3" w:name="__RefHeading___Toc246662022"/>
      <w:bookmarkEnd w:id="3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1.3. Расходы и требования в больнице рай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рноморской Районной больнице наибольшее количество средств выделялось на содержание в чистоте зданий, дворов и улиц – по 10 р. за 100 рабочих дней [11, 8], затем на канцелярские расходы и на приобретение литературы (Приложение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питание были незначительны ( Приложение 3), т. к. в больнице не хватало коек и больные находились на дневном стационаре, либо на амбулаторном лечении, т. е. приходили в больницу только днем или лечились на д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день на 1 – го больного выделялось 6 р. 95 коп. [11, 2].В год на 1 – го человека в среднем израсходовалось 17, 76 р. [11, 2].Т.к в день больного кормили 3 раза в день, то его меню могло выглядеть так: салат из ранней капусты и редиса, а на десерт, из ассортимента косточковых фруктов – вишни, либо алычу (Приложение 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т нештатных рабочих по смете Черноморской Районной больницы на 1948 г. поступили такие требования: уборка двора от мусора, золы, навоза; работа по очистке и побелке больничных помещений, выкапывание 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се эти требования было потрачено 2927 р. [11, 8]. При чем за уборку двора от мусора, золы и навоза, а также за побелку помещений тратилось по 10 р. [11, 8] за день. Также были выкопаны 2 ямы [11, 8], на которые было израсходовано 427 р. [11, 8]. По этой сумме видно, что ямы были немалой площади, однако каково их предназначение нам не известно, т. к. нет архивных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финансовых отчетов за такие месяца: апрель, май, июнь, июль, август (Приложение 5) было определено, что больше всего средств выделялось на зарплату сотрудникам [11, 1], а меньше было израсходовано финансов на командировки персонала [11, 1], что подтверждается документом, посвященному финансовому отчету Районной больницы за 1948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всего выше перечисленного мы можем утверждать, что в 1948 г. на больницу с. Черноморское выделялось небольшое количество средств, что позволяет только поддерживать косметическое состояние больницы и обеспечить медицинскую помощь больным в минимальном виде.</w:t>
      </w:r>
      <w:r>
        <w:br w:type="page"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4" w:name="__RefHeading___Toc246662023"/>
      <w:bookmarkEnd w:id="4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Вывод к главе 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48 г. существовала Черноморская районная больница, которая обсуживала всех, кто в этом нуждал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щь оказывал мед. персонал, во главе которого, как и в наше время, был глав. вр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больница не могла предоставлять всего необходимого на протяжении многих лет, т. к. в ней не хватало оборудования. Все средства, которые выделялись на больницу уходили на то, чтобы содержать помещение в надлежащем ви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циентов обслуживало большое количество сотрудни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48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bookmarkStart w:id="5" w:name="__RefHeading___Toc246662024"/>
      <w:bookmarkEnd w:id="5"/>
      <w:r>
        <w:rPr>
          <w:rFonts w:cs="Times New Roman" w:ascii="Times New Roman" w:hAnsi="Times New Roman"/>
          <w:b w:val="false"/>
          <w:bCs w:val="false"/>
          <w:lang w:val="ru-RU"/>
        </w:rPr>
        <w:t>ГЛАВА 2. СОЦИАЛЬНО – КУЛЬТУРНЫЕ УЧРЕЖДЕНИЯ ЧЕРНОМОРСКОГО РАЙОНА</w:t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6" w:name="__RefHeading___Toc246662025"/>
      <w:bookmarkEnd w:id="6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2.1. Социально – культурные учреждения в населенных пунктах Черноморского рай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в населенных пунктах Черноморского района были возведены различные учреждения. Наиболее распространенными на улицах сел были: школы, больницы, детские ясли и садики, библиотеки, клубы, магаз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равило, первое место занимали магазины. Их в некоторых селах было несколько, учитывая то, что численность населения в них была разная. К числу наиболее заселенных территорий относились такие се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Черноморское имело в своем распоряжении 700 дворов [3, 1], которые заселяло 3240 чел. [3, 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оличество этих дворов и жителей приходилось 2 магазина, 1 школа, больница, дет.сад, клуб, почта, апт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торое место по большей численности населения после Черноморского занимает Кировское – 2189 чел. [3, 1] и 573 двора [3, 1]. Кировское было больше всех оснащено культурными учреждениями, а именно: 2 школы, 4 дет. сада, 8 магазинов, больница, клуб, почта, кинотеатр, сберегательная касса [3, 1], что ставило Кировское на первое место по числу культурных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 Оленевку приходилось 385 дворов [3, 1] и население в размере 1188 человек [3, 1] могло пользоваться на своей территории 3 – мя магазинами, 1 – ой школой, дет. садом, клубом и библиотекой [3, 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следнем из наиболее развитых сел было Красносельское. В нем было 2 магазина, школа, клуб и дет. сад. Таким образом, эти учреждения обслуживали 1784 чел. [3, 1], проживавших на 548 дворах [3, 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амым маленьким селом, которое встречается в архивных документах по количеству жителей ( 257 ) [3,1] чел. и дворов ( 77 ) [3, 1] была Окуневка. В ней были построены: школа, мед. пункт, магазин и кл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также не совсем малыми населенными пунктами нашего района, в которых проживало от 825 (Межводное) [3, 1], до 257 (Окуневка) [3, 1] были: Калиновка, Громовка, Н.Ивановка, Красная Поляна, Красноярское, Артемовка, Водопойное, Н.Ульновка. Во всех этих селах были школы, мед. пункты, магаз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 население Черноморского района в конце 40 – х гг. имело возможность получать школьные средние образование и развиваться, посещая культурные учреждения.</w:t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7" w:name="__RefHeading___Toc246662026"/>
      <w:bookmarkEnd w:id="7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2.2. Черноморский РД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1948 г. в с. Черноморское находился РДК (Районный Дом Культуры), который имел вид двухэтажного каменного здания с черепичной крыш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го дома для проведения мероприятий не было, поэтому все торжества проводились в клубе рыб. колхоза. В этом помещении находился только зрительный и служебный зал, других комнат не насчитывалось. Также при ДК в с. Черноморское не было сада и спорт. площа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рительный зал ДК мог принять 150 зрителей [9, 16], для просмотра спектаклей и проведения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1948 г. в РДК было такое оборудование: 1 звуковая кинофиксация [9, 16], 1 радиоприемник [9, 16], 15 звуковых инструментов [9, 16], выписывалась 1 местная газета «Известия» [9, 1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948 г. провелось 23 специальных танцевальных вечеров и игр [9, 16]. Также было проведено 19 спектаклей [9, 16] и концертов самодеятельности. При этом 7 концертов и спектаклей [9, 16] происходило с участием приглашенных артис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йствовала 1 агитбригада [9, 16], которая провела 4 выступления [9, 16]. Количество проведенных утренников и других мероприятий для детей равнялось 6 – ти, при этом на детских праздниках побывало 137 детей [9, 16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48 г. был проведен 901 кино – сеанс [9, 16]. Кружковая работа в этом году не вела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мероприятия в ДК проводились заведующим Дома Культуры – Смышляевым, который работал не на общественных начал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ышляев закончил 7 – милетнюю школу и на момент 1948 г. проработал 2 г. в культурно – просветительной сфере заведующим в ДК, т. к. для этой должности подходил человек с оконченным высшим образов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аботникам, получавшим зарплату в ДК относились: заведующий и директор. Кроме того, директор должен был иметь высшее образование. Но эту должность могло занимать лицо с средним или начальным образованием. Одно из наиболее высших образований на то время было 7 – милетне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ж работы приветствовался от 1 года, от 1 года до 5 – ти лет и свыше 5 – ти лет [9, 16]. Таким работником в с. Черноморское и был Смышля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в с. Черноморское в 1948 г. местное население могло не только посещать культурные учреждения, присутствовать на спектаклях, но и быть их участник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Учреждения клубного тип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ких селах, как Красноярское, Межводное и Кировское Черноморского района были учреждения клубного ти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. Красноярское и в с. Межводное были избы – читальни, а в с. Кировское – клуб. Всего по району было 12 изб – читален [5, 3], которые находились в таких селах: Межводное, Оленевка, Кузнецкое, Владимировка, Водопойное, Вольново, Задорново, Знаменовка, Калиновка, Красносельское и Красноярск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. Черноморское в 1944 г. была 1 изба – читальня, которая подчинялось РОНО [5, 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списку сотрудников культурных учреждений ДК Черноморского района в 1944 г. относились: Кострицкая, которая занимала должность директора ДК и Вольно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документов, находившихся в архиве видно, что до оккупации в Черноморском районе было 16 изб – читален, но открыта только одна, 1 ДК, 4 библиотеки [5, 2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лось, что с конца 44 – х по 45 – е гг. должно было быть восстановлено 16  изб – читален, 1 районный Дом Культуры [5, 21] на те средства, которые специально были предоставлены для этих ц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йону было 4 библиотеки. Их них была 1 районная и 3 сельских [5, 2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наличия кадров, которые обслуживали читателей по району выглядел так: директор, библиотекарь и 15 культпросвет работников [5, 2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начала 1940 г. и до 1948 г. в с. Черноморское существовал 1 районный Дом Культуры, также как и в наши д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лубах происходила выдача книг и брошюр как в читальный зал, так и на дом. По документам, изученных автором можно утверждать, что больше всего книг было в с. Красноярское – 376 [9, 1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дичная динамика посещений читателями сельских библиотек показывает, что в Красноярске было 1427 чел. [9, 16], т. е. больше, чем в других селах (Приложение 6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ировском читателей и книг не было, т. к. на его территории не была построена библиотека, в отличии от других с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рноморском районе выписывались местные и центральные газеты. Чтобы население было оповещено о событиях, происходивших в те годы. Больше всего газет выписывалось в Кировском – 5  шт. [9, 16], в других селах число выписываемых газет превышает 3 [9, 1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 всего в селах, в общем, было организовано от 10 до 64 вечеров танцев и игр [9, 16], чем детских мероприятий и утрен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сходила организация лекций и докладов, проводились киносеансы и спектак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1948 г. работали такие кружки: хоровое пение, драматические, музыкальные и танцева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 в кружках колебалось от 38 чел. (Красноярское) [9, 16], и до 50 – ти (Кировское) [9, 1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ваясь на данные, которые использовались, мы узнаем, что население района могло пользоваться литературой, которую предоставляли местные библиоте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8" w:name="__RefHeading___Toc246662027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Вывод к главе 2:</w:t>
      </w:r>
      <w:bookmarkEnd w:id="8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с 1944 г. по 1948 г. население Черноморского района могло наблюдать за работой культурных учреждений, а именно: клубов, библиотек, изб – читален. Также население имело право выбора, т.е посещать спектакли или избы – читальни. Население принимало участие в постановлении разных спектаклей и утренников. Также сами могли быть их зрител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bookmarkStart w:id="9" w:name="__RefHeading___Toc246662028"/>
      <w:bookmarkEnd w:id="9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ЛАВА 3. БИБЛИОТЕКИ И МАГАЗИНЫ</w:t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10" w:name="__RefHeading___Toc246662029"/>
      <w:bookmarkEnd w:id="10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3.1. Общая характеристика библиотек по Кры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воря об общем числе крымских библиотек дооккупационного периода, стоить отметить, что их было 117 [4, 42] : областная библиотека в г. Симферополе, городские библиотеки в 6 – ти городах Крыма [4, 42], детские и сельские библиотеки (Приложение 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я общую характеристику библиотек по Крыму, имеет смысл разделить библиотеки на несколько типов: областная, городские, районные и сельск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оккупации, а именно на 15. 06. 1944 г. работало всего 33 библиотеки (Приложение 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о установлено по 33 библиотекам, которые на момент 1944 г.  уже приступили к работе, что состояние книжного фонда до оккупации и после очень изменилось. К примеру, областная библиотека Крыма до оккупации в своем распоряжении имела 377300 книг [4, 42]. После оккупации количество книг составляло 259085 [4, 4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тная библиотека Крыма, в течении первых послевоенных лет не пополнила свой книжный фон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книг до оккупации по 10 – ти городским библиотекам составляло 193805 шт. [5, 42]. Благодаря населению, городские библиотеки пополнили количество литературы. Так, в 1944 г. оно составляло 16642 [4, 42] экземпляра, а общее число книг по городским библиотекам равнялось 75815 книг [4, 4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меньших потерь было и у 4 – х детских городских библиотек. Их книжный фонд был представлен в виде 12600 книг [5, 42]. Это при том, что до оккупации в этих библиотеках было 36000 книг [5, 42], и население помогло библиотекам, предоставив им 600 экземпляров [4, 42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8 – ти   районных библиотеках до оккупации находилось 145000 книг [5, 4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 время войны книжный фонд районных библиотек, как и городских очень пострадал. Известно, что общее количество книг после войны на 18 районов Крыма составляло 25400 шт. [4, 42]. Стоит отметить, что из этого количество значительную часть собрало население – 6555 книг [4, 42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ижный фонд 117 библиотек Крыма до оккупации состоял из 752106 [5, 4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населения было собрано 23797 экземпляров [5, 4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книг после оккупации в библиотеках, в общем, составляло 372900 [5, 4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…Из  61  сельской библиотеки на 15 июня 1944 г. восстановлена только одна – в с. Спарт, Симферопольского района. Книжный фонд сельских библиотек за период оккупации ни в одной из сельских библиотек не сохранился: уничтожен или разграблен полностью» [4, 4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 из 56 районных и городских библиотек восстановлено и приступило к работе на момент 1944 г. 33 библиоте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…Что же касается помещений и оборудования библиотек, то можно сказать, что пострадали почти все библиотеки Крыма» [5, 4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восстановленных библиотек поступали заявки на библиотечную технику (Приложение 9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.к. большинство библиотек Крыма было уничтожено, и только некоторая часть из них была восстановлена после оккупации, книжный фонд библиотек отличался друг от друга. Он восстанавливался благодаря населению, который пополнял библиотечные полки литератур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11" w:name="__RefHeading___Toc246662030"/>
      <w:bookmarkEnd w:id="11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3.2. Черноморская районная библиотека (1944 – 1948) г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. Черноморское по ул. Кирова, 3 была библиотека, которая находилась на самостоятельном бюдже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помещении, площадь которого была  24 cм кв., находился читальный зал. В этой библиотеке работало 2 сотрудника, оба имели законченное 7 – милетнее образование. При этом стаж работы соответствовал требованиям и колебался от 1 года до 5 – ти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в библиотеке насчитывалось 4572 книг [1, 28]. В послевоенные годы в библиотеку с. Черноморское поступали книги в размере 2044 [1, 28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ачено было 744 книги [1, 28]. Причины были различны, но основной из них являлось невозвращение их читател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труда заведующей библиотекой была невысокой и составляла 471 р. в мес. [3, 3]. Библиотекарь получал 380 р. в мес. [3, 3],а уборщица – 200 р. в мес. [3, 3]. Это говорит о том, что зарплаты хватало лишь на приобретение маленького количества овощей, косточковых фруктов (Приложение 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. Черноморское население могло пользоваться услугами местной библиотеки, в которой находилось хоть и маленькое, но достаточное количество книг, чтобы развиваться в литературном направлении. Читателей обслуживали сотрудники, у которых зарплата была небольшого размера.</w:t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12" w:name="__RefHeading___Toc246662031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3.3. Магазины и ларьки</w:t>
      </w:r>
      <w:bookmarkEnd w:id="12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 марта 1946 г. вышло Постановление №1 от Исполкома Черноморского Райсовета депутатов трудящихся «О правилах и времени торговли магазинов, ларьков и колхозного базара на территории Черноморского райо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сех магазинах и ларьках Черноморского района начало торговли должно было приходиться на 8 ч. утра, а окончание трудового дня – 18 ч. вечера. Обеденный перерыв во всех ларьках и магазинах района должен составлять 2  ч., т.е. с 19 ч. до 15 ч. дня. Выходной день для всех работников – понедель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 касается торговли на колхозном базаре, то было установлено: торговать можно только в весеннее – летний период с 7 ч. утра до 18 ч. веч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директору колхозного рынка выдвигались требования, а именно: обеспечить колхозный рынок весами и необходимыми измерительными прибо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колхозный рынок, также как и магазины и ларьки, имели неисправные весы или не имели каких – либо измерительных приборов, то им запрещалось продавать товар и проду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ях колхозных рынков в Черноморском районе запрещалось продавать битую птицу и другие мясопродукты, которые были на прилавках без разрешения ветеринарного надз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нарушение этого постановления виновные лица первый раз подвергались штрафу до 100 р., при повторном случае лица, которые нарушают требования привлекаются к уголовной ответ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этого постановления возглавляется на начальника милиции Черноморского РОНКВД, санитарную инспекцию и ветеринарный надз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ботающие на колхозных рынках, в магазинах и ларьках непременно должны выполнять эти требования с того момента, как данное постановление будет опубликова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овательно, местное население в послевоенные годы имело возможность посещать не только магазины, которые обслуживали посетителей, но и колхозные рынки. Здоровью населения ничто не угрожало при посещении этих заведений, т. к. все продукты проходили надлежащие обсле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2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bookmarkStart w:id="13" w:name="__RefHeading___Toc246662032"/>
      <w:bookmarkEnd w:id="13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Вывод к главе 3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с 1944 г. по 1946 г. население Черноморского района в свое свободное время могло посещать библиотеки, в том числе, местную библиотеку, т.е. пополнять свой словарный запас или узнавать что – то новое, интересное или необходим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в течении недели, кроме понедельника, местное население могло пользоваться магазинами и ларьками, которые находились на улицах с. Черноморское. В весеннее – летний период могли посещать колхозные рынки.</w:t>
      </w:r>
      <w:r>
        <w:br w:type="page"/>
      </w:r>
    </w:p>
    <w:p>
      <w:pPr>
        <w:pStyle w:val="Heading1"/>
        <w:spacing w:lineRule="auto" w:line="480"/>
        <w:rPr>
          <w:rFonts w:ascii="Times New Roman" w:hAnsi="Times New Roman" w:cs="Times New Roman"/>
          <w:sz w:val="28"/>
          <w:szCs w:val="28"/>
          <w:lang w:val="ru-RU"/>
        </w:rPr>
      </w:pPr>
      <w:bookmarkStart w:id="14" w:name="__RefHeading___Toc246662033"/>
      <w:bookmarkEnd w:id="14"/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) Все социально – культурные объекты поселка Черноморское в 1944 – 1948 гг. были сходны друг с другом в одном: недостаточное финансирование больниц и библиотек. Это подтверждается следующим: в больнице были проблемы с недостатком квалифицированных специалистов: хирургов, гинекологов, терапевтов, фельдшеров. Это объясняется не только отсутствием професионалов но и небольшим окладом заработной платы и большой ответственностью. Также, кроме низкой оплаты труда в послевоенное время не хватает средств на закупку оборудования, постельного белья, продуктов питания для боль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библиотеках, избах – читальнях, домах культуры, клубах не хватало книг, оборудования, надлежащих помещений. В связи с этим, финансовое положение этих заведений было печальным. Дотации государства задерживались и это влияло на не улучшение этих проб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Торговые объекты в первый послевоенный период находились также не в лучшем положении, т. к. средств у населения было недостаточно, а государство постоянно жестко контролировало эти объекты.  </w:t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5" w:name="__RefHeading___Toc246662034"/>
      <w:bookmarkEnd w:id="1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ОВАННЫХ ИСТОЧНИКОВ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азета «Черноморская заря»  1974  г., 11  мая, №57. «Медицинское обслуживание улучшается»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А. Ф. Р – 88. – Оп.88. – Д.442. – Л. 16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Р – 19. Черноморского Районного Совета народных депутатов и его исполнительного комитета. – Оп.1. Д.1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Р – 20. – Оп.11. – Д.4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Р – 20. – Оп.11. – Д.8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Р – 1046. – Оп.1. – Д.8. – Л. 11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Р – 1046. – Оп.4. – Д.2. – Л. 2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Р – 1046. – Оп.4. – Д.10. – Л. 1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Р – 4385. – Оп.1. – Д.6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Р – 4385. – Оп.1. – Д.11.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Р – 4435. – Оп.1. – Д.1. – Л.2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м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в нарисах. ХХ столiття. –Сімферополь:«Ру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», ЧП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, 2005 р. – 344 с. 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6" w:name="__RefHeading___Toc246662035"/>
      <w:bookmarkEnd w:id="1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блица 1.2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заработной пл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08"/>
        <w:gridCol w:w="567"/>
        <w:gridCol w:w="709"/>
        <w:gridCol w:w="709"/>
        <w:gridCol w:w="567"/>
        <w:gridCol w:w="709"/>
        <w:gridCol w:w="850"/>
        <w:gridCol w:w="425"/>
        <w:gridCol w:w="426"/>
        <w:gridCol w:w="708"/>
        <w:gridCol w:w="958"/>
      </w:tblGrid>
      <w:tr>
        <w:trPr>
          <w:trHeight w:val="14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94_ г.</w:t>
            </w:r>
          </w:p>
        </w:tc>
        <w:tc>
          <w:tcPr>
            <w:tcW w:w="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94_ г.</w:t>
            </w:r>
          </w:p>
        </w:tc>
      </w:tr>
      <w:tr>
        <w:trPr>
          <w:trHeight w:val="3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 на конец год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/>
              <w:t>Исчислено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/>
              <w:t>Утверждено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190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в 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в 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в 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в мес. 1 раб(в р 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год на все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в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колько в ме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в мес. на 1 раб.(в ру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всех раб(в руб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л. Вр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рач Орди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7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94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ельдш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6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525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куше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8550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4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ед. сес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9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98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ед. сес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9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Мед. сес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анитар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Санит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анита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Завх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Пов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Судномо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Пра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Кучар Коню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Сторо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Счето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сточник : Ф. Черноморская районная больница исполнительного комитета Черноморского районного Совета депутатов трудящихся с. Черноморское, Крымской обл. Р – 4435. – Оп.1. - Д.1. - Л. 26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  <w:tab/>
        <w:t xml:space="preserve">               Таблица 1.3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елярские и хозяйственные расход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684"/>
        <w:gridCol w:w="1512"/>
        <w:gridCol w:w="1532"/>
        <w:gridCol w:w="1684"/>
      </w:tblGrid>
      <w:tr>
        <w:trPr>
          <w:trHeight w:val="97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0"/>
                <w:szCs w:val="20"/>
              </w:rPr>
              <w:t>194_ г.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0"/>
                <w:szCs w:val="20"/>
              </w:rPr>
              <w:t>194_ г.</w:t>
            </w:r>
          </w:p>
        </w:tc>
      </w:tr>
      <w:tr>
        <w:trPr>
          <w:trHeight w:val="56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анцелярские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исле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исл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55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сходы на связ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55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сходы на приобретение     литератур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топл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.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.0</w:t>
            </w:r>
          </w:p>
        </w:tc>
      </w:tr>
      <w:tr>
        <w:trPr>
          <w:trHeight w:val="54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водоснабжение и канализац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55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содержание в чистоте здания, двора и улиц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55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вывоз мусо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5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850</w:t>
            </w:r>
          </w:p>
        </w:tc>
      </w:tr>
      <w:tr>
        <w:trPr>
          <w:trHeight w:val="55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тка крыш от сне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тка дым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ем и содержание транспор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56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риобретение фураж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ранспортных средст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563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лких хозяйств, предме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сточник: Ф. Черноморская районная больница исполнительного комитета Черноморского районного Совета депутатов трудящихся с. Черноморское, Крымской обл. Р – 4435. – Оп.1. – Д.1. – Л. 26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.3.3.</w:t>
      </w:r>
    </w:p>
    <w:p>
      <w:pPr>
        <w:pStyle w:val="Normal"/>
        <w:rPr/>
      </w:pPr>
      <w:r>
        <w:rPr/>
        <w:t xml:space="preserve">Пит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6"/>
        <w:gridCol w:w="696"/>
        <w:gridCol w:w="696"/>
        <w:gridCol w:w="730"/>
        <w:gridCol w:w="697"/>
        <w:gridCol w:w="783"/>
        <w:gridCol w:w="846"/>
        <w:gridCol w:w="1152"/>
        <w:gridCol w:w="731"/>
        <w:gridCol w:w="891"/>
        <w:gridCol w:w="958"/>
      </w:tblGrid>
      <w:tr>
        <w:trPr>
          <w:trHeight w:val="1364" w:hRule="atLeast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смете на 194_ г.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счислено на 194_ г.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194_ г.</w:t>
            </w:r>
          </w:p>
        </w:tc>
      </w:tr>
      <w:tr>
        <w:trPr>
          <w:trHeight w:val="31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итающихс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в го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на 1 в день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итающихс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работы в год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о – дня в год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на 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работы в го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о - дней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а</w:t>
            </w:r>
          </w:p>
        </w:tc>
      </w:tr>
      <w:tr>
        <w:trPr>
          <w:trHeight w:val="122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д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  год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2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сточник: Ф. Черноморская районная больница исполнительного комитета Черноморского районного Совета депутатов трудящихся с. Черноморское, Крымской обл. Р – 4435. – Оп.1. – Д.1. – Л.26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.3.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ы с  1  марта  1945  г. на парниковые тепличные овощи по с. Перецфель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072"/>
        <w:gridCol w:w="3092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 xml:space="preserve">Наименование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Оп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Розница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Огурц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3-6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4-5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Редис (пучок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3-0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3-7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Лук Пер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7-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9-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Щавел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6-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7-5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Шпина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1-3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1-6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>
                <w:sz w:val="28"/>
                <w:szCs w:val="28"/>
              </w:rPr>
            </w:pPr>
            <w:r>
              <w:rPr/>
              <w:t>Сала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>
                <w:sz w:val="20"/>
                <w:szCs w:val="20"/>
              </w:rPr>
            </w:pPr>
            <w:r>
              <w:rPr/>
              <w:t>6-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7-5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Укроп, петрушка, зелен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4-9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6-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Капуста цветн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4-9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6-0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Капуста рання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1-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1-8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Крапив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2-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2-8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Пищевая дикая зелен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1-4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360"/>
              <w:rPr/>
            </w:pPr>
            <w:r>
              <w:rPr/>
              <w:t>1-80</w:t>
            </w:r>
          </w:p>
        </w:tc>
      </w:tr>
    </w:tbl>
    <w:p>
      <w:pPr>
        <w:pStyle w:val="Normal"/>
        <w:tabs>
          <w:tab w:val="clear" w:pos="708"/>
          <w:tab w:val="left" w:pos="7270" w:leader="none"/>
        </w:tabs>
        <w:spacing w:lineRule="auto" w:line="36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left" w:pos="7270" w:leader="none"/>
        </w:tabs>
        <w:spacing w:lineRule="auto" w:line="36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Цены на косточковые фрукты с 8 июня 1945 г. по с. Перецель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072"/>
        <w:gridCol w:w="3092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 xml:space="preserve">Наименование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Оп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Розница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Черешн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3-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3-8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Вишн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1-7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2-2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Слив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3-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3-85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 xml:space="preserve">Абрикос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3-4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4-2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 xml:space="preserve">Персик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3-8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4-6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Кизи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2-6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3-45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Алыч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2-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2-6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Земляни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7-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8-8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Малин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4-7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5-80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Смородина (черная, красная ) крыжовник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2-4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0" w:leader="none"/>
              </w:tabs>
              <w:spacing w:lineRule="auto" w:line="360"/>
              <w:rPr/>
            </w:pPr>
            <w:r>
              <w:rPr/>
              <w:t>3-00</w:t>
            </w:r>
          </w:p>
        </w:tc>
      </w:tr>
    </w:tbl>
    <w:p>
      <w:pPr>
        <w:pStyle w:val="Normal"/>
        <w:tabs>
          <w:tab w:val="clear" w:pos="708"/>
          <w:tab w:val="left" w:pos="7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Источник: ГААРК. Ф. Р-2833. – Оп. 1. – Д. 1. –  Л. 64, 65, 114, 173</w:t>
      </w:r>
      <w:r>
        <w:br w:type="page"/>
      </w:r>
    </w:p>
    <w:p>
      <w:pPr>
        <w:pStyle w:val="Normal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                                            </w:t>
      </w:r>
      <w:r>
        <w:rPr>
          <w:spacing w:val="14"/>
          <w:sz w:val="28"/>
          <w:szCs w:val="28"/>
        </w:rPr>
        <w:t>Приложение 5</w:t>
      </w:r>
    </w:p>
    <w:p>
      <w:pPr>
        <w:pStyle w:val="Normal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                                                                                    </w:t>
      </w:r>
      <w:r>
        <w:rPr>
          <w:spacing w:val="14"/>
          <w:sz w:val="28"/>
          <w:szCs w:val="28"/>
        </w:rPr>
        <w:t>Таблица 1.3.5.</w:t>
      </w:r>
    </w:p>
    <w:p>
      <w:pPr>
        <w:pStyle w:val="Normal"/>
        <w:rPr/>
      </w:pPr>
      <w:r>
        <w:rPr/>
        <w:t>Финансовый отчет за апрель 1949 г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817"/>
        <w:gridCol w:w="1075"/>
        <w:gridCol w:w="1796"/>
        <w:gridCol w:w="1523"/>
        <w:gridCol w:w="1591"/>
      </w:tblGrid>
      <w:tr>
        <w:trPr>
          <w:trHeight w:val="1406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</w:t>
            </w:r>
            <w:r>
              <w:rPr>
                <w:spacing w:val="14"/>
                <w:sz w:val="28"/>
                <w:szCs w:val="28"/>
              </w:rPr>
              <w:t>стат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 xml:space="preserve">Утвержден. по смете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Открыто кредитов с нач.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Выбран. Средств из банка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Фактический расход за апрель месяц</w:t>
            </w:r>
          </w:p>
        </w:tc>
      </w:tr>
      <w:tr>
        <w:trPr>
          <w:trHeight w:val="56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Зарпла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40512-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125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16</w:t>
            </w:r>
          </w:p>
        </w:tc>
      </w:tr>
      <w:tr>
        <w:trPr>
          <w:trHeight w:val="5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Начисле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3097-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99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24</w:t>
            </w:r>
          </w:p>
        </w:tc>
      </w:tr>
      <w:tr>
        <w:trPr>
          <w:trHeight w:val="56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Хоз. Расх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5636-5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6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81</w:t>
            </w:r>
          </w:p>
        </w:tc>
      </w:tr>
      <w:tr>
        <w:trPr>
          <w:trHeight w:val="55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Командиров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1295-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17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35</w:t>
            </w:r>
          </w:p>
        </w:tc>
      </w:tr>
      <w:tr>
        <w:trPr>
          <w:trHeight w:val="55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Пит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16276-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34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52</w:t>
            </w:r>
          </w:p>
        </w:tc>
      </w:tr>
      <w:tr>
        <w:trPr>
          <w:trHeight w:val="55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Медикамен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3602-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7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Приобретение и оборуд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15042-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13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Внештатный персона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1838-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_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</w:t>
            </w:r>
            <w:r>
              <w:rPr>
                <w:spacing w:val="14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Капитальный ремо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3000-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_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</w:t>
            </w:r>
            <w:r>
              <w:rPr>
                <w:spacing w:val="14"/>
                <w:sz w:val="28"/>
                <w:szCs w:val="28"/>
              </w:rPr>
              <w:t>_</w:t>
            </w:r>
          </w:p>
        </w:tc>
      </w:tr>
      <w:tr>
        <w:trPr>
          <w:trHeight w:val="59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90304-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199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</w:t>
            </w:r>
            <w:r>
              <w:rPr>
                <w:spacing w:val="14"/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rPr>
          <w:spacing w:val="14"/>
          <w:sz w:val="20"/>
          <w:szCs w:val="20"/>
        </w:rPr>
      </w:pPr>
      <w:r>
        <w:rPr>
          <w:spacing w:val="14"/>
          <w:sz w:val="20"/>
          <w:szCs w:val="20"/>
        </w:rPr>
        <w:t>Финансовый отчет за май 1949 г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189"/>
        <w:gridCol w:w="2715"/>
        <w:gridCol w:w="2324"/>
      </w:tblGrid>
      <w:tr>
        <w:trPr>
          <w:trHeight w:val="96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</w:r>
          </w:p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Наименование ста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</w:r>
          </w:p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Выбрано средств из банка с начала го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</w:r>
          </w:p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Фактический расход на начало г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Фактический расход за месяц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Зарпла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53164-7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</w:t>
            </w:r>
            <w:r>
              <w:rPr>
                <w:spacing w:val="14"/>
                <w:sz w:val="28"/>
                <w:szCs w:val="28"/>
              </w:rPr>
              <w:t>53164-7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12651-4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Начисл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</w:t>
            </w:r>
            <w:r>
              <w:rPr>
                <w:spacing w:val="14"/>
                <w:sz w:val="28"/>
                <w:szCs w:val="28"/>
              </w:rPr>
              <w:t>4965-2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 </w:t>
            </w:r>
            <w:r>
              <w:rPr>
                <w:spacing w:val="14"/>
                <w:sz w:val="28"/>
                <w:szCs w:val="28"/>
              </w:rPr>
              <w:t>4965-2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</w:t>
            </w:r>
            <w:r>
              <w:rPr>
                <w:spacing w:val="14"/>
                <w:sz w:val="28"/>
                <w:szCs w:val="28"/>
              </w:rPr>
              <w:t>1867-6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Хоз. Расхо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6400-8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 </w:t>
            </w:r>
            <w:r>
              <w:rPr>
                <w:spacing w:val="14"/>
                <w:sz w:val="28"/>
                <w:szCs w:val="28"/>
              </w:rPr>
              <w:t>6400-8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764-3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Командиров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1295-8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 </w:t>
            </w:r>
            <w:r>
              <w:rPr>
                <w:spacing w:val="14"/>
                <w:sz w:val="28"/>
                <w:szCs w:val="28"/>
              </w:rPr>
              <w:t>1295-8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    </w:t>
            </w:r>
            <w:r>
              <w:rPr>
                <w:spacing w:val="1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Пит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19694-1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 </w:t>
            </w:r>
            <w:r>
              <w:rPr>
                <w:spacing w:val="14"/>
                <w:sz w:val="28"/>
                <w:szCs w:val="28"/>
              </w:rPr>
              <w:t>19694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3417-5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Медикамен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</w:t>
            </w:r>
            <w:r>
              <w:rPr>
                <w:spacing w:val="14"/>
                <w:sz w:val="28"/>
                <w:szCs w:val="28"/>
              </w:rPr>
              <w:t>4850-3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 </w:t>
            </w:r>
            <w:r>
              <w:rPr>
                <w:spacing w:val="14"/>
                <w:sz w:val="28"/>
                <w:szCs w:val="28"/>
              </w:rPr>
              <w:t>4850-3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12473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Оборуд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18050-5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</w:t>
            </w:r>
            <w:r>
              <w:rPr>
                <w:spacing w:val="14"/>
                <w:sz w:val="28"/>
                <w:szCs w:val="28"/>
              </w:rPr>
              <w:t>18050-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3007-8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Капитальн. ремон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</w:t>
            </w:r>
            <w:r>
              <w:rPr>
                <w:spacing w:val="14"/>
                <w:sz w:val="28"/>
                <w:szCs w:val="28"/>
              </w:rPr>
              <w:t>3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   </w:t>
            </w:r>
            <w:r>
              <w:rPr>
                <w:spacing w:val="14"/>
                <w:sz w:val="28"/>
                <w:szCs w:val="28"/>
              </w:rPr>
              <w:t>3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   </w:t>
            </w:r>
            <w:r>
              <w:rPr>
                <w:spacing w:val="1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Внештатн. персо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2506-1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 </w:t>
            </w:r>
            <w:r>
              <w:rPr>
                <w:spacing w:val="14"/>
                <w:sz w:val="28"/>
                <w:szCs w:val="28"/>
              </w:rPr>
              <w:t>2506-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  <w:r>
              <w:rPr>
                <w:spacing w:val="14"/>
                <w:sz w:val="28"/>
                <w:szCs w:val="28"/>
              </w:rPr>
              <w:t>667-6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 xml:space="preserve">Итого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113927-9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 </w:t>
            </w:r>
            <w:r>
              <w:rPr>
                <w:spacing w:val="14"/>
                <w:sz w:val="28"/>
                <w:szCs w:val="28"/>
              </w:rPr>
              <w:t>113927-9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23623-76</w:t>
            </w:r>
          </w:p>
        </w:tc>
      </w:tr>
    </w:tbl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rPr/>
      </w:pPr>
      <w:r>
        <w:rPr/>
        <w:t xml:space="preserve">Финансовый отчет за июнь 1949 г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50"/>
        <w:gridCol w:w="2171"/>
        <w:gridCol w:w="2338"/>
        <w:gridCol w:w="1862"/>
      </w:tblGrid>
      <w:tr>
        <w:trPr>
          <w:trHeight w:val="105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о средств из банка в начале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асход на начало г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асход за месяц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Зар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6654-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6654-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490-2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Начис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576-7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576-7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11-5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Хоз.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402-7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1402-7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01-88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Команд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70-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770-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74-5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963-6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2963-6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69-5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Медика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475-7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475-7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25-4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050-5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050-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Капитальн.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Внештатн. перс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101-11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101-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95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 xml:space="preserve">Протезир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06-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06-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6-50</w:t>
            </w:r>
          </w:p>
        </w:tc>
      </w:tr>
      <w:tr>
        <w:trPr>
          <w:trHeight w:val="43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150402-43</w:t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150402-43</w:t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3647450</w:t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rPr/>
      </w:pPr>
      <w:r>
        <w:rPr/>
        <w:t>Финансовый отчет за июль 1949 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5103"/>
      </w:tblGrid>
      <w:tr>
        <w:trPr>
          <w:trHeight w:val="8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</w:r>
          </w:p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ста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Выбрано средств из банка в начал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Фактический расход на начало г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Зар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78575-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78575-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Начис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</w:t>
            </w:r>
            <w:r>
              <w:rPr>
                <w:spacing w:val="14"/>
                <w:sz w:val="28"/>
                <w:szCs w:val="28"/>
              </w:rPr>
              <w:t>6876-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6876-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Хоз.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24668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24668-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Команд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2394-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2394-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26703-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26703-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Медика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9611-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</w:t>
            </w:r>
            <w:r>
              <w:rPr>
                <w:spacing w:val="14"/>
                <w:sz w:val="28"/>
                <w:szCs w:val="28"/>
              </w:rPr>
              <w:t>9611-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18050-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18050-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Капитал.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</w:t>
            </w:r>
            <w:r>
              <w:rPr>
                <w:spacing w:val="14"/>
                <w:sz w:val="28"/>
                <w:szCs w:val="28"/>
              </w:rPr>
              <w:t>3070=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</w:t>
            </w:r>
            <w:r>
              <w:rPr>
                <w:spacing w:val="14"/>
                <w:sz w:val="28"/>
                <w:szCs w:val="28"/>
              </w:rPr>
              <w:t>3070=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Внештатный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3697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</w:t>
            </w:r>
            <w:r>
              <w:rPr>
                <w:spacing w:val="14"/>
                <w:sz w:val="28"/>
                <w:szCs w:val="28"/>
              </w:rPr>
              <w:t>3694-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Протез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406-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</w:t>
            </w:r>
            <w:r>
              <w:rPr>
                <w:spacing w:val="14"/>
                <w:sz w:val="28"/>
                <w:szCs w:val="28"/>
              </w:rPr>
              <w:t>406-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17465-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rPr/>
      </w:pPr>
      <w:r>
        <w:rPr/>
        <w:t>Финансовый отчет за август 1949 г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850"/>
        <w:gridCol w:w="2181"/>
        <w:gridCol w:w="2338"/>
        <w:gridCol w:w="1856"/>
      </w:tblGrid>
      <w:tr>
        <w:trPr>
          <w:trHeight w:val="105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о средств из банка в начале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асход на начало г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расход за месяц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Зар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4920-0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4920-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344-88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Начис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357-2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7357-28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80-5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Хоз.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8625-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8625-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56-67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Команд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835-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35-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41=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050-9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050-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347-5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Медика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611-5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611-5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050-5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050-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   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Капитальн.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127-5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127-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457-54 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>Внештатн. перс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384-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384-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86-59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 xml:space="preserve">Протезир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06-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06-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0"/>
                <w:szCs w:val="20"/>
              </w:rPr>
            </w:pPr>
            <w:r>
              <w:rPr>
                <w:spacing w:val="14"/>
                <w:sz w:val="20"/>
                <w:szCs w:val="20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</w:t>
            </w:r>
            <w:r>
              <w:rPr>
                <w:spacing w:val="14"/>
                <w:sz w:val="28"/>
                <w:szCs w:val="28"/>
              </w:rPr>
              <w:t>20736941</w:t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   </w:t>
            </w:r>
            <w:r>
              <w:rPr>
                <w:spacing w:val="14"/>
                <w:sz w:val="28"/>
                <w:szCs w:val="28"/>
              </w:rPr>
              <w:t>20736941</w:t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rFonts w:eastAsia="Times New Roman"/>
                <w:spacing w:val="14"/>
                <w:sz w:val="28"/>
                <w:szCs w:val="28"/>
              </w:rPr>
              <w:t xml:space="preserve">  </w:t>
            </w:r>
            <w:r>
              <w:rPr>
                <w:spacing w:val="14"/>
                <w:sz w:val="28"/>
                <w:szCs w:val="28"/>
              </w:rPr>
              <w:t>32714-69</w:t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Ф. Черноморская районная больница исполнительного комитета Черноморского Совета депутатов трудящихся с. Черноморское, крымской обл. Р – 4435. – Оп.1. – Д.1. – Л. 26</w:t>
      </w:r>
      <w:r>
        <w:br w:type="page"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1pt;height:252.5pt" filled="f" o:ole="">
            <v:imagedata r:id="rId3" o:title=""/>
          </v:shape>
          <o:OLEObject Type="Embed" ProgID="Excel.Sheet.12" ShapeID="ole_rId2" DrawAspect="Content" ObjectID="_243385025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1.2.3. Количество читателей в се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овка – 280, Межводное – 319, Красноярское – 376, Водопойное – 6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Ф. Р – 20. – Оп.11. – Д.8. – Л. 12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3.1.7.</w:t>
      </w:r>
    </w:p>
    <w:p>
      <w:pPr>
        <w:pStyle w:val="Normal"/>
        <w:rPr/>
      </w:pPr>
      <w:r>
        <w:rPr/>
        <w:t>Библиотеки Крыма до оккупации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2724"/>
      </w:tblGrid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Библиотеки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ластная библиотека в г.Симферопол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ородские библиотеки в 6 городах Крым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етские библиотеки в городах Крым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етские библиотеки в районных центра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Районные библиотеки     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ельские библиоте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Ф. Квартальные и месячные отчеты о работе библиотек Крыма за  1944  г., списки библиотек Крыма. Р- 20. – Оп.11. – Д.4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3.1.8.</w:t>
      </w:r>
    </w:p>
    <w:p>
      <w:pPr>
        <w:pStyle w:val="Normal"/>
        <w:rPr/>
      </w:pPr>
      <w:r>
        <w:rPr/>
        <w:t>Библиотеки Крыма после оккупации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3758"/>
      </w:tblGrid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Библиотеки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ластная библиотека в г.Симферопол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ородских библиотек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етских городских библиотек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йонных библиотек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Ф. Квартальные и месячные отчеты о работе библиотек Крыма за  1944  г., списки библиотек Крыма. Р- 20. – Оп.11. – Д.4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3.1.9.</w:t>
      </w:r>
    </w:p>
    <w:p>
      <w:pPr>
        <w:pStyle w:val="Normal"/>
        <w:rPr/>
      </w:pPr>
      <w:r>
        <w:rPr/>
        <w:t>Заявка на библиотечную технику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3556"/>
      </w:tblGrid>
      <w:tr>
        <w:trPr>
          <w:trHeight w:val="414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Наименование заказ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.Каталожные карточк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00 тыс.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.Инвентарные книг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.Читательные парт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.Книжные формуляр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5.Ведомости движения книг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.Дневнеки для детских библиотек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.Инвентарь для записи брошюр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Источник: Ф. Р – 20. – Оп.11. – Д.4.</w:t>
      </w:r>
      <w:r>
        <w:br w:type="page"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2155" cy="488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. Памятник В. И. Ленина в послевоенны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: фото автор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14900" cy="3660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3. РДК в с. Черномо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: фото ав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SimSun;宋体" w:cs="Arial"/>
      <w:b/>
      <w:bCs/>
      <w:i/>
      <w:iCs/>
      <w:sz w:val="28"/>
      <w:szCs w:val="28"/>
      <w:lang w:val="uk-UA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0:41:00Z</dcterms:created>
  <dc:creator>1</dc:creator>
  <dc:description/>
  <cp:keywords/>
  <dc:language>en-US</dc:language>
  <cp:lastModifiedBy>Пользователь</cp:lastModifiedBy>
  <dcterms:modified xsi:type="dcterms:W3CDTF">2016-12-02T09:59:00Z</dcterms:modified>
  <cp:revision>9</cp:revision>
  <dc:subject/>
  <dc:title/>
</cp:coreProperties>
</file>