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Times New Roman" w:hAnsi="Times New Roman" w:cs="Times New Roman"/>
          <w:b w:val="false"/>
          <w:b w:val="false"/>
          <w:bCs w:val="false"/>
          <w:color w:val="000000"/>
          <w:sz w:val="42"/>
          <w:szCs w:val="4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2"/>
          <w:szCs w:val="42"/>
        </w:rPr>
        <w:t>Методическая разработка по формированию навыков противопожарной безопасности у детей раннего возраста.</w:t>
      </w:r>
    </w:p>
    <w:p>
      <w:pPr>
        <w:pStyle w:val="Heading1"/>
        <w:shd w:fill="FFFFFF" w:val="clear"/>
        <w:spacing w:lineRule="atLeast" w:line="240" w:before="150" w:after="450"/>
        <w:rPr>
          <w:rFonts w:ascii="Times New Roman" w:hAnsi="Times New Roman" w:cs="Times New Roman"/>
          <w:b w:val="false"/>
          <w:b w:val="false"/>
          <w:bCs w:val="false"/>
          <w:color w:val="000000"/>
          <w:sz w:val="42"/>
          <w:szCs w:val="4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2"/>
          <w:szCs w:val="42"/>
        </w:rPr>
        <w:t>Конспект НОД по художественному творчеству ( лепке) «Пожарная лестница» у детей раннего возрас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Безопасность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знедеятельности одно из важных направлений в воспитании и развитии детей. Необходимые правила для сохранения жизни доступны даже самым маленьким детям, которые с помощью воспитателей в детском саду или дома с родителя он постигает. Задача педагога своевременно научить ребенка справиться с опасностью, если она возникает. Научить его не растеряться и помочь себе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адывать основы навыков безопасного поведения с огнем нужно уже в раннем дошкольном возрасте. Повышение познавательного интереса у детей посредством дидактических игр, сюжетно-ролевых игр, занятий, бесед будет способствовать более успешному формированию у детей навыков осознанного безопасного поведения в жизн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ОБРАЗОВАТЕЛЬНОГО ПРОЦЕСС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ость - дети должны сами все увидеть, услышать, потрогать и тем самым реализовать стремление к позна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ятельность - включение ребёнка в игровую, познавательную, поисковую деятельность с целью стимулирования активной жизненной пози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астная адресованность - одно и то же содержание используется для работы в разных группах с усложнением соответствующим возрастным особенностям дет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сть - любая новая ступень в обучении ребёнка опирается на уже освоенное в предыдущ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группе обязательно должен быть оборудован «Уголок противопожарной безопасности»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 дан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ня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трагиваются такие области ка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Познание»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Коммуникация»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Безопасность</w:t>
      </w:r>
      <w:r>
        <w:rPr>
          <w:i/>
          <w:iCs/>
          <w:color w:val="000000"/>
          <w:sz w:val="28"/>
          <w:szCs w:val="28"/>
        </w:rPr>
        <w:t>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«Здоровье»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Задачи</w:t>
      </w:r>
      <w:r>
        <w:rPr>
          <w:b/>
          <w:color w:val="000000"/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ь формировать у детей умение раскатывания колбасок из куска пластилина между двух ладошек, отщипывать аккуратно новые куски пластилина для поделки, соединять , полученные детали между собой в одну целостную композицию 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 детей логическое мышление, </w:t>
      </w:r>
      <w:r>
        <w:rPr>
          <w:rStyle w:val="StrongEmphasis"/>
          <w:b w:val="false"/>
          <w:color w:val="000000"/>
          <w:sz w:val="28"/>
          <w:szCs w:val="28"/>
        </w:rPr>
        <w:t>конструктивное умение</w:t>
      </w:r>
      <w:r>
        <w:rPr>
          <w:b/>
          <w:color w:val="000000"/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амостоятельность, аккуратность на рабочем месте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териал</w:t>
      </w:r>
      <w:r>
        <w:rPr>
          <w:color w:val="000000"/>
          <w:sz w:val="28"/>
          <w:szCs w:val="28"/>
        </w:rPr>
        <w:t>: пластилин,игруш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ая машина</w:t>
      </w:r>
      <w:r>
        <w:rPr>
          <w:b/>
          <w:color w:val="000000"/>
          <w:sz w:val="28"/>
          <w:szCs w:val="28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Предварительная работа</w:t>
      </w:r>
      <w:r>
        <w:rPr>
          <w:color w:val="000000"/>
          <w:sz w:val="28"/>
          <w:szCs w:val="28"/>
        </w:rPr>
        <w:t>:Чтение сказки Ц. Г"Жил на свете слонёнок","Кошкин дом",фольклор, рассматривание иллюстраций книгах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. Г"Жил на свете слонёнок", «Кошкин дом» С. Маршрак</w:t>
      </w:r>
    </w:p>
    <w:p>
      <w:pPr>
        <w:pStyle w:val="Heading2"/>
        <w:spacing w:before="0" w:after="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Ход НОД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е слово" Кошкин дом".Закрепляются прави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ой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туации обыгрывание игрой "</w:t>
      </w:r>
      <w:r>
        <w:rPr>
          <w:rStyle w:val="StrongEmphasis"/>
          <w:b w:val="false"/>
          <w:color w:val="000000"/>
          <w:sz w:val="28"/>
          <w:szCs w:val="28"/>
        </w:rPr>
        <w:t>Пожарники</w:t>
      </w:r>
      <w:r>
        <w:rPr>
          <w:b/>
          <w:color w:val="000000"/>
          <w:sz w:val="28"/>
          <w:szCs w:val="28"/>
        </w:rPr>
        <w:t>"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Проблемная ситуация? С Автозавода привезли м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ых машин в пожарную часть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о забыли прикреп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лестницы</w:t>
      </w:r>
      <w:r>
        <w:rPr>
          <w:color w:val="000000"/>
          <w:sz w:val="28"/>
          <w:szCs w:val="28"/>
        </w:rPr>
        <w:t>. И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жарной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сти попросили нам помочь, смастер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лестницы</w:t>
      </w:r>
      <w:r>
        <w:rPr>
          <w:b/>
          <w:color w:val="000000"/>
          <w:sz w:val="28"/>
          <w:szCs w:val="28"/>
        </w:rPr>
        <w:t>.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задаёт детям вопросы?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мы с вами поможем в этой трудной ситуации?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>: отвечают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поможем в этой трудной ситуации. Показ игрушки, рассматривание игрушки, уточнение деталей какие есть у машины, показ способа детям, как лепить из пластилина готовые формы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деятельность детей(лепка) деятельность: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А сейчас ребята приступаем выполнять работу. Нам нужно постараться, чтобы у нас получились красив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лестницы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гда мы сделаем я  позвоню, </w:t>
      </w:r>
      <w:r>
        <w:rPr>
          <w:rStyle w:val="StrongEmphasis"/>
          <w:b w:val="false"/>
          <w:color w:val="000000"/>
          <w:sz w:val="28"/>
          <w:szCs w:val="28"/>
        </w:rPr>
        <w:t>пожарн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едут и заберут наш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лестницы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</w:rPr>
        <w:t>Отщипываем  кусочки пластилина, скатываем колбаску, делаем еще одну-2 основания лестницы, на которые  крепятся ступеньки, а сейчас мы сделаем ступеньки. Отщипываем еще несколько кусочков и катаем колбаски из них. А сейчас, мы с вами построим настоящую лестницу, соединим ступеньки с основанием! Какие мы молодцы-у нас получилась красивая лестница. и мы отправим ее в пожарную часть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мы сейчас с вами сделаем зарядку</w:t>
      </w:r>
    </w:p>
    <w:p>
      <w:pPr>
        <w:pStyle w:val="Style13"/>
        <w:spacing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асос"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сос включаем,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у из реки качаем влево-раз, вправо-два,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кла ручьём вода,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>Раз. два, три, четы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2-3)</w:t>
      </w:r>
      <w:r>
        <w:rPr>
          <w:color w:val="000000"/>
          <w:sz w:val="28"/>
          <w:szCs w:val="28"/>
        </w:rPr>
        <w:t>раза</w:t>
      </w:r>
    </w:p>
    <w:p>
      <w:pPr>
        <w:pStyle w:val="Style13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мы потрудились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Анализ готовых работ</w:t>
      </w:r>
      <w:r>
        <w:rPr>
          <w:color w:val="000000"/>
          <w:sz w:val="28"/>
          <w:szCs w:val="28"/>
        </w:rPr>
        <w:t>: Ребята какие вы молодцы, все постарались. Наши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лестницы помогут пожарной част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-12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48:00Z</dcterms:created>
  <dc:creator>рыба</dc:creator>
  <dc:description/>
  <cp:keywords/>
  <dc:language>en-US</dc:language>
  <cp:lastModifiedBy>рыба</cp:lastModifiedBy>
  <dcterms:modified xsi:type="dcterms:W3CDTF">2016-12-02T12:56:00Z</dcterms:modified>
  <cp:revision>3</cp:revision>
  <dc:subject/>
  <dc:title> </dc:title>
</cp:coreProperties>
</file>