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347" w:before="54" w:after="54"/>
        <w:ind w:left="108" w:right="-1" w:hanging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ИСПОЛЬЗОВАНИЕ ИКТ В УПРАВЛЕНИИ 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исеева О.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рший воспитатель МБДОУ №18 «Колокольчик» Бугульминского муниципального района 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ятельность ДОУ непосредственно зависит от того, в какой степени руководитель и его заместители владеют информацией, как быстро они могут обработать информацию и довести ее до сведения участников образовательного процесса. Применение ИКТ позволяет на порядок поднять качество и культуру управленческой деятельности, создать резервы для работы в режиме развития. Традиционные формы работы с информацией практически пережили себя и, в этом плане, альтернативы использованию компьютерных технологий управленческого назначения нет. Хранение, обработка, получение, передача, анализ информации, уменьшение бумажного потока посредством компьютерных сетей предоставляет возможность ускорения процесса управленческой деятельности и, в целом, повышения её эффективности.[1]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и информатизации ДОУ можно выделить направления: педагогическое, способствующее повышению эффективности воспитательно-образовательного процесса, и организационное, которое определяет модернизацию управления посредством ИКТ. </w:t>
      </w:r>
      <w:r>
        <w:rPr>
          <w:sz w:val="28"/>
          <w:szCs w:val="28"/>
          <w:shd w:fill="FFFFFF" w:val="clear"/>
        </w:rPr>
        <w:t>Опыт работы нашего ДОУ показывает действительную возможность реализации основных задач информатизации в управленческой деятельности. Для этих целей в нашем детском саду были разработаны и используются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- по педагогическому направлению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рты оперативного контроля в программе Microsoft Ecxel с применением автоматического подсчета результатов, что позволяет сократить время на обработку данных контроля, наиболее точно выявить проблемные зоны в работе отдельных педагогов и детского сада в целом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рты педагогического мониторинга на основе пособий Н.В.Верещагиной «Диагностика педагогического процесса в группе дошкольной образовательной организации» (для всех, кроме ранней, возрастных групп детского сада) с применением автоматического подсчета результатов, которые позволяют отследить результаты по направлениям развития каждого ребенка, и вовремя скорректировать воспитательно-образовательный процесс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сты для педагогов по УМК по татарскому языку и ФГОС ДО (в разработке тесты по другим направлениям) в программе </w:t>
      </w:r>
      <w:r>
        <w:rPr>
          <w:sz w:val="28"/>
          <w:szCs w:val="28"/>
          <w:shd w:fill="FFFFFF" w:val="clear"/>
          <w:lang w:val="en-US"/>
        </w:rPr>
        <w:t>MyTestStudent</w:t>
      </w:r>
      <w:r>
        <w:rPr>
          <w:sz w:val="28"/>
          <w:szCs w:val="28"/>
          <w:shd w:fill="FFFFFF" w:val="clear"/>
        </w:rPr>
        <w:t xml:space="preserve"> для определения уровня владения педагогами отдельных вопросов, касающихся различных сторон педагогической деятельности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рта анализа ООД в программе </w:t>
      </w:r>
      <w:r>
        <w:rPr>
          <w:sz w:val="28"/>
          <w:szCs w:val="28"/>
        </w:rPr>
        <w:t>Microsoft Access, что позволяет заведующему, старшему воспитателю ДОУ ускорить процесс записи просмотренных и проанализированных ООД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- по организационному направлению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лектронная база данных по педагогам в программе </w:t>
      </w:r>
      <w:r>
        <w:rPr>
          <w:sz w:val="28"/>
          <w:szCs w:val="28"/>
        </w:rPr>
        <w:t>Microsoft Access – для более быстрого поиска необходимой информации по отдельному педагогу и педагогическому коллективу в цело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Электронная библиотека в программе Microsoft Access – для систематизации методической и художественной литературы, печатных издани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Видеотека в программе Киностудия </w:t>
      </w:r>
      <w:r>
        <w:rPr>
          <w:color w:val="222222"/>
          <w:sz w:val="28"/>
          <w:szCs w:val="28"/>
        </w:rPr>
        <w:t>Movie Maker</w:t>
      </w:r>
      <w:r>
        <w:rPr>
          <w:sz w:val="28"/>
          <w:szCs w:val="28"/>
          <w:shd w:fill="FFFFFF" w:val="clear"/>
        </w:rPr>
        <w:t xml:space="preserve"> – для обработки фото- и видеоматериал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воей работе педагоги  детского сада активно используют программу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Mimio Studio, </w:t>
      </w:r>
      <w:r>
        <w:rPr>
          <w:sz w:val="28"/>
          <w:szCs w:val="28"/>
        </w:rPr>
        <w:t>WhatsApp,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 свои личные мини-сайты в сети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Internet.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Для детей и родителей в программе Power Point созданы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лектронная рассылка УМК (игры и презентации по обучению дошкольников татарскому языку);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-  электронная энциклопедия «Край родной мой – Татарстан» (программа Power Point  с применением макроса Drag&amp;Drop Х. Хофмана)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пользование ИКТ позволяет наглядно, доступно представлять любую информацию, что очень важно при проведении педагогических советов, семинаров совещани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дрение информационных технологий позволяет повысить эффективность управленческой деятельности: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>-    значительно экономится время;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способствует информированности и оперативности принятия управленческих решений, которые становятся более продуктивным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оптимизируются и автоматизируются информационные процессы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возрастает интеллектуальный потенциал коллекти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тература</w:t>
      </w:r>
    </w:p>
    <w:p>
      <w:pPr>
        <w:pStyle w:val="Style15"/>
        <w:shd w:fill="FFFFFF" w:val="clear"/>
        <w:spacing w:before="0" w:after="0"/>
        <w:ind w:firstLine="709"/>
        <w:rPr>
          <w:shd w:fill="FFFFFF" w:val="clear"/>
        </w:rPr>
      </w:pPr>
      <w:r>
        <w:rPr>
          <w:shd w:fill="FFFFFF" w:val="clear"/>
        </w:rPr>
        <w:t>1.Интернет-ресурс http://www.imc-new.com/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1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4:00Z</dcterms:created>
  <dc:creator>admin</dc:creator>
  <dc:description/>
  <cp:keywords/>
  <dc:language>en-US</dc:language>
  <cp:lastModifiedBy>admin</cp:lastModifiedBy>
  <cp:lastPrinted>2016-11-08T16:24:00Z</cp:lastPrinted>
  <dcterms:modified xsi:type="dcterms:W3CDTF">2016-11-10T13:58:00Z</dcterms:modified>
  <cp:revision>3</cp:revision>
  <dc:subject/>
  <dc:title/>
</cp:coreProperties>
</file>