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  <w:t>«Наука здоровья»</w:t>
      </w:r>
    </w:p>
    <w:p>
      <w:pPr>
        <w:pStyle w:val="Normal"/>
        <w:jc w:val="both"/>
        <w:rPr/>
      </w:pPr>
      <w:r>
        <w:rPr/>
        <w:t xml:space="preserve">Самое дорогое, что у нас есть - это наши дети. Директор школы Ирина Ильинична Ярошенко и все, кто работают  школе №506, заботу о здоровье  считают одним из главных направлений в  работе школы. Вот уже несколько лет в нашей школе существует  целевая программа деятельности службы здоровь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амках этой программы наши дети имеют возможность в течение учебного года  пройти курс оздоровления в Международном круглогодичном оздоровительном лагере «Зеленый город имени Тамары Трушковской», в котором существует программа оздоровления школьников «Наука здоровья»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В этот лагерь на санаторные смены мы ездим почти 5 лет. Недалеко от станции Каннельярви,  24 гектара хорошо ухоженной и охраняемой территории принадлежат детям.   Если ехать во время учебного года, то для уроков есть уютные классы. Для проживания - комфортабельные комнаты на 4 человека. Для оздоровительных процедур- 10 кабинетов, оснащенных современным оборудованием. Для развлечений: любимый детворой батут, квадроцикл для смелых (поездки только с инструктором), тир, аэрохоккей, настольный теннис, кинотеатр, очень уютный зал для выступлений и это еще не все. А летняя смена-это просто сказка! Надо приехать, чтобы все увидеть своими глазами. Уверяю вас, уезжать не захочетс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енеральный директор лагеря Владислав Георгиевич Лалаев с особой тщательностью относится к подбору  персонала.   Когда в марте 2016 года я с группой детей 3А и 3Б классов отдыхала в лагере, я спросила Владислава Георгиевича, как ему удается находить профессионалов такого уровня и таких замечательных людей ?</w:t>
      </w:r>
    </w:p>
    <w:p>
      <w:pPr>
        <w:pStyle w:val="Normal"/>
        <w:ind w:firstLine="708"/>
        <w:jc w:val="both"/>
        <w:rPr/>
      </w:pPr>
      <w:r>
        <w:rPr/>
        <w:t xml:space="preserve">Генеральный  директор улыбнулся и сказал: «Все очень просто: мы здесь одна большая  и  дружная   семья! </w:t>
      </w:r>
    </w:p>
    <w:p>
      <w:pPr>
        <w:pStyle w:val="Normal"/>
        <w:ind w:firstLine="708"/>
        <w:jc w:val="both"/>
        <w:rPr/>
      </w:pPr>
      <w:r>
        <w:rPr/>
        <w:t>Уважаемые родители, совсем скоро наступит лето и если Вы еще не выбрали место отдыха для своих детей, то дети и родители  школы 506 с удовольствием расскажут  вам о том, где можно замечательно отдохнуть.</w:t>
      </w:r>
    </w:p>
    <w:p>
      <w:pPr>
        <w:pStyle w:val="Normal"/>
        <w:rPr/>
      </w:pPr>
      <w:r>
        <w:rPr>
          <w:i/>
        </w:rPr>
        <w:t>Макерова  Екатерина Геннадьевна:</w:t>
      </w:r>
    </w:p>
    <w:p>
      <w:pPr>
        <w:pStyle w:val="Normal"/>
        <w:ind w:firstLine="708"/>
        <w:rPr/>
      </w:pPr>
      <w:r>
        <w:rPr/>
        <w:t>«Зеленый город» расположен в живописном месте Ленинградской области. Это прекрасное место для отдыха и оздоровления детей. Большая, чистая,  хорошо продуманная территория, уютные комнаты, внимательные,  творческие, любящие детей сотрудники. Питание как дома. Пристальное наблюдение добрейших врачей. Теперь я знаю, отправляя ребенка в этот лагерь, я могу быть спокойна (кстати, 15апреля младшая дочь Екатерины Геннадьевны тоже поехала в лагерь с группой ребят 2А и 2Б классов).</w:t>
      </w:r>
    </w:p>
    <w:p>
      <w:pPr>
        <w:pStyle w:val="Normal"/>
        <w:rPr>
          <w:i/>
          <w:i/>
        </w:rPr>
      </w:pPr>
      <w:r>
        <w:rPr>
          <w:i/>
        </w:rPr>
        <w:t>Захарова Ольга Анатольевна:</w:t>
      </w:r>
    </w:p>
    <w:p>
      <w:pPr>
        <w:pStyle w:val="Normal"/>
        <w:ind w:firstLine="708"/>
        <w:rPr/>
      </w:pPr>
      <w:r>
        <w:rPr/>
        <w:t>«Мне лагерь очень понравился. Чувствуется, что все  сделано с любовью к детям. В лагере внимательные вожатые, врачи, работники столовой, все, кто работает в корпусе - все они не случайные люди. Это  один большой душевный коллектив, что большая редкость в наше время. Я очень рада, что моя дочка получила такие замечательные эмоции в этом лагере! Хорошо, что мы поехали!»</w:t>
      </w:r>
    </w:p>
    <w:p>
      <w:pPr>
        <w:pStyle w:val="Normal"/>
        <w:rPr>
          <w:i/>
          <w:i/>
        </w:rPr>
      </w:pPr>
      <w:r>
        <w:rPr>
          <w:i/>
        </w:rPr>
        <w:t>СпиридоноваЕлена Владимировна:</w:t>
      </w:r>
    </w:p>
    <w:p>
      <w:pPr>
        <w:pStyle w:val="Normal"/>
        <w:ind w:firstLine="708"/>
        <w:rPr/>
      </w:pPr>
      <w:r>
        <w:rPr/>
        <w:t>«Моей дочери в лагере очень понравилось, даже не хотела уезжать. Территория лагеря большая, есть, где погулять. Понравилось то, что дети постоянно были заняты: сначала занятия, потом прогулка, процедуры, подготовка к выступлениям.  Был превосходный концерт в родительский день!»</w:t>
      </w:r>
    </w:p>
    <w:p>
      <w:pPr>
        <w:pStyle w:val="Normal"/>
        <w:rPr>
          <w:i/>
          <w:i/>
        </w:rPr>
      </w:pPr>
      <w:r>
        <w:rPr>
          <w:i/>
        </w:rPr>
        <w:t>Герман Максим Григорьевич:</w:t>
      </w:r>
    </w:p>
    <w:p>
      <w:pPr>
        <w:pStyle w:val="Normal"/>
        <w:ind w:firstLine="708"/>
        <w:rPr/>
      </w:pPr>
      <w:r>
        <w:rPr/>
        <w:t>«Сразу что  бросается в глаза, при  въезде  в лагерь, - его масштабность и разноплановость. Имеется вся инфраструктура, необходимая и достаточная  для организации интересного и безопасного отдыха детей - жилые корпуса, столовая, медицинский блок, клуб,  а также инвентарь для активного отдыха на природе. Приятно порадовал концерт, подготовленный детьми и педагогами.</w:t>
      </w:r>
    </w:p>
    <w:p>
      <w:pPr>
        <w:pStyle w:val="Normal"/>
        <w:rPr/>
      </w:pPr>
      <w:r>
        <w:rPr/>
        <w:t>Хотелось бы пожелать успешного развития лагерю, удачи и здоровья сотрудникам!»</w:t>
      </w:r>
    </w:p>
    <w:p>
      <w:pPr>
        <w:pStyle w:val="Normal"/>
        <w:rPr>
          <w:i/>
          <w:i/>
        </w:rPr>
      </w:pPr>
      <w:r>
        <w:rPr>
          <w:i/>
        </w:rPr>
        <w:t>Артемьева Галина Александровна:</w:t>
      </w:r>
    </w:p>
    <w:p>
      <w:pPr>
        <w:pStyle w:val="Normal"/>
        <w:ind w:firstLine="708"/>
        <w:rPr/>
      </w:pPr>
      <w:r>
        <w:rPr/>
        <w:t>«Семья Артемьевых выражает свою благодарность коллективу лагеря «Зеленый город». Все сотрудники представляют собой единый творческий коллектив, пронизанный любовью к детям. Это чувствуется сразу, как переступаешь порог лагеря. Спасибо Вам, за заботу и теплоту,  с которой вы относились к нашим детям. Низкий поклон директору лагеря за организацию работы в лагере и качественный кадровый подбор.</w:t>
      </w:r>
    </w:p>
    <w:p>
      <w:pPr>
        <w:pStyle w:val="Normal"/>
        <w:rPr/>
      </w:pPr>
      <w:r>
        <w:rPr/>
        <w:t>Спасибо директору школы Ирине  Ильиничне Ярошенко за возможность такого отдыха для наших детей!»</w:t>
      </w:r>
    </w:p>
    <w:p>
      <w:pPr>
        <w:pStyle w:val="Normal"/>
        <w:rPr>
          <w:i/>
          <w:i/>
        </w:rPr>
      </w:pPr>
      <w:r>
        <w:rPr>
          <w:i/>
        </w:rPr>
        <w:t>Герман Даниил:</w:t>
      </w:r>
    </w:p>
    <w:p>
      <w:pPr>
        <w:pStyle w:val="Normal"/>
        <w:ind w:firstLine="708"/>
        <w:rPr/>
      </w:pPr>
      <w:r>
        <w:rPr/>
        <w:t>В «Зеленом городе» мне очень понравилось. В лагере хороший воздух, вкусная еда. Там много различных процедур и очень много развлечений, а еще там  интересно и познавательно.</w:t>
      </w:r>
    </w:p>
    <w:p>
      <w:pPr>
        <w:pStyle w:val="Normal"/>
        <w:rPr>
          <w:i/>
          <w:i/>
        </w:rPr>
      </w:pPr>
      <w:r>
        <w:rPr>
          <w:i/>
        </w:rPr>
        <w:t>Спиридонова Лиза:</w:t>
      </w:r>
    </w:p>
    <w:p>
      <w:pPr>
        <w:pStyle w:val="Normal"/>
        <w:ind w:firstLine="708"/>
        <w:rPr/>
      </w:pPr>
      <w:r>
        <w:rPr/>
        <w:t>«Мне очень понравилось в лагере. Особенно запомнились катания на «ватрушках», квадрацикле, походы в кино.  Я часто вспоминаю лагерь, благодаря браслету с надписью» Зеленый город».</w:t>
      </w:r>
    </w:p>
    <w:p>
      <w:pPr>
        <w:pStyle w:val="Normal"/>
        <w:rPr>
          <w:i/>
          <w:i/>
        </w:rPr>
      </w:pPr>
      <w:r>
        <w:rPr>
          <w:i/>
        </w:rPr>
        <w:t>Ермолинская Даша:</w:t>
      </w:r>
    </w:p>
    <w:p>
      <w:pPr>
        <w:pStyle w:val="Normal"/>
        <w:ind w:firstLine="708"/>
        <w:rPr/>
      </w:pPr>
      <w:r>
        <w:rPr/>
        <w:t xml:space="preserve">Мне очень понравилось в лагере. Особенно понравились учителя, вожатый Игорь Алексеевич,  катание на «ватрушках», дискотеки, еда в столовой, батут. В лагере было очень красиво, особенно вечером, когда включали подсветку.  </w:t>
      </w:r>
    </w:p>
    <w:p>
      <w:pPr>
        <w:pStyle w:val="Normal"/>
        <w:rPr>
          <w:i/>
          <w:i/>
        </w:rPr>
      </w:pPr>
      <w:r>
        <w:rPr>
          <w:i/>
        </w:rPr>
        <w:t>Савельев Артем:</w:t>
      </w:r>
    </w:p>
    <w:p>
      <w:pPr>
        <w:pStyle w:val="Normal"/>
        <w:rPr/>
      </w:pPr>
      <w:r>
        <w:rPr/>
        <w:t xml:space="preserve">    </w:t>
      </w:r>
      <w:r>
        <w:rPr/>
        <w:tab/>
        <w:t>Мне понравилось в лагере! Лагерь очень красивый! Мне больше всего понравилось кататься на «ватрушках»!</w:t>
      </w:r>
    </w:p>
    <w:p>
      <w:pPr>
        <w:pStyle w:val="Normal"/>
        <w:rPr>
          <w:i/>
          <w:i/>
        </w:rPr>
      </w:pPr>
      <w:r>
        <w:rPr>
          <w:i/>
        </w:rPr>
        <w:t>Артемьев Виталий: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Очень хороший лагерь! Там было так весело и интересно, что даже уезжать не хотелось. Хорошо бы побыть немного дома, а потом опять в лагерь поех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>Я думаю, что рассказы детей и родителей школы 506 убедили вас и теперь не должно быть сомнений в том, где будут отдыхать  ваши дети! Приятного отдыха! Мы обязательно  встретимся в лагере  «Зеленый город имени Тамары Трушковской!»</w:t>
      </w:r>
    </w:p>
    <w:p>
      <w:pPr>
        <w:pStyle w:val="Normal"/>
        <w:jc w:val="right"/>
        <w:rPr/>
      </w:pPr>
      <w:r>
        <w:rPr/>
        <w:t>Данилюк Т.Ф.</w:t>
      </w:r>
    </w:p>
    <w:p>
      <w:pPr>
        <w:pStyle w:val="Normal"/>
        <w:jc w:val="right"/>
        <w:rPr/>
      </w:pPr>
      <w:r>
        <w:rPr/>
        <w:t xml:space="preserve">Педагог-организатор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2:00Z</dcterms:created>
  <dc:creator>Evgeniy</dc:creator>
  <dc:description/>
  <cp:keywords/>
  <dc:language>en-US</dc:language>
  <cp:lastModifiedBy>Татьяна</cp:lastModifiedBy>
  <cp:lastPrinted>2016-12-02T08:16:00Z</cp:lastPrinted>
  <dcterms:modified xsi:type="dcterms:W3CDTF">2016-12-02T05:22:00Z</dcterms:modified>
  <cp:revision>9</cp:revision>
  <dc:subject/>
  <dc:title>Статья</dc:title>
</cp:coreProperties>
</file>