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-107.7pt;width:342.35pt;height:107.6pt;mso-wrap-style:none;v-text-anchor:middle;mso-position-vertical:top" type="_x0000_t136">
            <v:path textpathok="t"/>
            <v:textpath on="t" fitshape="t" string="Новогодняя сказка" style="font-family:&quot;Impact&quot;;font-size:40pt"/>
            <v:fill o:detectmouseclick="t" type="solid" color2="#ff4fa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 id="shape_0" fillcolor="#00b050" stroked="t" o:allowincell="f" style="position:absolute;margin-left:0pt;margin-top:-135.3pt;width:289.15pt;height:135.2pt;mso-wrap-style:none;v-text-anchor:middle;mso-position-vertical:top" type="_x0000_t136">
            <v:path textpathok="t"/>
            <v:textpath on="t" fitshape="t" string="«Улыбка»&#10;" style="font-family:&quot;Arial Black&quot;;font-size:32pt"/>
            <v:fill o:detectmouseclick="t" type="solid" color2="#ff4faf" opacity="0.5"/>
            <v:stroke color="#3333cc" weight="12600" joinstyle="miter" endcap="flat"/>
            <v:shadow on="t" obscured="f" color="#7030a0"/>
            <w10:wrap type="square"/>
          </v:shape>
        </w:pi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л оформлен в виде заснеженного леса. У центральной стены декорация комнаты Бабы Яги. </w:t>
      </w:r>
    </w:p>
    <w:p>
      <w:pPr>
        <w:pStyle w:val="Normal"/>
        <w:ind w:firstLine="708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left"/>
        <w:rPr/>
      </w:pPr>
      <w:r>
        <w:rPr>
          <w:b/>
          <w:color w:val="FF0000"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гости дорогие! Поздравляю Вас с Новым Годом. Мы с детства ждём от этого праздника сюрпризов и веселья. Ждём подарков, гостей, доброй сказки. И сегодня сказка пришла в нашу школу.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музыка. Появляется Баба Яга. </w:t>
      </w:r>
    </w:p>
    <w:p>
      <w:pPr>
        <w:pStyle w:val="Normal"/>
        <w:ind w:firstLine="708"/>
        <w:jc w:val="left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адоело здесь сидеть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а в окошко всё глядеть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риста лет сижу, сижу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ичего не нахожу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Хоть бы в гости кто зашёл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тогда б накрыла стол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от лягушки по-парижски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от под соусом козёл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Скоро будет Новый Год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одна. Обидно. Вот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у-ка яблочко на блюдце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кажи, кто как живёт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ядит в блюдце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ижу быстрый хоровод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Ёлка, праздник, Новый Год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 меня не пригласили –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о чего же не везёт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е позвали? Не бед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сама приду туд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красива, я нарядна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бабуля хоть куд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что-то ищет.</w:t>
      </w:r>
    </w:p>
    <w:p>
      <w:pPr>
        <w:pStyle w:val="Normal"/>
        <w:ind w:firstLine="708"/>
        <w:jc w:val="left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Хорошо, что спохватилась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о куда же она скрылась?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кот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Аль, куда-то собралась?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е мешай сейчас мне, Вась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улыбку потерял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роде тут вчера лежал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ы не брал?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чем? Не брал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 давненько не видал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Куда её могла я деть?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е иначе, потеряла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Когда лесом пролетал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еприлично вам, мадам,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Шастать нынче по лесам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 не шастать, а летать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Хватит без толку болтать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Собирайся и идём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Может, где-нибудь найдём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едущая: 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А на празднике с утра веселится детвор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Дети поют песню «Кабы не было зимы» (из м/ф «Трое из Простоквашино»)</w:t>
      </w:r>
    </w:p>
    <w:p>
      <w:pPr>
        <w:pStyle w:val="Normal"/>
        <w:ind w:firstLine="708"/>
        <w:jc w:val="left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кот и Баба Яга.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Целый час с тобой идём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ичего мы не найдём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олько ноги посбиваем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ли насморк наживём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Люди дома вон сидят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телевизоры глядят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е найдёшь, окроме нас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Чудаков в лесу сейчас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ы внимательней гляди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идишь, Серый на пути?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шь, расселся, словно барин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и проехать ни пройти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«проруби» сидит Волк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Волк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С утра сижу на озере, любитель – рыболов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 так мне стало холодно, что не хватает слов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й вы, окуни, лини, карасики, лещи, 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Мне вас хочется скорей из речки вытащить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Лиса – плутовка рыжая – меня вновь провел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 провела не в первый раз – такие вот дел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й вы, окуни, лини, карасики, лещи,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е до жиру, быть бы живу, хвост бы вытащить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Ладно, Серый, помогу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Будешь у меня в долгу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колдует. Волк встаёт и танцует.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шь, как резво заплясал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ы улыбки не видал?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У лисицы есть улыбка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увидел и попал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Обманула, провела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Очень хитрая она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изнавайся, где лисица?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от туда она пошла.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к уходит.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Ох, найду, ох, накажу!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он она! Гляди!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Гляжу!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Целый год я готовилась к балу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Целый день завивала я хвост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Меня в гости Снегурка позвал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пришла и пою вам романс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Ах, как трудно живётся лисице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кручусь от зари до зари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Мне бы курочкой где-то разжиться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ли рыбку бы мне принесли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Серый волк и медведь косолапый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олговязый простак журавель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Мне подарки дарили когда-то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Может быть, не по воле своей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А теперь я пришла к вам на праздник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украшу собою его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д Мороз мне отдаст все подарки,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Может быть, не желая того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от и все дела, друзья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ет, улыбка не моя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б совет вам дать могл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ад сугробом пар идёт –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идно, кто-то там живёт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сех поднимем, всех достанем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От меня уж не уйдёт.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га пытается палкой расшевелить сугроб. Вылезает медведь.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от пошло хулиганьё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 в берлоге не житьё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Как поймаю – заломаю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Что в лесу – то всё моё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ведь некоторое время гоняется за Ягой, затем она останавливается, он продолжает бегать вокруг ёлки, затем они сталкиваются.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Ох, бабуся, баловница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ы решила порезвиться?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Как там твой радикулит?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ижу, ножка не болит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Ох, бока мои помял!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звини, не рассчитал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улыбку потерял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ы, случайно, не видал?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и к чему тебе улыбк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ы и так всех распугала!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пугать не собиралась,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 xml:space="preserve">Я на праздник собиралась. </w:t>
      </w:r>
      <w:r>
        <w:rPr>
          <w:b/>
          <w:i/>
          <w:sz w:val="28"/>
          <w:szCs w:val="28"/>
        </w:rPr>
        <w:t>(Плачет)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 вот этак целый день,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И бродить ей здесь не лень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Хватит сырости, бабуся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ж медведь, а не тюлень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Слышишь песню за опушкой?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Ты за ней иди, старушк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Дети поют Новогоднюю песню «Как на тоненький ледок».</w:t>
      </w:r>
    </w:p>
    <w:p>
      <w:pPr>
        <w:pStyle w:val="Normal"/>
        <w:ind w:firstLine="708"/>
        <w:jc w:val="left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Ах, какая красота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Есть улыбка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а не та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Уважаемая Баба Яга, приходите к нам на праздник. Постараемся найти вашу улыбку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Благодарствую, друзья.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 xml:space="preserve">Без улыбки мне нельзя. </w:t>
      </w:r>
      <w:r>
        <w:rPr>
          <w:b/>
          <w:i/>
          <w:sz w:val="28"/>
          <w:szCs w:val="28"/>
        </w:rPr>
        <w:t>(Баба Яга и Кот уходят)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Как на тройке к нам сама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дет Зимушка-Зима. </w:t>
      </w:r>
      <w:r>
        <w:rPr>
          <w:b/>
          <w:i/>
          <w:sz w:val="28"/>
          <w:szCs w:val="28"/>
        </w:rPr>
        <w:t>(Выходит Зима) Песня «Зима»</w:t>
      </w:r>
    </w:p>
    <w:p>
      <w:pPr>
        <w:pStyle w:val="Normal"/>
        <w:ind w:firstLine="708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Здравствуй, Зимушка-Зима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Расскажи ты нам сам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Где гуляет Дед Мороз?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Шёл с мешком, подарки нёс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с он снегом украшал –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тому, видать, отстал.</w:t>
      </w:r>
    </w:p>
    <w:p>
      <w:pPr>
        <w:pStyle w:val="Normal"/>
        <w:ind w:firstLine="708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авайте Деда позовём!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ди к нам, Дедушка, мы ждём! </w:t>
      </w:r>
      <w:r>
        <w:rPr>
          <w:b/>
          <w:i/>
          <w:sz w:val="28"/>
          <w:szCs w:val="28"/>
        </w:rPr>
        <w:t>(Выходит Дед Мороз)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Здравствуйте, дети, папы и мамы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Шёл я опушкой, шёл я поляной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Елям на плечи шали накинул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Шубы из снега выдал рябинам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 по морям и по рекам шагал –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Лёд, словно мост, на воде вырастал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видели все, как Мороз – генерал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Ледовый паркет на катке натирал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здесь, я пришёл, я рад Вам, друзья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 вот и любимая внучка моя. </w:t>
      </w:r>
      <w:r>
        <w:rPr>
          <w:b/>
          <w:i/>
          <w:sz w:val="28"/>
          <w:szCs w:val="28"/>
        </w:rPr>
        <w:t>(Выходит Снегурочка)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негурочк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Среди ветров, среди снегов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Я с дедушкой живу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 жизнь моя, как сладкий сон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Как сказка наяву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Сегодня я пришла на бал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здравить Вас, друзья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усть Новый Год придёт к Вам в дом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песенка моя.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Хор нашего Яна»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Появляется Баба Яга. </w:t>
      </w:r>
      <w:r>
        <w:rPr>
          <w:i/>
          <w:sz w:val="28"/>
          <w:szCs w:val="28"/>
        </w:rPr>
        <w:t>(Дети остаются на месте).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Дед Мороз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то это ещё за шутки?</w:t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аба Яга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Здравствуйте, мои малютки!</w:t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д Мороз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Что такое, в чём вопрос?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а у Вас, видать, склероз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ичего, сейчас напомню,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обрый Дедушка Мороз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Песня Бабы Яги, исполняется на мотив «Мадам Брошкина».</w:t>
      </w:r>
    </w:p>
    <w:p>
      <w:pPr>
        <w:pStyle w:val="Normal"/>
        <w:ind w:firstLine="708"/>
        <w:jc w:val="left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А я живу одна! Такие вот дел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А я соседей всех достала, так достал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Друзей перевела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И вот живу теперь одн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Ну вот почти что! С кошкою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А я хорошая! Мадам Ёжкин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ипев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Была такая боевая, заводная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Порхала бабочкой! </w:t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>И вот годочков ну чуточек пролетело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И стала бабушкой! Ох – ох, мадам Ёжкина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чинаю вспоминать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Вас, кажись, Ягою звать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Только мы не собиралис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Вас на праздник приглашать.</w:t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аба Яга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 вот эдак каждый год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Ну пустите в хоровод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Я пляшу, как Волочкова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А Василий мой поёт.</w:t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д Мороз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Ты пургу-то не гони.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Лучше танец покажи! </w:t>
      </w:r>
      <w:r>
        <w:rPr>
          <w:b/>
          <w:i/>
          <w:sz w:val="28"/>
          <w:szCs w:val="28"/>
        </w:rPr>
        <w:t>(Баба Яга танцует)</w:t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негурочка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Дедушка, у них бед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У Ягуси нет улыбки. Потеряла.</w:t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уныло)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ак всегда…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Ладно, что мне с вами делать…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моги. Поможешь?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а! Только, чур, не колдовать!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инаем подпевать. </w:t>
      </w:r>
      <w:r>
        <w:rPr>
          <w:i/>
          <w:sz w:val="28"/>
          <w:szCs w:val="28"/>
        </w:rPr>
        <w:t>Песня «Новогодний хоровод»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поворачивается к зрителям и демонстрирует ослепительную улыбку.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Ах спасибо, благодать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Дайте Вас расцеловать!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от теперь – другое дело.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старайся не терят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Наступает Новый год!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усть всем взрослым и всем детям обязательно везёт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left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Песня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0:33:00Z</dcterms:created>
  <dc:creator>User</dc:creator>
  <dc:description/>
  <cp:keywords/>
  <dc:language>en-US</dc:language>
  <cp:lastModifiedBy>User</cp:lastModifiedBy>
  <cp:lastPrinted>2013-01-17T15:23:00Z</cp:lastPrinted>
  <dcterms:modified xsi:type="dcterms:W3CDTF">2016-12-02T11:03:00Z</dcterms:modified>
  <cp:revision>34</cp:revision>
  <dc:subject/>
  <dc:title/>
</cp:coreProperties>
</file>