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2650" cy="840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холодное время года допускается ношение обучающимися джемперов, свитеров, пуловеров сочетающейся цветовой г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арадная школьная одежда используется обучающимися в дни проведения праздников и торжественных лин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льчиков и юношей парадная школьная одежда состоит из повседневной школьной одежды, дополненной белой сор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евочек и девушек парадная школьная одежда состоит из повседневной школьной одежды, дополненной белой непрозрачной блузкой (длиной ниже талии) и (или) белым фарт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портивная школьная одежда обучающихся включает футболку, спортивные трусы (шорты) или спортивные брюки, спортивный костюм, кеды, кросс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тивная школьная одежда должна соответствовать погоде и месту проведения физкультурны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бучающимся запрещается ношение в шко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дежды ярких цветов и оттенков; брюк, юбок с заниженной талией и (или) высокими вырезами; одежды с декоративными деталями в виде заплат, с порывами ткани, с неоднородным окрасом ткани; одежды  с яркими надписями и изображениями; декольтированных платьев и блузок; одежды бельевого стиля; атрибутов одежды, закрывающих лицо; аксессуаров с символикой неформальных молодежных объединений, а также пропагандирующих психоактивные вещества и противоправное по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елигиозной одежды, одежды с религиозными атрибутами и (или) религиозной символ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оловных уборов в помещениях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жной обуви, массивной обуви на толстой платформе, вечерних туфель и туфель на высоком каблуке (более 7 с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массивных укр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Требования к внешнему вид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нешний вид обучающихся должен соответствовать общепринятым в обществе нормам делового стиля и носить светск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бучающимся запрещается появляться в школе с экстравагантными стрижками и прическами, с волосами, окрашенными в яркие неестественные оттенки, с ярким маникюром и макияжем, с пирсин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13:00Z</dcterms:created>
  <dc:creator>Lesha</dc:creator>
  <dc:description/>
  <cp:keywords/>
  <dc:language>en-US</dc:language>
  <cp:lastModifiedBy>Надежда Васильевна</cp:lastModifiedBy>
  <cp:lastPrinted>2012-12-06T15:01:00Z</cp:lastPrinted>
  <dcterms:modified xsi:type="dcterms:W3CDTF">2016-12-02T07:46:00Z</dcterms:modified>
  <cp:revision>10</cp:revision>
  <dc:subject/>
  <dc:title>ПОЛОЖЕНИЕ</dc:title>
</cp:coreProperties>
</file>