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ортивный досуг с родителя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апа, мама, я - спортивная семья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467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одготовила и провела </w:t>
      </w:r>
    </w:p>
    <w:p>
      <w:pPr>
        <w:pStyle w:val="Normal"/>
        <w:spacing w:lineRule="auto" w:line="240"/>
        <w:ind w:left="467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номарева С.Н.</w:t>
      </w:r>
    </w:p>
    <w:p>
      <w:pPr>
        <w:pStyle w:val="Normal"/>
        <w:spacing w:lineRule="auto" w:line="240"/>
        <w:ind w:left="467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МДОУ д/c  № 7</w:t>
      </w:r>
    </w:p>
    <w:p>
      <w:pPr>
        <w:pStyle w:val="Normal"/>
        <w:spacing w:lineRule="auto" w:line="240"/>
        <w:ind w:left="467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.о. Жуковский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развитию физических качеств де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двигательных умений дошкольник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, приобщение семьи к физкультуре и спорт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моционально положительного настроя в процессе совмест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заимовыручки, смелости, ловкости, силы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3 кубика (ориентиры); 3 средних мяча; 6 обручей; 9 пластмассовых кубиков; 3 гимнастических палки; 2 каната; 4 больших обруча; 6 воздушных шаров; 3 больших куба; 3 подноса; 6 конфет; 3 косынки; 18 одноразовых стаканчиков; 18 коктейльных трубочек; 6 листочков бумаги, карандаши; грамоты для награждения и призы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осуга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Внимание! Внимание! Свой репортаж мы ведем из спортивного зала детского сада! Сегодня здесь проходят соревнования необычные, от других отличные - «Папа, мама, я - спортивная семья», В которых принимают участие наши шустрые дети и уважаемые родители. В соревнованиях участвуют _6__ команд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иветствуем наших участников соревнова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друг за другом проходят по спортивному залу под веселую музыку, строятся во всю длину зал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телось бы представить жюри, которое будет оценивать спортивные возможности наших команд. (Ведущий называет по фамилиям членов жюри)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радует то, что в соревнованиях примут участие такое количество команд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мы проведем жеребьёвку, для того чтобы узнать под каким номером будут участвовать команды. (Ведущий подходит к каждой команде, ребенок достает бумажку с номером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помнить свои номера. Сначала между собой будут соревноваться первые три команды под номерами 1, 2, 3, затем команды под номерами 4, 5, 6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Я хочу ребятам задать вопрос: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думаете, кто в вашей семье самый сильный, храбрый, выносливый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папа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капитаном команд будут наши пап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андам было дано домашнее задание:</w:t>
      </w:r>
    </w:p>
    <w:p>
      <w:pPr>
        <w:pStyle w:val="Normal"/>
        <w:numPr>
          <w:ilvl w:val="0"/>
          <w:numId w:val="1"/>
        </w:numPr>
        <w:spacing w:lineRule="auto" w:line="240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ть название команды;</w:t>
      </w:r>
    </w:p>
    <w:p>
      <w:pPr>
        <w:pStyle w:val="Normal"/>
        <w:numPr>
          <w:ilvl w:val="0"/>
          <w:numId w:val="1"/>
        </w:numPr>
        <w:spacing w:lineRule="auto" w:line="240"/>
        <w:ind w:left="-28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блему команды (большая, для оценки жюри и маленькие каждому члену команды);</w:t>
      </w:r>
    </w:p>
    <w:p>
      <w:pPr>
        <w:pStyle w:val="Normal"/>
        <w:numPr>
          <w:ilvl w:val="0"/>
          <w:numId w:val="1"/>
        </w:numPr>
        <w:spacing w:lineRule="auto" w:line="240"/>
        <w:ind w:left="-28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 команд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мы проверим, как наши участники справились с этим заданием. Уважаемое жюри прошу быть внимательными, чтобы потом высказать свое мнени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пожалуйста, по порядку номеров капитаны команд представляют свои команд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называют команду, девиз, а дети приносят эмблему жюр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ий: Соревнуйтесь не робея,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усть победа нелегка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надейтесь на удачу -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она придет всегда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приступить к выполнению заданий: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г другу улыбнитесь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зминку становитесь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е команды выходят на разминку «Танец утят»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: Вы размялись хорошо -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аздник веселей пошел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дут вас новые заданья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простые испытань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от первое из них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Эстафета «Сороконожка»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От линии старта по сигналу папа бежит до ориентира, обегает его, возвращается, берет за руку маму, оба бегут до ориентира, так же обегают его и бегут за ребенком, и все вместе бегут на свое мест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дущий: Жюри ставит оценки, и объявляет результаты домашнего задания и 1-го испыта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олодцы! А теперь следующее задание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Поменяй местами»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т эстафету ребенок, потом продолжает мама и последний выполняет задание пап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анда построена друг за другом. На дистанции расположено 2 обруча один за другим на расстоянии 2,5 м. В первом обруче лежит мяч. Участник бежит до 1-го обруча, берет мяч пробегает к следующему обручу и кладет в него мяч. Затем обегает ориентир и на обратном пути берет из обруча мяч и возвращает его в первый обруч. Затем передает эстафет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вайте теперь проверим, чья команда самая ловкая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Удержи равновесие»</w:t>
      </w:r>
      <w:r>
        <w:rPr>
          <w:rFonts w:cs="Times New Roman" w:ascii="Times New Roman" w:hAnsi="Times New Roman"/>
          <w:sz w:val="28"/>
          <w:szCs w:val="28"/>
        </w:rPr>
        <w:t xml:space="preserve"> (первый ребенок, мама и папа)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ждая команда получает по три кубика. Надо поставить кубики один на другой и взявшись за нижний кубик, пронести их по всему маршруту до ориентира вперед и назад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Жюри объявляет результаты конкурсов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ни капли не хворать,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до спортом заниматься,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лавать, бегать и скакать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наши ребята превратятся в лихих наездников, а помогут им в этом пап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Скачки»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-ый этап - ребенок скачет на «лошадке» (гимнастическая палка), до ориентира и обратно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-ой этап - мама скачет на одной ноге, вторая поджата обручем, до ориентира и обратно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-ий этап - папа передвигается на четвереньках, а у него на спине сидит ребенок, так же до ориентира и обратн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:  Мы немного отдохнем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бе спину разомнем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всем взрослым и детям сделать друг друг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ассаж спины «Дятел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манд и болельщики строятся в три колонны 1-я папы, 2-я мамы и 3-я дети.</w:t>
      </w:r>
    </w:p>
    <w:p>
      <w:pPr>
        <w:pStyle w:val="Normal"/>
        <w:spacing w:before="0" w:after="0"/>
        <w:ind w:left="-4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ятел жил в дупле пустом,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хлопывают ладонями по спине друг  </w:t>
      </w:r>
    </w:p>
    <w:p>
      <w:pPr>
        <w:pStyle w:val="Normal"/>
        <w:spacing w:before="0" w:after="0"/>
        <w:ind w:left="-49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гу                                             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 долбил, как долотом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ук, тук, тук! (2 раза)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олачивают пальцами по спине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бит дятел крепкий сук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ювом, клювом он стучит,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укивают кулачками по спине. 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ятел ствол уже долбит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ятел в дуб все тук, да тук…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укивают ребрами ладоней.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 скрипит: Что там за стук?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ятел клювом постучал,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глаживают ладонями спин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чал и замолчал,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ому что он уста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саж делают два раза, по команде разворачиваются кругом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Продолжаем дальше наш спортивный праздник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Нитка в иголку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па и ребенок от линии старта встают боком, держа в каждой руке по два обруча. Ставят их сбоку от себя на ребро, образуя связку. Мама держит в руках длинную веревку, по команде бежит к обручам и пролезает в них боком или прямо. Протягивая за собой веревку. Обегает вокруг ориентира и так же возвращается к линии старта. Чья мама быстрей прибежит, та команда и победит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: И так слово нашему жюри, объявите очередные оценки конкурсов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объявляю следующее зада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нкурс «Мудрости премудр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м будут принимать участие только папы и мамы, а в это время наши ребята немного поиграют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гра с мячом «Стоп!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й команде родителей раздают карандаш и бумагу. 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юри засекает время 1,5 минуты. За это время родители должны написать на листе названия различных видов спорта. По истечении времени дается свисток, и родители отдают листы бумаги жюри. Побеждает та команда, у которой будет написано больше названий видов спорт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: Ребята, вы ведь любите сказки и сказочных героев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ейчас послушайте загадку об одном сказочном герое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стяк живет на крыше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ает он всех выше.  (Карлсон)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ышится жужжание, и в дверь «влетает» Карлсон, у него в руках воздушные шар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: Привет, друзья! Можно мне здесь на минуточку приземлиться?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, пожалуйста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Друзья, а вы меня узнали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рлсон!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сон: Правильно, меня зовут Карлсон (здоровается с детьми за руку). Я красивый, умный и в меру упитанный мужчина. А что вы здесь делаете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У нас спортивный праздник. Мы бегаем, играем, упражнения выполняем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Я тоже люблю спортивные праздники. Ведь самый лучший в мире бегун кто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то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Лучший в мире бегун - Карлсон, который живет на крыше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здорово! Присоединяйся к нам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(вручает каждой команде по воздушному шарику). С удовольствием! Я знаю одну очень веселую эстафету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Ловкая пара»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вуют папа и мама. Пронести воздушный шар, удержав его лбами, став, напротив друг друга. До ориентира и обратно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ебята поддержат своих родителе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Карлсон, ты доволен результатами этой эстафеты?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Да, конечно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ты сам-то умеешь бегать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(достает из кармана пакет с конфетами). Что-то мне сладенького захотелось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Подожди, Карлсон, я знаю очень интересный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амый вкусный конкурс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наши родители покормят своего ребенка конфето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этап - папа с завязанными глазами должен дойти до кубика, взять с него конфету. Развязать глаза и бегом принести ее маме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этап - мама бежит до ориентира приставным боковым галопом, и вернуться таким же способом к своей команде. Пока она бежит, ей предстоит развернуть конфету. Подбежать к ребенку и отдать ему конфету;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этап - ребенок съедает конфету.  Кто быстрее?!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проходит конкурс Карлсон угощает оставшихся детей конфетами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Молодцы! Мне понравилось, как вы едите конфет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, наверное, очень хочется пить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рлсон, что ты придумал?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Я хочу угостить лимонадом ваших участников соревновани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стафета «Лимонад в кружке»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большие кубы ставится поднос, на которых стоят три стакана с лимонадом. Участникам раздаются трубочки. Каждый участник (по очереди) подбегает к подносу со стаканами, вставляет трубочку и выпивает весь лимонад из стакана. Чья команда быстрей?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рлсон, ты научил нас веселым эстафетам. Спасибо тебе! А мы научим тебя играть в игру «Клей»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ка мы играем в игру, попрошу наше жюри подвести итоги всех конкурсов и выявить победителей веселых соревновани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и желающие родители играют в игру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и подошел к концу наш спортивный праздник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вам семейные старты запомнятся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все невзгоды пройдут стороной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все желания ваши исполнятся,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физкультура станет родно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нашему уважаемому жюр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ются победители и вручаются призы.  </w:t>
      </w:r>
    </w:p>
    <w:p>
      <w:pPr>
        <w:pStyle w:val="Normal"/>
        <w:spacing w:before="0" w:after="2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 почета всех семейных команд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0"/>
        </w:tabs>
        <w:ind w:left="1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57:00Z</dcterms:created>
  <dc:creator>user</dc:creator>
  <dc:description/>
  <cp:keywords/>
  <dc:language>en-US</dc:language>
  <cp:lastModifiedBy>Пользователь</cp:lastModifiedBy>
  <cp:lastPrinted>2014-04-03T13:51:00Z</cp:lastPrinted>
  <dcterms:modified xsi:type="dcterms:W3CDTF">2014-04-03T09:51:00Z</dcterms:modified>
  <cp:revision>6</cp:revision>
  <dc:subject/>
  <dc:title/>
</cp:coreProperties>
</file>