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«открытого» 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ФИО                       </w:t>
      </w:r>
      <w:r>
        <w:rPr>
          <w:rFonts w:cs="Times New Roman" w:ascii="Times New Roman" w:hAnsi="Times New Roman"/>
          <w:sz w:val="28"/>
          <w:szCs w:val="28"/>
        </w:rPr>
        <w:t>Гоголева Ольга Викто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есто работы       </w:t>
      </w:r>
      <w:r>
        <w:rPr>
          <w:rFonts w:cs="Times New Roman" w:ascii="Times New Roman" w:hAnsi="Times New Roman"/>
          <w:sz w:val="28"/>
          <w:szCs w:val="28"/>
        </w:rPr>
        <w:t>МБОУ Школа № 150 г.о. Сама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Должность             </w:t>
      </w: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ласс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265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Тема                       </w:t>
      </w:r>
      <w:r>
        <w:rPr>
          <w:rFonts w:cs="Times New Roman" w:ascii="Times New Roman" w:hAnsi="Times New Roman"/>
          <w:sz w:val="28"/>
          <w:szCs w:val="28"/>
        </w:rPr>
        <w:t>«Обучение навыкам саморегуляции с помощью диафрагмального дыхания»</w:t>
      </w:r>
    </w:p>
    <w:p>
      <w:pPr>
        <w:pStyle w:val="Normal"/>
        <w:tabs>
          <w:tab w:val="clear" w:pos="708"/>
          <w:tab w:val="left" w:pos="265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Дата проведения  </w:t>
      </w:r>
      <w:r>
        <w:rPr>
          <w:rFonts w:cs="Times New Roman" w:ascii="Times New Roman" w:hAnsi="Times New Roman"/>
          <w:sz w:val="28"/>
          <w:szCs w:val="28"/>
        </w:rPr>
        <w:t>25.10.2016г.</w:t>
      </w:r>
    </w:p>
    <w:p>
      <w:pPr>
        <w:pStyle w:val="Normal"/>
        <w:tabs>
          <w:tab w:val="clear" w:pos="708"/>
          <w:tab w:val="left" w:pos="265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рисутствовал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воспитательной работе МБОУ Школа №150 г.о. Самара Теологова Н.Е.</w:t>
      </w:r>
    </w:p>
    <w:p>
      <w:pPr>
        <w:pStyle w:val="Normal"/>
        <w:tabs>
          <w:tab w:val="clear" w:pos="708"/>
          <w:tab w:val="left" w:pos="4286" w:leader="none"/>
          <w:tab w:val="center" w:pos="484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Базовый методический материал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НТИСТРЕСС  - 2» РАЗВИТИЯ   НАВЫКА  САМОРЕГУЛЯЦИИ ДЛЯ   ДЕТЕЙ СРЕДНЕГО  ШКОЛЬНОГО   ВОЗРАСТА Составитель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ом-психологом Денисовой М.В. МОУ ДО ЦВР «Успех» г. Жигулевск, 2007 г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 xml:space="preserve">9. Цель: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  <w:lang w:eastAsia="ru-RU"/>
        </w:rPr>
        <w:t>развить умение поддерживать оптимальное психофизиологическое состояние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>10. Задачи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учить навыку диафрагмального дыхания;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учить навыку произвольного повышения периферической  температуры;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высить уровень концентрации внимания, работоспособ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 Продолжительность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мину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работы обучающих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ая работа, индивидуальная, ИКТ.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13. Предполагаемый результа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владение навыком диафрагмального дых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владение навыком произвольного повышения периферической   темп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- улучшение концентрации внимания, работоспособ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вышение произвольного контроля п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нормализация эмоционального состоя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. Необходимое техническо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компьют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приставка «Волна – 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индикатор «Терм – 0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компьютерные игровые сюж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удобные крес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 набор метафорических карт «Цвета и чувства»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  <w:t>15. Технологическая карта занят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10"/>
        <w:gridCol w:w="3583"/>
        <w:gridCol w:w="3377"/>
        <w:gridCol w:w="2579"/>
        <w:gridCol w:w="23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занят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 используемых ЭО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педагога-психолог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обучающихс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 мин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онный момен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щение к обучающим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дравствуйте ребята! Сядьте правильно, поднимите голову. Мы начинаем наше заняти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стоя, занимают свои мест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одная ча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традиционное приветствие - «Добрый 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агностика эмоционального состояния (методика САН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передает ритмический рисунок («привет») через рукопожатие  соседу  справа. «Привет», обойдя круг, возвращается к ведущ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предлагает ребятам оценить свое самочувствие, активность и настроение, затем подчеркнуть или обвести соответствующую цифру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стоят в кругу. Передают «привет» по к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ю свое эмоциональное состояние на начало зан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торение ранее изученного материал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 «Времена года. Дождь» А. Вивальд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Диафрагмального дых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ебята, давайте вспомним упражнение, которое было на прошлом занятии. Представьте, что у вас в животике поселился маленький шарик. Попробуйте его надуть и сдуть, все делаем медленно (при вдохе надувается только животик, а верх туловища (грудная клетка) остается)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тренировку диафрагмального дыха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ая ча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компьютерный тренажер «Волна - 3», индикатор «Терм – 01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установлении порогов на графике пульсограммы, задается диапазон, который соответствует верхней и нижней границам столбика индикатора. Изменения пульса отражаются в виде заполнения этого столбика цветом. Позволяет усвоить технологию дых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left="387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Метафорические карты «Цвета и чувства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 предлагает ребятам выполнить упражнение «Индикат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. «Подар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предлагает каждому выбрать из колоды карты 2-3, которые ассоциируются с собственными чувствами или желаниями. Рассказать о них. Затем записать на отдельных листочках эти чувства и подарить их любому участнику занятия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ей обучаемого является на вдохе поднимать до верхней границы столбик индикатора (полностью заполнять цветом), а на выдохе — полностью опускать столб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 выполняют упражнение, с пожеланиями дарят подписанные листочк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лючительная часть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машне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агностика эмоционального состояния (методика САН) (повторна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едущий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полняя упражнение дома, дышать в любой позе – стоя, сидя, лежа. В положении лежа для контроля правильности движений  можно на живот положить кни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предлагает ребятам оценить свое самочувствие, активность и настроение, затем подчеркнуть или обвести соответствующую цифр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исывают 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иваю свое эмоциональное состояние по итогу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Итоги:</w:t>
      </w:r>
      <w:r>
        <w:rPr>
          <w:rFonts w:cs="Times New Roman" w:ascii="Times New Roman" w:hAnsi="Times New Roman"/>
          <w:sz w:val="28"/>
        </w:rPr>
        <w:t xml:space="preserve">  В результате проведенного занятия обучающиеся овладели навыком диафрагмального дыхания. Данное занятие способствовало нормализации эмоционального состояния обучающихся. Так, диагностическая методика САН показала, что у 78% класса улучшилось самочувствие и настроение. Показатель активность увеличился у всего класса на 1-2 единицы. Использование ЭОР позволило: повысить интерес обучающихся к выполняемым упражнениям,  способствовало эффективности выполняемых упражнений, сделать занятие наиболее наглядны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13:00Z</dcterms:created>
  <dc:creator>Гоголева</dc:creator>
  <dc:description/>
  <cp:keywords/>
  <dc:language>en-US</dc:language>
  <cp:lastModifiedBy>Гоголева О В</cp:lastModifiedBy>
  <cp:lastPrinted>2016-12-01T13:19:00Z</cp:lastPrinted>
  <dcterms:modified xsi:type="dcterms:W3CDTF">2016-12-02T09:01:00Z</dcterms:modified>
  <cp:revision>25</cp:revision>
  <dc:subject/>
  <dc:title/>
</cp:coreProperties>
</file>