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график контрольно-аналитической деятельност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 бюджетном дошкольном образовательном учреждении Детский сад № 47 «Теремок» комбинированного ви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– 2017 уч. год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977"/>
        <w:gridCol w:w="2835"/>
        <w:gridCol w:w="232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контроля</w:t>
            </w:r>
          </w:p>
          <w:tbl>
            <w:tblPr>
              <w:tblW w:w="3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239"/>
              <w:gridCol w:w="239"/>
              <w:gridCol w:w="239"/>
              <w:gridCol w:w="239"/>
            </w:tblGrid>
            <w:tr>
              <w:trPr>
                <w:trHeight w:val="224" w:hRule="atLeast"/>
              </w:trPr>
              <w:tc>
                <w:tcPr>
                  <w:tcW w:w="2184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контр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Проверяющий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ческий контро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Организация развивающей предметно-пространственной среды в соответствии с ФГ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ивающей предметно-простр. среды в групповых  помещениях ДОУ  и  соответствие принципам построения  среды и требованиям основной образовательной программы  в рамках ФГ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С</w:t>
            </w:r>
            <w:r>
              <w:rPr/>
              <w:t>мотр групп, проверка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итатели всех возрастных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352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правил внутреннего трудового распорядк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7"/>
            </w:tblGrid>
            <w:tr>
              <w:trPr>
                <w:trHeight w:val="100" w:hRule="atLeast"/>
              </w:trPr>
              <w:tc>
                <w:tcPr>
                  <w:tcW w:w="325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блюдение графика работы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352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едколлектив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обслуживающий персонал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</w:tblGrid>
            <w:tr>
              <w:trPr>
                <w:trHeight w:val="100" w:hRule="atLeast"/>
              </w:trPr>
              <w:tc>
                <w:tcPr>
                  <w:tcW w:w="210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ведующий МБДОУ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226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блюдение санитарно-гигиенического режима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Здоровьесохранность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479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ответствие СанПиН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аркировка мебели, посуды, уборочного инвентаря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Посещаемость и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заболеваемость на одного ребенка в д/дн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>
                <w:trHeight w:val="100" w:hRule="atLeast"/>
              </w:trPr>
              <w:tc>
                <w:tcPr>
                  <w:tcW w:w="2761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761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зучение и анализ документации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( табеля посещаемости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479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. помещения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пищеблок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прачечная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Воспитатели всех возрастных групп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</w:tblGrid>
            <w:tr>
              <w:trPr>
                <w:trHeight w:val="226" w:hRule="atLeast"/>
              </w:trPr>
              <w:tc>
                <w:tcPr>
                  <w:tcW w:w="210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ведующий МБДОУ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Мед.сестр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санитарного состояния 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чистоты,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графика генеральной уборки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479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</w:tblGrid>
            <w:tr>
              <w:trPr>
                <w:trHeight w:val="226" w:hRule="atLeast"/>
              </w:trPr>
              <w:tc>
                <w:tcPr>
                  <w:tcW w:w="143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ед.сестр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питания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натуральных норм пита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блю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9"/>
            </w:tblGrid>
            <w:tr>
              <w:trPr>
                <w:trHeight w:val="100" w:hRule="atLeast"/>
              </w:trPr>
              <w:tc>
                <w:tcPr>
                  <w:tcW w:w="257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Групповые помещения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естра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перативный контро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рка календарно-тематических  планов педагогов всех возрастных  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ланирование в соответствии с требованиями ФГ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и анализ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 всех возрастных   групп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санитарного состояния 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чистоты,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графика генеральной уборки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479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</w:tblGrid>
            <w:tr>
              <w:trPr>
                <w:trHeight w:val="226" w:hRule="atLeast"/>
              </w:trPr>
              <w:tc>
                <w:tcPr>
                  <w:tcW w:w="143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ед.сестр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605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Соблюдение   техники безопасности, противопожарного состояния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инструкции по охране жизни и здоровья детей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коллектив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служивающий персона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 МБДОУ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ческий контро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Организация воспитательно-образовательного процесса с применением инновационных технолог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.процесс с применением инновационных технологий, влияющих на развитие инициативы и самостоятельности воспитанников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системы работы педагог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итатели всех возрастных групп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санитарного состояния 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чистоты,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графика генеральной уборки 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479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</w:tblGrid>
            <w:tr>
              <w:trPr>
                <w:trHeight w:val="226" w:hRule="atLeast"/>
              </w:trPr>
              <w:tc>
                <w:tcPr>
                  <w:tcW w:w="143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ед.сестр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352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правил внутреннего трудового распорядк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7"/>
            </w:tblGrid>
            <w:tr>
              <w:trPr>
                <w:trHeight w:val="100" w:hRule="atLeast"/>
              </w:trPr>
              <w:tc>
                <w:tcPr>
                  <w:tcW w:w="217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исциплина труда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352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едколлектив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обслуживающий персонал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</w:tblGrid>
            <w:tr>
              <w:trPr>
                <w:trHeight w:val="100" w:hRule="atLeast"/>
              </w:trPr>
              <w:tc>
                <w:tcPr>
                  <w:tcW w:w="210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ведующий МБДОУ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атив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«Организация совместной деятельности педагогов и детей во второй половине д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мероприятий во второй половине дня в соответствии с календарно-тематическим планированием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блю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100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Воспитатели всех возрастных групп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питания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натуральных норм пита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блю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100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ест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Профилактические  и оздоровительные мероприятия в ДО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Мероприятия, направленные на снижение заболеваемости детей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Наблю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Воспитатели всех возрастных гру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ес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 докумен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рка планов календарно-тематического планирования образовательной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ланирование на соответствие  ФГ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и анализ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 всех возрастных   групп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санитарного состояния  гру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блюдение чистоты,</w:t>
            </w:r>
          </w:p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графика генеральной уборки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479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</w:tblGrid>
            <w:tr>
              <w:trPr>
                <w:trHeight w:val="226" w:hRule="atLeast"/>
              </w:trPr>
              <w:tc>
                <w:tcPr>
                  <w:tcW w:w="143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ед.сестр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«Организация работы по ознакомлению с родным городом и крае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Оценка педагогической  деятельности</w:t>
            </w:r>
            <w:r>
              <w:rPr/>
              <w:t xml:space="preserve"> по организации работы с детьми по ознакомлению с родным городом и кра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и анализ документации</w:t>
            </w:r>
          </w:p>
          <w:p>
            <w:pPr>
              <w:pStyle w:val="Default"/>
              <w:rPr/>
            </w:pPr>
            <w:r>
              <w:rPr/>
              <w:t>наблю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 всех возрастных   группа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й контрол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ояние охраны труда на пищебло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6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инструкции по охране труда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>
                <w:trHeight w:val="100" w:hRule="atLeast"/>
              </w:trPr>
              <w:tc>
                <w:tcPr>
                  <w:tcW w:w="157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блюдение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ищебл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питания в групп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8"/>
            </w:tblGrid>
            <w:tr>
              <w:trPr>
                <w:trHeight w:val="227" w:hRule="atLeast"/>
              </w:trPr>
              <w:tc>
                <w:tcPr>
                  <w:tcW w:w="3328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полнение натуральных норм пита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блю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100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пповые помещения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сест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30:00Z</dcterms:created>
  <dc:creator>Надежда</dc:creator>
  <dc:description/>
  <cp:keywords/>
  <dc:language>en-US</dc:language>
  <cp:lastModifiedBy>ADMIN</cp:lastModifiedBy>
  <cp:lastPrinted>2015-11-23T12:42:00Z</cp:lastPrinted>
  <dcterms:modified xsi:type="dcterms:W3CDTF">2016-12-02T04:39:00Z</dcterms:modified>
  <cp:revision>170</cp:revision>
  <dc:subject/>
  <dc:title>СИСТЕМА ВНУТРЕННЕГО КОНТРОЛЯ</dc:title>
</cp:coreProperties>
</file>