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18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Целостный педагогический </w:t>
      </w:r>
    </w:p>
    <w:p>
      <w:pPr>
        <w:pStyle w:val="Normal"/>
        <w:ind w:left="-540" w:hanging="18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процесс –это процесс, в котором </w:t>
      </w:r>
    </w:p>
    <w:p>
      <w:pPr>
        <w:pStyle w:val="Normal"/>
        <w:ind w:left="-540" w:hanging="18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воедино слиты «воспитывающее </w:t>
      </w:r>
    </w:p>
    <w:p>
      <w:pPr>
        <w:pStyle w:val="Normal"/>
        <w:ind w:left="-540" w:hanging="18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обучение» и «обучающее </w:t>
      </w:r>
    </w:p>
    <w:p>
      <w:pPr>
        <w:pStyle w:val="Normal"/>
        <w:ind w:left="-540" w:hanging="18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воспитание».</w:t>
      </w:r>
    </w:p>
    <w:p>
      <w:pPr>
        <w:pStyle w:val="Normal"/>
        <w:tabs>
          <w:tab w:val="clear" w:pos="708"/>
          <w:tab w:val="left" w:pos="5420" w:leader="none"/>
        </w:tabs>
        <w:ind w:left="-540" w:hanging="180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ab/>
        <w:tab/>
        <w:t xml:space="preserve">                                                                                   А. Дистерверг.</w:t>
      </w:r>
    </w:p>
    <w:p>
      <w:pPr>
        <w:pStyle w:val="Normal"/>
        <w:tabs>
          <w:tab w:val="clear" w:pos="708"/>
          <w:tab w:val="left" w:pos="5420" w:leader="none"/>
        </w:tabs>
        <w:ind w:left="-540" w:hanging="180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ЦЕЛИ И ЗАДАЧИ ВОСПИТАТЕЛЬНОЙ ДЕЯТЕЛЬНОСТИ </w:t>
        <w:br/>
        <w:t>НА 2016/2017 УЧ.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Цель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формирование положительной  Я - концепции  обучающегося школы I ступени на основе ФГОС. 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дачи:</w:t>
      </w:r>
    </w:p>
    <w:p>
      <w:pPr>
        <w:pStyle w:val="Style2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b/>
          <w:i/>
          <w:sz w:val="22"/>
          <w:szCs w:val="22"/>
        </w:rPr>
        <w:t>Социальные -</w:t>
      </w:r>
      <w:r>
        <w:rPr>
          <w:sz w:val="22"/>
          <w:szCs w:val="22"/>
        </w:rPr>
        <w:t xml:space="preserve"> защита ребенка, помощь ему по всем направлениям, включение  в систему социальных связей, взаимодействие с семьей и внешкольными организациями с целью создания наиболее комфортабельных условий развития личности, реализация  ФГОС через внеурочную учебную    деятельность   и программу воспитательной работы гимназии</w:t>
      </w:r>
    </w:p>
    <w:p>
      <w:pPr>
        <w:pStyle w:val="Style2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b/>
          <w:i/>
          <w:sz w:val="22"/>
          <w:szCs w:val="22"/>
        </w:rPr>
        <w:t>Диагностическ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изучение личностных качеств учащихся, особенностей характера с целью правильной организации системы воспитания.</w:t>
      </w:r>
    </w:p>
    <w:p>
      <w:pPr>
        <w:pStyle w:val="Style20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b/>
          <w:i/>
          <w:sz w:val="22"/>
          <w:szCs w:val="22"/>
        </w:rPr>
        <w:t xml:space="preserve">Воспитательные </w:t>
      </w:r>
      <w:r>
        <w:rPr>
          <w:sz w:val="22"/>
          <w:szCs w:val="22"/>
        </w:rPr>
        <w:t>- воспитание понимания детьми нравственных ценностей и создание условий для поиска в ситуации нравственного выбора, развитие эмоциональной и волевой сферы, создание здорового микроклимата в детском коллективе, обеспечение условий для творческой самореализации каждого учащегося.</w:t>
      </w:r>
    </w:p>
    <w:p>
      <w:pPr>
        <w:pStyle w:val="Style20"/>
        <w:numPr>
          <w:ilvl w:val="0"/>
          <w:numId w:val="5"/>
        </w:numPr>
        <w:spacing w:lineRule="auto" w:line="276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>Здоровьесберегающие -</w:t>
      </w:r>
      <w:r>
        <w:rPr>
          <w:sz w:val="22"/>
          <w:szCs w:val="22"/>
        </w:rPr>
        <w:t xml:space="preserve"> охрана здоровья учащихся класса с учетом отклонений от норм здоровья каждого ученика, укрепление здоровья на основе вовлечения учащихся в физкультурно-оздоровительную деятельность.</w:t>
      </w:r>
    </w:p>
    <w:p>
      <w:pPr>
        <w:pStyle w:val="TextBody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TextBody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TextBody"/>
        <w:rPr>
          <w:b/>
          <w:b/>
          <w:i/>
          <w:i/>
          <w:szCs w:val="22"/>
        </w:rPr>
      </w:pPr>
      <w:r>
        <w:rPr>
          <w:b/>
          <w:i/>
          <w:szCs w:val="22"/>
          <w:u w:val="single"/>
        </w:rPr>
        <w:t xml:space="preserve">Цели воспитательной работы в классе: 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создание условий для формирования базовой культуры личности, ценностных ориентаций через гуманизацию воспитательного процесса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создание условий, чтобы дети моего класса были здоровыми, дружными, любили школу, охотно учились, с удовольствием принимали участие в делах школы и класса.</w:t>
      </w:r>
    </w:p>
    <w:p>
      <w:pPr>
        <w:pStyle w:val="TextBody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TextBody"/>
        <w:rPr>
          <w:b/>
          <w:b/>
          <w:i/>
          <w:i/>
          <w:szCs w:val="22"/>
        </w:rPr>
      </w:pPr>
      <w:r>
        <w:rPr>
          <w:b/>
          <w:i/>
          <w:szCs w:val="22"/>
          <w:u w:val="single"/>
        </w:rPr>
        <w:t xml:space="preserve">Задачи воспитательной работы в классе: 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организация интеллектуально-познавательной деятельности учащихся, формирование эмоционально-положительного отношения к учебе, знаниям, деятельности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воспитание гражданско-патриотических качеств через воспитательный потенциал урока и внеклассных мероприятий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совершенствование системы индивидуальной работы с детьми, требующими особого внимания и подхода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развитие ученического управления в школе через формирование гражданской активности личности.</w:t>
      </w:r>
    </w:p>
    <w:p>
      <w:pPr>
        <w:pStyle w:val="TextBody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  <w:t>Основные направления воспитательной работы: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изучение личности ребенка на уроках и внеурочное время путем наблюдения за детьми, бесед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организация консультативной помощи отдельной группе учащихся по предметам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проведение внеклассных мероприятий, расширяющих кругозор детей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выработка совместной политики и тактики помощи ребенку со стороны семьи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развивать умственные и художественные способности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совершенствовать у учащихся талант, художественное, природное дарование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помочь детям включиться в учебный процесс, добиваться активного участия детей в общественной жизни класса и школы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проводить работу по усвоению правил для учащихся, укреплять детский коллектив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организовать интересную жизнь в свободное от уроков время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работать над созданием коллектива через индивидуальный подход к каждому ребенку и через общие дела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создать родительский актив класса и привлечь родителей к внеурочным делам класса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открывать детям мир прекрасного в природе, воспитывать интерес к искусству, развивать выразительность чтения, любовь к музыке, литературе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воспитывать личность безопасного типа;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- продолжить работу по привитию гигиенических навыков и умений, культуры поведения в школе, общественных местах, учить заботиться об охране и укреплении своего здоровья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2"/>
          <w:szCs w:val="22"/>
        </w:rPr>
        <w:t xml:space="preserve">1.   </w:t>
      </w:r>
      <w:r>
        <w:rPr>
          <w:b/>
          <w:sz w:val="22"/>
          <w:szCs w:val="22"/>
        </w:rPr>
        <w:t>Организация учебной деятельности всего класса и отдельных учащихся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>Объединение усилий школы и семьи по «снятию» адаптационных проблем ребенка -   первоклассни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Контроль за посещаемостью учащихся, анализ причин пропусков учащимися уро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Помощь в учебе часто болеющим детям, организация посещения на дом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Создание обстановки, способствующей благоприятному усвоению учащимися учебного материа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Координация сотрудничества педагогов, работающих в классе, ведущих внеурочную деятель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Создание условий для интеллектуального развития учащихся, их способностей и достижений, познавательных интересов и кругоз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звитие индивидуальных качеств личности учащихс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Изучение и воспитание личности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.   Создание условий для формирования ценностного отношения к  труду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2.   Воспитание эстетической, нравственной культуры учащихся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3.   Воспитание гражданственност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4.   Изучение личности учащихся с помощью диагностики и организации коррекционной работы с ним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5. Изучение механизмов адаптации первоклассников в новых для них условия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урочная деятельность обучающихся</w:t>
      </w:r>
    </w:p>
    <w:p>
      <w:pPr>
        <w:pStyle w:val="Normal"/>
        <w:tabs>
          <w:tab w:val="clear" w:pos="708"/>
          <w:tab w:val="left" w:pos="352" w:leader="none"/>
          <w:tab w:val="left" w:pos="2700" w:leader="none"/>
        </w:tabs>
        <w:spacing w:lineRule="auto" w:line="276"/>
        <w:ind w:left="13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Цель 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азвитие индивидуальных интересов, склонностей, способностей обучающихся, приобретение ими собственного социально-культурного опыта в свободное от учебы время; создание условий для эффективной реализации основных целевых образовательных   программ , реализуемых во внеурочное время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задачи организации внеурочной деятельности детей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усилить педагогическое влияние на жизнь учащихся в свободное от учебы время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ыявить интересы, склонности, способности, возможности обучающихся к различным видам деятельност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казать помощь в поисках «себя»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создать условия для индивидуального развития ребенка в избранной сфере внеурочной деятельност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ь опыт творческой деятельности, творческих способностей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создать условия для реализации приобретенных знаний, умений и навыков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ь опыт неформального общения, взаимодействия, сотрудничеств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сширить рамки общения с социумом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культуру досуговой  деятельности обучающихся.</w:t>
      </w:r>
      <w:r>
        <w:br w:type="page"/>
      </w:r>
    </w:p>
    <w:p>
      <w:pPr>
        <w:pStyle w:val="Normal"/>
        <w:spacing w:lineRule="auto" w:line="276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Права и обязанности учащих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11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Каждый учащийся является  членом  коллектива школы,  имеющий  определённые </w:t>
      </w:r>
      <w:r>
        <w:rPr>
          <w:color w:val="000000"/>
          <w:spacing w:val="4"/>
          <w:sz w:val="22"/>
          <w:szCs w:val="22"/>
        </w:rPr>
        <w:t>настоящим Уставом дисциплинарные нормы и требования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Права учащихся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518" w:hanging="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чащиеся имеют прав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7" w:leader="none"/>
        </w:tabs>
        <w:autoSpaceDE w:val="false"/>
        <w:ind w:left="518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льзоваться учебными кабинетами, библиотекой, спортзал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7" w:leader="none"/>
        </w:tabs>
        <w:autoSpaceDE w:val="false"/>
        <w:ind w:left="857" w:hanging="338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частвовать   в   обсуждении   вопросов   по  успеваемости,   трудовой   и   учебной</w:t>
        <w:br/>
      </w:r>
      <w:r>
        <w:rPr>
          <w:color w:val="000000"/>
          <w:spacing w:val="4"/>
          <w:sz w:val="22"/>
          <w:szCs w:val="22"/>
        </w:rPr>
        <w:t>дисциплине, а также других вопросов, связанных с учебным процесс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7" w:leader="none"/>
        </w:tabs>
        <w:autoSpaceDE w:val="false"/>
        <w:ind w:left="51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чащиеся имеют право участвовать в общественной жизни коллектива </w:t>
      </w:r>
      <w:r>
        <w:rPr>
          <w:b/>
          <w:bCs/>
          <w:color w:val="000000"/>
          <w:spacing w:val="4"/>
          <w:sz w:val="22"/>
          <w:szCs w:val="22"/>
        </w:rPr>
        <w:t xml:space="preserve">и </w:t>
      </w:r>
      <w:r>
        <w:rPr>
          <w:color w:val="000000"/>
          <w:spacing w:val="4"/>
          <w:sz w:val="22"/>
          <w:szCs w:val="22"/>
        </w:rPr>
        <w:t>школы.</w:t>
      </w:r>
    </w:p>
    <w:p>
      <w:pPr>
        <w:pStyle w:val="Normal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Обязанности учащихся </w:t>
      </w:r>
    </w:p>
    <w:p>
      <w:pPr>
        <w:pStyle w:val="Normal"/>
        <w:shd w:fill="FFFFFF" w:val="clear"/>
        <w:spacing w:before="274" w:after="0"/>
        <w:ind w:left="54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чащиеся обязан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autoSpaceDE w:val="false"/>
        <w:spacing w:before="259" w:after="0"/>
        <w:ind w:left="886" w:hanging="338"/>
        <w:rPr>
          <w:color w:val="000000"/>
          <w:spacing w:val="-1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истематически и глубоко овладеть теоретическими знаниями и практическими</w:t>
        <w:br/>
      </w:r>
      <w:r>
        <w:rPr>
          <w:color w:val="000000"/>
          <w:spacing w:val="2"/>
          <w:sz w:val="22"/>
          <w:szCs w:val="22"/>
        </w:rPr>
        <w:t>навыка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6" w:leader="none"/>
        </w:tabs>
        <w:autoSpaceDE w:val="false"/>
        <w:ind w:left="54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ещай» учебные занятия, еженедельные школьные линейки, мероприят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6" w:leader="none"/>
        </w:tabs>
        <w:autoSpaceDE w:val="false"/>
        <w:ind w:left="547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вышать свой культурный и нравственный уровен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блюдать правила внутреннего распорядка школ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ыть дисциплинированными и организованны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еречь школьное имущество.</w:t>
      </w:r>
      <w:r>
        <w:br w:type="page"/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Обязанности классного руководителя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Деятельность классного руководителя представляет собой управление ресур</w:t>
        <w:softHyphen/>
        <w:t>сами общеобразовательного учреждения и окружающей среды для реализации за</w:t>
        <w:softHyphen/>
        <w:t xml:space="preserve">дач воспитания учащихся вверенного ему класса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еятельности классного руководителя включает;</w:t>
      </w:r>
    </w:p>
    <w:p>
      <w:pPr>
        <w:pStyle w:val="Normal"/>
        <w:spacing w:lineRule="auto" w:line="360"/>
        <w:ind w:firstLine="540"/>
        <w:rPr/>
      </w:pPr>
      <w:r>
        <w:rPr>
          <w:i/>
          <w:sz w:val="22"/>
          <w:szCs w:val="22"/>
        </w:rPr>
        <w:t>1)обеспечение жизни и здоровья учащихся'</w:t>
      </w:r>
      <w:r>
        <w:rPr>
          <w:sz w:val="22"/>
          <w:szCs w:val="22"/>
        </w:rPr>
        <w:t xml:space="preserve"> (контроль за посещаемостью</w:t>
        <w:br/>
        <w:t>школы учащимися класса, контроль причин пропусков, информированность о со</w:t>
        <w:softHyphen/>
        <w:t>стоянии здоровья  учащихся класса, ведение документации о заболеваемости учащихся, работа с листком здоровья в классном журнале, разработка и реализация со</w:t>
        <w:softHyphen/>
        <w:t>вместно с врачом и родителями комплекса мер по охране и укреплению здоровья, вовлечение учащихся в занятия физкультурной и спортивной деятельностью, орга</w:t>
        <w:softHyphen/>
        <w:t>низация охвата учащихся горячим питанием, проведение инструктажей и ведение документации по технике безопасности);</w:t>
      </w:r>
    </w:p>
    <w:p>
      <w:pPr>
        <w:pStyle w:val="Normal"/>
        <w:spacing w:lineRule="auto" w:line="360"/>
        <w:ind w:firstLine="540"/>
        <w:rPr/>
      </w:pPr>
      <w:r>
        <w:rPr>
          <w:i/>
          <w:sz w:val="22"/>
          <w:szCs w:val="22"/>
        </w:rPr>
        <w:t>2)развитие позитивных межличностных отношений между учащимися и между учащимися и учителями</w:t>
      </w:r>
      <w:r>
        <w:rPr>
          <w:sz w:val="22"/>
          <w:szCs w:val="22"/>
        </w:rPr>
        <w:t xml:space="preserve"> (информированность о межличностных взаимоотношениях в классе, о характере взаимоотношений между учащимися класса  и ведущими в классе учителями, проведение диагностики межличностных отношений, оперативное регули</w:t>
        <w:softHyphen/>
        <w:t>рование возникающих противоречий,  поддержка благоприятного психологического климата в классе, выявление учащихся, имеющих проблемы в сфере межличностных от</w:t>
        <w:softHyphen/>
        <w:t>ношений, привлечение для этой работы психолого-педагогической службы).</w:t>
      </w:r>
    </w:p>
    <w:p>
      <w:pPr>
        <w:pStyle w:val="Normal"/>
        <w:spacing w:lineRule="auto" w:line="360"/>
        <w:ind w:firstLine="540"/>
        <w:rPr/>
      </w:pPr>
      <w:r>
        <w:rPr>
          <w:i/>
          <w:sz w:val="22"/>
          <w:szCs w:val="22"/>
        </w:rPr>
        <w:t>3)содействие освоению школьниками образовательных программ</w:t>
      </w:r>
      <w:r>
        <w:rPr>
          <w:sz w:val="22"/>
          <w:szCs w:val="22"/>
        </w:rPr>
        <w:t xml:space="preserve"> (информи</w:t>
        <w:softHyphen/>
        <w:t>рованность об особенностях содержания образования, предусмотренного учебным планом, о проблемах и перспективах реализации образовательной программы И классе, координация деятельности учителей-предметников и родителей, прогнози</w:t>
        <w:softHyphen/>
        <w:t>рование и мониторинг успеваемости, содействие в разработке и реализации инди</w:t>
        <w:softHyphen/>
        <w:t>видуальных траекторий образования учащихся класса, планирование и реализации</w:t>
        <w:br/>
        <w:t>работы с одаренными и неуспевающими учащимися).</w:t>
      </w:r>
    </w:p>
    <w:p>
      <w:pPr>
        <w:pStyle w:val="Normal"/>
        <w:spacing w:lineRule="auto" w:line="360"/>
        <w:ind w:firstLine="540"/>
        <w:rPr/>
      </w:pPr>
      <w:r>
        <w:rPr>
          <w:sz w:val="22"/>
          <w:szCs w:val="22"/>
        </w:rPr>
        <w:t>4)</w:t>
      </w:r>
      <w:r>
        <w:rPr>
          <w:i/>
          <w:sz w:val="22"/>
          <w:szCs w:val="22"/>
        </w:rPr>
        <w:t>осуществление патриотического, гражданско-правового воспитания,</w:t>
      </w:r>
      <w:r>
        <w:rPr>
          <w:sz w:val="22"/>
          <w:szCs w:val="22"/>
        </w:rPr>
        <w:t xml:space="preserve"> формирование социальной компетентности учащихся (разработка годового цикла мероприятий, содействующих воспитанию патриотизма и гражданственности, расширяющих правовую и социальную компетенцию учащихся, содействие в формировании опыта гражданского поведения в рамках ученического самоуправления, поддержка в ученическом самоуправлении высоких эталонов, планомерное развитие  сценического самоуправления, осуществление договорных начал во взаимодействии классного руководителя и учащихся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Данные об учащихся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Список учащихся с адресами и телефонам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7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46"/>
        <w:gridCol w:w="3402"/>
        <w:gridCol w:w="2409"/>
        <w:gridCol w:w="396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родите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Дни рождения</w:t>
      </w:r>
    </w:p>
    <w:p>
      <w:pPr>
        <w:pStyle w:val="Normal"/>
        <w:ind w:left="-540" w:hanging="1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3827"/>
        <w:gridCol w:w="5528"/>
      </w:tblGrid>
      <w:tr>
        <w:trPr>
          <w:trHeight w:val="602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о поздравляем</w:t>
            </w:r>
          </w:p>
        </w:tc>
      </w:tr>
      <w:tr>
        <w:trPr>
          <w:trHeight w:val="548" w:hRule="atLeast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(июнь, июль, авгус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br w:type="page"/>
      </w:r>
      <w:r>
        <w:rPr>
          <w:b/>
          <w:i/>
          <w:sz w:val="22"/>
          <w:szCs w:val="22"/>
        </w:rPr>
        <w:t>Социально-педагогический паспорт класса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16-2017 учебный го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2"/>
          <w:szCs w:val="22"/>
        </w:rPr>
        <w:t xml:space="preserve">Класс – </w:t>
      </w:r>
      <w:r>
        <w:rPr>
          <w:color w:val="000000"/>
          <w:sz w:val="22"/>
          <w:szCs w:val="22"/>
        </w:rPr>
        <w:t>1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оличество учащихся – </w:t>
      </w:r>
      <w:r>
        <w:rPr>
          <w:color w:val="000000"/>
          <w:sz w:val="22"/>
          <w:szCs w:val="22"/>
        </w:rPr>
        <w:t>18 чел.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оличество девочек – </w:t>
      </w:r>
      <w:r>
        <w:rPr>
          <w:color w:val="000000"/>
          <w:sz w:val="22"/>
          <w:szCs w:val="22"/>
        </w:rPr>
        <w:t>8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оличество мальчиков – </w:t>
      </w:r>
      <w:r>
        <w:rPr>
          <w:color w:val="000000"/>
          <w:sz w:val="22"/>
          <w:szCs w:val="22"/>
        </w:rPr>
        <w:t>10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Состав семей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Малообеспеченные семьи</w:t>
      </w:r>
      <w:r>
        <w:rPr>
          <w:b/>
          <w:color w:val="000000"/>
          <w:sz w:val="22"/>
          <w:szCs w:val="22"/>
        </w:rPr>
        <w:t xml:space="preserve"> –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Неполные семьи</w:t>
      </w:r>
      <w:r>
        <w:rPr>
          <w:b/>
          <w:color w:val="000000"/>
          <w:sz w:val="22"/>
          <w:szCs w:val="22"/>
        </w:rPr>
        <w:t xml:space="preserve"> –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Единственные дети в семье</w:t>
      </w:r>
      <w:r>
        <w:rPr>
          <w:b/>
          <w:color w:val="000000"/>
          <w:sz w:val="22"/>
          <w:szCs w:val="22"/>
        </w:rPr>
        <w:t xml:space="preserve">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лищные условия – удовлетворительные у всех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</w:rPr>
        <w:t>Внешкольная занятость учащихся:</w:t>
      </w:r>
    </w:p>
    <w:p>
      <w:pPr>
        <w:pStyle w:val="Normal"/>
        <w:spacing w:lineRule="auto" w:line="276"/>
        <w:ind w:firstLine="708"/>
        <w:rPr/>
      </w:pPr>
      <w:bookmarkStart w:id="1" w:name="_GoBack"/>
      <w:bookmarkEnd w:id="1"/>
      <w:r>
        <w:rPr>
          <w:color w:val="000000"/>
          <w:sz w:val="22"/>
          <w:szCs w:val="22"/>
        </w:rPr>
        <w:t xml:space="preserve">Все дети посещают занятия по внеурочной деятельности: «Я – исследователь», «Школьный этикет», «Здоровячок», «Конструирование», «Хакасский язык»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1 класс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2"/>
          <w:szCs w:val="22"/>
        </w:rPr>
        <w:t>Планируемые мероприятия в 2016 – 2017 учебном году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нтябрь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781"/>
        <w:gridCol w:w="1417"/>
      </w:tblGrid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звание направл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ата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Мы против терроризма»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>Общешкольное мероприятие «День знания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и по технике безопасност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01.09</w:t>
            </w:r>
          </w:p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>2.09</w:t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42" w:hanging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уховно-нравственное, культурологическое и эсте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детей в кружки и се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«Осенние фантаз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Что такое доброт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>Общешкольное мероприятие  «</w:t>
            </w:r>
            <w:r>
              <w:rPr>
                <w:b/>
                <w:i/>
                <w:sz w:val="22"/>
                <w:szCs w:val="22"/>
                <w:u w:val="single"/>
              </w:rPr>
              <w:t>Осенний ба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0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>27.09</w:t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оспитание положительного отношения к труду и творчеству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в классе, стол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кабин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.0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теллектуальн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Классный час «ПД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«Своя игра» правила дорожного дв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.09</w:t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Здоровьесберегающе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ренняя зарядка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Режим д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дневно</w:t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витие коммуникативной культуры, социокультурное и медиакультурное развитие развит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лочение классного коллек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09</w:t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ав и обязанностей школьни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09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родительского комите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 по мере необходим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еседа «Мой дом – моя креп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.09</w:t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кскурсия «Природа нашего  с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09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781"/>
        <w:gridCol w:w="1417"/>
      </w:tblGrid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звание направл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ата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Учимся вежлив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10</w:t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42" w:hanging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уховно-нравственное, культурологическое и эсте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бережном отношении к учебникам, тетрадям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>Общешкольное мероприятие «День учите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формление классных угол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>4.1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1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оспитание положительного отношения к труду и творчеству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кабин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10,14.10,21.10,28.10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теллектуальн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икторина «По дорогам сказ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10</w:t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Здоровьесберегающе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ренняя заряд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дневно</w:t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витие коммуникативной культуры, социокультурное и медиакультурное развит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по математике  «Книга цифр в загадках, пословицах, поговорках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-21</w:t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еседа по правилам дорожного дв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.10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лассный час «Правила хорошего тона до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10</w:t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классной комнат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структаж «Как вести себя на водоеме в осенне-зимний пери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1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оябрь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781"/>
        <w:gridCol w:w="1417"/>
      </w:tblGrid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звание направл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ата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День матери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Учимся вежлив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42" w:hanging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уховно-нравственное, культурологическое и эсте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Посвящение в первоклассн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школьной библиотеки – «Царство книг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День мате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оспитание положительного отношения к труду и творчеству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кабин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теллектуальн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гра «Весёлый аквариум или затеи  науг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Здоровьесберегающе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ренняя зарядка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витие коммуникативной культуры, социокультурное и медиакультурное развит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ный час «Я среди друзей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аздник «Посвящение в первокласс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вящение первоклассников в пешех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структаж по правилам дорож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курс рисунков «Моя мама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лассный час «Какой вред приносит огонь природ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кабрь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781"/>
        <w:gridCol w:w="1417"/>
      </w:tblGrid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звание направл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ата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беседа «Символы государ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42" w:hanging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уховно-нравственное, культурологическое и эсте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Умей организовать свой досу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Укрась новогоднюю ёлку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 xml:space="preserve">Общешкольное мероприятие  </w:t>
            </w:r>
            <w:r>
              <w:rPr>
                <w:b/>
                <w:i/>
                <w:sz w:val="22"/>
                <w:szCs w:val="22"/>
                <w:u w:val="single"/>
              </w:rPr>
              <w:t>Новогодний праздник «Мы у елки собралис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>27.12</w:t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оспитание положительного отношения к труду и творчеству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кабин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теллектуальн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– это интерес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Здоровьесберегающе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ренняя зарядка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витие коммуникативной культуры, социокультурное и медиакультурное развит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ас общения. «Моя любимая игр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нструктаж по правилам дорож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 работа с родителями 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лассный час «История России, моего села, моей семь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Январь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781"/>
        <w:gridCol w:w="1417"/>
      </w:tblGrid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звание направл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ата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в классе «Моя малая Род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42" w:hanging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уховно-нравственное, культурологическое и эсте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Путешествие в страну справедлив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ультурный человек – это значит 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оспитание положительного отношения к труду и творчеству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кабин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в классе с родителями «Знай, умей, дела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теллектуальн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нкурс «Угадай сказочного геро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Здоровьесберегающе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ренняя зарядка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«Папа, мама, я – спортивная сем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витие коммуникативной культуры, социокультурное и медиакультурное развит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месте возьмёмся – всего добъём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по правилам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 работа с родителями 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ход за комнат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евраль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781"/>
        <w:gridCol w:w="1417"/>
      </w:tblGrid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звание направл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ата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 xml:space="preserve">Общешкольное мероприятие  </w:t>
            </w:r>
            <w:r>
              <w:rPr>
                <w:b/>
                <w:i/>
                <w:sz w:val="22"/>
                <w:szCs w:val="22"/>
                <w:u w:val="single"/>
              </w:rPr>
              <w:t>Праздник «День защитников Отечества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День защитников Оте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>21.02</w:t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42" w:hanging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уховно-нравственное, культурологическое и эсте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Комната боевой славы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дарок папе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Красный, желтый, зеле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оспитание положительного отношения к труду и творчеству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кабин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теллектуальн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аздник «Прощание с Азбук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Здоровьесберегающе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ренняя зарядка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Вперед мальчишки!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витие коммуникативной культуры, социокультурное и медиакультурное развит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брым быть совсем-совсем не просто» - час 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мные детки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курс рисунков ко Дню защитника оте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общения «Жить в мире с собой и други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Д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ые встречи и беседы с родител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Природа нашего края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ход за комнат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арт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781"/>
        <w:gridCol w:w="1417"/>
      </w:tblGrid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звание направл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ата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 xml:space="preserve">Общешкольное мероприятие.  </w:t>
            </w:r>
            <w:r>
              <w:rPr>
                <w:b/>
                <w:i/>
                <w:sz w:val="22"/>
                <w:szCs w:val="22"/>
                <w:u w:val="single"/>
              </w:rPr>
              <w:t>Праздник «Международный женский день»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>7.03</w:t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42" w:hanging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уховно-нравственное, культурологическое и эсте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дарок мам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программа «Мисс школы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 «Сегодня мамин празд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оспитание положительного отношения к труду и творчеству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кабин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оделок в классе к 8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теллектуальн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икторина «Математические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Здоровьесберегающе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ренняя зарядка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Разлив реки, как вести себя на каникул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витие коммуникативной культуры, социокультурное и медиакультурное развит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tLeast" w:line="27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Каждый за всех и все за одно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444444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бука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ещение квартир с целью проверки условий жизни учащихс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аздник «8 ма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лассный час «Красная книга Хака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прель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781"/>
        <w:gridCol w:w="1417"/>
      </w:tblGrid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звание направл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ата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 xml:space="preserve">Общешкольное мероприятие. </w:t>
            </w:r>
            <w:r>
              <w:rPr>
                <w:rStyle w:val="C2"/>
                <w:b/>
                <w:i/>
                <w:sz w:val="22"/>
                <w:szCs w:val="22"/>
                <w:u w:val="single"/>
              </w:rPr>
              <w:t>«День смеха»</w:t>
            </w:r>
          </w:p>
          <w:p>
            <w:pPr>
              <w:pStyle w:val="C1"/>
              <w:shd w:fill="FFFFFF" w:val="clear"/>
              <w:spacing w:lineRule="atLeast" w:line="270" w:before="0" w:after="0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12 апреля –День космонавтики. </w:t>
            </w:r>
            <w:r>
              <w:rPr>
                <w:rStyle w:val="C8"/>
                <w:sz w:val="22"/>
                <w:szCs w:val="22"/>
              </w:rPr>
              <w:t>Космическое путешествие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30 апреля – День пожарной охран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>1.04</w:t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42" w:hanging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уховно-нравственное, культурологическое и эсте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еседа «Как ты одет?»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ставка рисунков «Полетим на Альтаир…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смех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оспитание положительного отношения к труду и творчеству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кабин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теллектуальн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икторина «Бюро сказочных наход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Здоровьесберегающе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ренняя зарядка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7 апреля – Всемирный День Здоров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витие коммуникативной культуры, социокультурное и медиакультурное развит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й час «Мы  все – граждане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бука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ещение квартир с целью проверки условий жизни учащихс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Классный час «Чудо рядом с тобой. Поговорим о погод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ай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9781"/>
        <w:gridCol w:w="1417"/>
      </w:tblGrid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звание направл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ата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tLeast" w:line="270" w:before="0" w:after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 xml:space="preserve">Общешкольное мероприятие. </w:t>
            </w:r>
            <w:r>
              <w:rPr>
                <w:b/>
                <w:i/>
                <w:sz w:val="22"/>
                <w:szCs w:val="22"/>
                <w:u w:val="single"/>
              </w:rPr>
              <w:t>День победы «Поклонимся, великим тем годам!»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час «Этих дней не смолкнет слава»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en-US"/>
              </w:rPr>
              <w:t>9.05</w:t>
            </w:r>
          </w:p>
        </w:tc>
      </w:tr>
      <w:tr>
        <w:trPr>
          <w:trHeight w:val="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42" w:hanging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уховно-нравственное, культурологическое и эстет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одарок ветеран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«Для вас, ветераны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Batang;바탕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оспитание положительного отношения к труду и творчеству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в кабин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«Уборка территории школ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теллектуальн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Затерянный ми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Здоровьесберегающе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ренняя зарядка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свежем воздух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азвитие коммуникативной культуры, социокультурное и медиакультурное развит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к «Я, ты, он, она - вместе дружная семья»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Перешли мы во втор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бука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ещение квартир с целью проверки условий жизни учащихс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ое воспита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ход «Шаг в приро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КЛАССНОГО КОЛЛЕКТИ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Формирование доброжелательных отношений внутри коллектива (классные часы о дружбе, праздник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Через поручения развивать сотрудничество, взаимопомощь и чувство коллективиз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Поощрение успехов учащихся инициативы, самостоятельности, желание выполнять общественные поруч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Развивать единство и согласованность в действиях коллектива и его членов с учетом индивидуальных особенностей каждог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Использовать диагностические методики для изучения становления детского коллекти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АЯ РАБОТА С ОБУЧАЮЩИМИС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Изучать положение каждого ученика в коллективе, его проблемы во взаимоотношениях с одноклассникам, учителями, родител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Воспитывать интерес ребёнка к самому себе, желание совершенствова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Порекомендовать детям и помочь определиться в школьные круж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Организация дополнительных занятий для учащихся, пропустивших учёбу по боле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Вести наблюдения за отдельными учащимися, нуждающихся в корректировке поведения, помощи в учёб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Развивать  волевые качества у неуверенных в себе детя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Выявить активных детей, проводить с ними индивидуальные бесед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с одаренными детьм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полнение творческих рабо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дготовка сообщений к урокам литературного чтения, окружающего мир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дготовка и участие в классных олимпиада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частие в конкурсах чтец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тие логического мышления, памяти, воображения путём выполнения заданий повышенной трудно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ab/>
        <w:t>Помощь сильных учащихся слабоуспевающим в шефских пар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со слабоуспевающими детьм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ab/>
        <w:t>Создание и работа шефских пар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Выполнение  заданий, развивающих творческие способности  учащихся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Консультации родителей по подготовке  дополнительных заданий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Контроль посещения учащимися кружков в  школе, проведения свободного времени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Вовлечение детей в общественную работу в коллективе, выполнении ими поручений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Исследование интересов детей и предоставление заданий в соответствии с их интерес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с неуспевающими деть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Исследование жилищно – бытовых условий учащихся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нсультации и беседы с родителями по  воспитанию детей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рганизация досугового времени путём вовлечения учащихся в кружки, секции и другие внешкольные учреждения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нтроль за выполнением поручений, которые учащиеся выбрали по своему желанию.</w:t>
        <w:tab/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овышение интереса к учению, путём предоставления им посильных   дополнительных заданий по предметам.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С РОДИТЕЛЯ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работы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Подготовка кабинета к учебному году – </w:t>
      </w:r>
      <w:r>
        <w:rPr>
          <w:b/>
          <w:sz w:val="22"/>
          <w:szCs w:val="22"/>
        </w:rPr>
        <w:t>август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Закупка необходимых принадлежностей в класс – </w:t>
      </w:r>
      <w:r>
        <w:rPr>
          <w:b/>
          <w:sz w:val="22"/>
          <w:szCs w:val="22"/>
        </w:rPr>
        <w:t>сентябрь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Организация празднования Нового года (покупка подарков для детей) – </w:t>
      </w:r>
      <w:r>
        <w:rPr>
          <w:b/>
          <w:sz w:val="22"/>
          <w:szCs w:val="22"/>
        </w:rPr>
        <w:t>декабрь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Подведение итогов 2 четверти (утверждение плана работы на второе полугодие) – </w:t>
      </w:r>
      <w:r>
        <w:rPr>
          <w:b/>
          <w:sz w:val="22"/>
          <w:szCs w:val="22"/>
        </w:rPr>
        <w:t>декабрь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Обсуждение плана работы на 3 четверть </w:t>
      </w:r>
      <w:r>
        <w:rPr>
          <w:b/>
          <w:sz w:val="22"/>
          <w:szCs w:val="22"/>
        </w:rPr>
        <w:t>- январь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Организация проведения мероприятий (23 февраля, 8 Марта) </w:t>
      </w:r>
      <w:r>
        <w:rPr>
          <w:b/>
          <w:sz w:val="22"/>
          <w:szCs w:val="22"/>
        </w:rPr>
        <w:t>– февраль, март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Обсуждение плана работы на весенних каникулах - </w:t>
      </w:r>
      <w:r>
        <w:rPr>
          <w:b/>
          <w:sz w:val="22"/>
          <w:szCs w:val="22"/>
        </w:rPr>
        <w:t>мар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Обсуждение плана работы на 4 четверть - </w:t>
      </w:r>
      <w:r>
        <w:rPr>
          <w:b/>
          <w:sz w:val="22"/>
          <w:szCs w:val="22"/>
        </w:rPr>
        <w:t>апрель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Подведение итогов работы родительского комитета в учебном году </w:t>
      </w:r>
      <w:r>
        <w:rPr>
          <w:b/>
          <w:sz w:val="22"/>
          <w:szCs w:val="22"/>
        </w:rPr>
        <w:t>- май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Индивидуальные консультации для родителей, информирование родителей об успеваемости и поведении учащихся – </w:t>
      </w:r>
      <w:r>
        <w:rPr>
          <w:b/>
          <w:sz w:val="22"/>
          <w:szCs w:val="22"/>
        </w:rPr>
        <w:t>(ежемесячно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влечение родителей к организации и проведению мероприятий в классе и школ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светительская работа на родительских собраниях и в индивидуальных бесе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С РОДИТЕЛЬСКИМ КОМИТЕТО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заседаний род. комитета  (1раз в месяц)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Состав родительского комитета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ы родительских собраний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четвер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Особенности интеллектуального и личностного развития семилетних дет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Трудности адаптации первокласс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 четвер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здание микроклимата в семье для успешного развития ребе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Эмоции положительные и отрицатель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 четвер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емейное воспит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ормирование представления ребенка о социальных рол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 четвер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гра и труд в жизни младших школь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тоги прошедшего учебного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ЕНИЕ СОСТОЯНИЯ И ЭФФЕКТИВНОСТИ ВОСПИТАТЕЛЬНОГО ПРОЦЕС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агностика в работе с классным коллективом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Сентябрь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Диагностика Панфиловой «Кактус» (изучение эмоционально – личностной сферы ребенка)</w:t>
      </w:r>
    </w:p>
    <w:p>
      <w:pPr>
        <w:pStyle w:val="Style18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Проективная методика «Нарисуй себя в школе» (изучение процесса адаптации)</w:t>
      </w:r>
    </w:p>
    <w:p>
      <w:pPr>
        <w:pStyle w:val="Style18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Анкета для родителей (изучение адаптации первоклассников)</w:t>
      </w:r>
    </w:p>
    <w:p>
      <w:pPr>
        <w:pStyle w:val="Style18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Проективная методика «Рисунок семьи» (выявление внутрисемейных особенностей в представлении ребенка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учение мотивации. «Краски» (отношение к школе, школьным предметам)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Октябрь</w:t>
      </w:r>
      <w:r>
        <w:rPr>
          <w:sz w:val="22"/>
          <w:szCs w:val="22"/>
        </w:rPr>
        <w:t>. «Мои любимые вещи»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Ноябрь.</w:t>
      </w:r>
      <w:r>
        <w:rPr>
          <w:sz w:val="22"/>
          <w:szCs w:val="22"/>
        </w:rPr>
        <w:t xml:space="preserve"> Социометрия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Декабрь.</w:t>
      </w:r>
      <w:r>
        <w:rPr>
          <w:sz w:val="22"/>
          <w:szCs w:val="22"/>
        </w:rPr>
        <w:t xml:space="preserve"> «Градусник» (определение степени тревожности, связанную с учебной деятельностью)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Январь.</w:t>
      </w:r>
      <w:r>
        <w:rPr>
          <w:sz w:val="22"/>
          <w:szCs w:val="22"/>
        </w:rPr>
        <w:t xml:space="preserve"> </w:t>
      </w:r>
    </w:p>
    <w:p>
      <w:pPr>
        <w:pStyle w:val="Style18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иагностика познавательного процесса мышления – обобщения</w:t>
      </w:r>
    </w:p>
    <w:p>
      <w:pPr>
        <w:pStyle w:val="Normal"/>
        <w:ind w:left="927" w:hanging="0"/>
        <w:rPr>
          <w:sz w:val="22"/>
          <w:szCs w:val="22"/>
        </w:rPr>
      </w:pPr>
      <w:r>
        <w:rPr>
          <w:sz w:val="22"/>
          <w:szCs w:val="22"/>
        </w:rPr>
        <w:t>«Пьедестал» (взаимоотношение уч-ся в коллективе, определить нравственную сторону взаимоотношений)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Февраль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«Дом, в котором я живу» (определить привязанность уч-ся друг к другу, к родным и близким людям, к товарищам)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Март.</w:t>
      </w:r>
      <w:r>
        <w:rPr>
          <w:sz w:val="22"/>
          <w:szCs w:val="22"/>
        </w:rPr>
        <w:t xml:space="preserve"> «Лесенка»  (изучение самооценки уч-ся)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b/>
          <w:sz w:val="22"/>
          <w:szCs w:val="22"/>
        </w:rPr>
        <w:t>Апрель</w:t>
      </w:r>
      <w:r>
        <w:rPr>
          <w:sz w:val="22"/>
          <w:szCs w:val="22"/>
        </w:rPr>
        <w:t>. Анкетирование.</w:t>
      </w:r>
    </w:p>
    <w:p>
      <w:pPr>
        <w:pStyle w:val="Normal"/>
        <w:ind w:left="9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работы с одаренными детьми</w:t>
      </w:r>
    </w:p>
    <w:tbl>
      <w:tblPr>
        <w:tblW w:w="12789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701"/>
        <w:gridCol w:w="7938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9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Без интервала Знак"/>
    <w:basedOn w:val="Style14"/>
    <w:qFormat/>
    <w:rPr>
      <w:sz w:val="24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Calibri" w:hAnsi="Calibri" w:cs="Calibri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10:00Z</dcterms:created>
  <dc:creator>Admin</dc:creator>
  <dc:description/>
  <cp:keywords/>
  <dc:language>en-US</dc:language>
  <cp:lastModifiedBy>Admin</cp:lastModifiedBy>
  <cp:lastPrinted>2014-01-12T12:08:00Z</cp:lastPrinted>
  <dcterms:modified xsi:type="dcterms:W3CDTF">2016-12-02T02:07:00Z</dcterms:modified>
  <cp:revision>14</cp:revision>
  <dc:subject/>
  <dc:title>План     воспитательной  работы  школы</dc:title>
</cp:coreProperties>
</file>