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ИНИСТЕРСТВО ПРОФЕССИОНАЛЬНОГО ОБРАЗОВАНИЯ,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дГОТОВКИ И РАССТАНОВКИ кАДРОВ РЕСПУБЛИКИ САХА (ЯКУТ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СПО «Якутский торгово-экономический колледж потребительской кооперац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Программа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ВЕДЕНИЕ РАССЧЕТНЫХ ОПЕРАЦ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80207 «Банковское дел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базовая подготовк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тск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разработана на основе федеральных государственных образовательных стандартов (далее - ФГОС) по специальностям среднего специального профессионального образования (далее СПО), базовой подготовки СПО 380207 «Банков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нзак М.П.,к.э.н., преподаватель бухгалтерского уч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ова Н.Т., преподаватель бухгалтерского уч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Л.Н., преподаватель бухучета и налог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мсуева Т.Д., преподаватель спец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Руководитель дирекции по РС (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ah-RU"/>
        </w:rPr>
        <w:t>Филиала ОАО Банк ВТБ в городе Хабаровск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Птицын П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рекомендована кафедрой экономики и бухгалтерского уч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  <w:lang w:val="sah-RU"/>
        </w:rPr>
        <w:t>февра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sah-RU"/>
        </w:rPr>
        <w:t>1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Зав. кафедро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ександрова Н.Т.</w:t>
      </w:r>
    </w:p>
    <w:p>
      <w:pPr>
        <w:pStyle w:val="Normal"/>
        <w:widowControl w:val="false"/>
        <w:spacing w:lineRule="auto" w:line="240" w:before="0" w:after="0"/>
        <w:ind w:left="2268" w:right="439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результаты освоения профессионального модул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uppressAutoHyphens w:val="false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безналичных ра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го модуля является частью примерной основной профессиональной образовательной программы в соответствии с ФГОС по специальности  СПО </w:t>
      </w:r>
      <w:r>
        <w:rPr>
          <w:rFonts w:cs="Times New Roman" w:ascii="Times New Roman" w:hAnsi="Times New Roman"/>
          <w:bCs/>
          <w:sz w:val="24"/>
          <w:szCs w:val="24"/>
        </w:rPr>
        <w:t>380207 «Банковское дело» (базовая подготовк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освоения основного вида профессиональной деятельности (ВПД)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ение расчетных операций и соответствующих профессиональных компетенций (ПК):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существлять расчетно-кассовое обслуживание клиентов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3. Осуществлять расчетное обслуживание счетов бюджетов различных уровней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Осуществлять межбанковские расчеты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5. Осуществлять международные расчеты по экспортно-импортным операциям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6. Обслуживать расчетные операции с использованием различных видов платежных ка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ополнительном профессиональном образовании и профессиональной подготовке работников в экономике и управлении при наличии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проведения расчетных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договоры банковского счета с клиент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оверять правильность и полноту оформления расчетных докум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ткрывать и закрывать лицевые счета в валюте Российской Федерации и иностранной валют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выявлять возможность оплаты расчетных документов исходя из состояния расчетного счета клиента, вести картотеку неоплаченных расчетных докум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выписки из лицевых счетов кли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рассчитывать и взыскивать суммы вознаграждения за расчетное обслуживани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оверять соблюдение клиентами порядка работы с денежной наличность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рассчитывать прогноз кассовых оборо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составлять календарь выдачи наличных денег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рассчитывать минимальный остаток денежной наличности в касс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 xml:space="preserve">устанавливать лимит остатков денежной наличности в кассах клиентов, 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проводить проверки соблюдения клиентами кассовой дисциплин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выполнять и оформлять расчеты платежными поручениями, аккредитивами в банке плательщика и в банке поставщика, платежными требованиями в банке поставщика и в банке плательщика, инкассовыми поручениями, чек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тражать в учете операции по расчетным счетам кли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исполнять и оформлять операции по возврату сумм, неправильно зачисленных на счета кли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открытие счетов по учету доходов и средств бюджетов всех уровне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и отражать в учете операции по зачислению средств на счета бюджетов различных уровне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и отражать в учете возврат налогоплательщикам сумм ошибочно перечисленных налогов и других платеже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исполнять и оформлять операции по корреспондентскому счету, открытому в расчетно-кассовом центе Банка Росси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оводить расчеты между кредитными организациями через счета ЛОРО и НОСТРО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контролировать и оформлять расчеты банка со своими филиал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вести учет расчетных документов, не оплаченных в срок из-за отсутствия средств на корреспондентском счет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тражать в учете межбанковские расчет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оводить и отражать в учете расчеты по экспортно-импортным операциям банковскими переводами, в порядке документарного инкассо и документарного аккредити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оводить конверсионные операции по счетам клиентов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рассчитывать и взыскивать суммы вознаграждения за проведение международных расчетов и конверсионных операц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существлять контроль за репатриацией валютной выручк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консультировать клиентов по вопросам открытия банковских счетов, расчетным операциям, операциям с использованием различных видов платежных кар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выдачу клиентам платежных кар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оформлять и отражать в учете расчетные и налично-денежные операции  при использовании платежных карт в валюте Российской Федерации и иностранной валют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использовать специализированное программное обеспечение для расчетного обслуживания клиентов, совершения межбанковских расчетов и операций с платежными кар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нормативные правовые документы, регулирующие организацию безналичных расчетов, организацию обслуживания счетов бюджетов бюджетной системы Российской Федерации, совершение операций с использованием платежных карт, операции по международным расчетам, связанным с экспортом и импортом товаров и услуг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нормы международного права, определяющие правила проведения международных расч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содержание и порядок формирования юридических дел клиен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открытия и закрытия лицевых счетов в валюте Российской Федерации и иностранной валют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равила совершения операций по расчетным счетам, очередность списания денежных средст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оформления, представления, отзыва и возврата расчетных докумен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планирования операций с наличностью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лимитирования остатков денежной наличности в кассах клиентов и проведения банком проверок соблюдения клиентами кассовой дисциплин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формы расчетов и технологии совершения расчетных операц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содержание и порядок заполнения расчетных докумен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нумерации лицевых счетов, на которых учитываются средства бюдж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и особенности проведения операций по счетам бюджетов различных уровне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системы межбанковских расч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проведения и учет расчетов по корреспондентским счетам, открываемым в расчетно-кассовых центрах Банка Росс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проведения и учет расчетов между кредитными организациями через счета ЛОРО и НОСТРО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проведения и учет расчетных операций между филиалами внутри одной кредитной организа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формы международных расчетов: аккредитивы, инкассо, переводы, че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виды платежных документов, порядок проверки их соответствия условиям и формам расч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проведения и отражения в учете операций международных расчетов с использованием различных фор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и отражение в учете переоценки средств в иностранной валют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расчета размеров открытых валютных позиц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порядок выполнения уполномоченным банком функций агента валютного  контрол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меры, направленные на предотвращение использования транснациональных операций для преступных целе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системы международных финансовых телекоммуникац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виды платежных карт и операции, проводимые с их использование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условия и порядок выдачи платежных кар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технологии и порядок учета расчетов с использованием платежных карт, документальное оформление операций с платежными карта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/>
        <w:t>типичные нарушения при совершении расчетных операций по счетам клиентов, межбанковских расчетов, операций с платежными к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–332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– 22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язательной аудиторной учебной нагрузки обучающегося – 15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амостоятельной работы обучающегося – 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овое проектирование –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ой практики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изводственной практики – 72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b/>
          <w:sz w:val="24"/>
          <w:szCs w:val="24"/>
        </w:rPr>
        <w:t>Ведения расчетных операций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tbl>
      <w:tblPr>
        <w:tblW w:w="94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243"/>
      </w:tblGrid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67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четно-кассовое обслуживание клиентов</w:t>
            </w:r>
          </w:p>
        </w:tc>
      </w:tr>
      <w:tr>
        <w:trPr>
          <w:trHeight w:val="53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безналичные платежи с использованием различных форм расчетов в национальной и иностранной валютах</w:t>
            </w:r>
          </w:p>
        </w:tc>
      </w:tr>
      <w:tr>
        <w:trPr>
          <w:trHeight w:val="397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четное обслуживание счетов бюджетов различных уровней</w:t>
            </w:r>
          </w:p>
        </w:tc>
      </w:tr>
      <w:tr>
        <w:trPr>
          <w:trHeight w:val="40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банковские расчеты</w:t>
            </w:r>
          </w:p>
        </w:tc>
      </w:tr>
      <w:tr>
        <w:trPr>
          <w:trHeight w:val="409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дународные расчеты по экспортно-импортным операциям</w:t>
            </w:r>
          </w:p>
        </w:tc>
      </w:tr>
      <w:tr>
        <w:trPr>
          <w:trHeight w:val="535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расчетные операции с использованием различных видов платежных карт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723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го развития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ультуру межличностного общения, взаимодействия между людьми, устанавливать психологические контакты с учетом межкультурных и этических различий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</w:tr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2</w:t>
            </w:r>
          </w:p>
        </w:tc>
        <w:tc>
          <w:tcPr>
            <w:tcW w:w="8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149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09"/>
        <w:gridCol w:w="769"/>
        <w:gridCol w:w="817"/>
        <w:gridCol w:w="1622"/>
        <w:gridCol w:w="1121"/>
        <w:gridCol w:w="966"/>
        <w:gridCol w:w="1124"/>
        <w:gridCol w:w="1109"/>
        <w:gridCol w:w="2153"/>
      </w:tblGrid>
      <w:tr>
        <w:trPr>
          <w:trHeight w:val="435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по профилю специальности)</w:t>
            </w:r>
            <w:r>
              <w:rPr>
                <w:sz w:val="22"/>
                <w:szCs w:val="22"/>
              </w:rPr>
              <w:t>,**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11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1-1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</w:rPr>
              <w:t>Организация и порядок проведения расчетных операц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К 1.4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</w:t>
            </w:r>
            <w:r>
              <w:rPr>
                <w:rFonts w:cs="Times New Roman" w:ascii="Times New Roman" w:hAnsi="Times New Roman"/>
              </w:rPr>
              <w:t xml:space="preserve"> Организация и формы безналичных расчетов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6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3. </w:t>
            </w:r>
            <w:r>
              <w:rPr>
                <w:rFonts w:cs="Times New Roman" w:ascii="Times New Roman" w:hAnsi="Times New Roman"/>
              </w:rPr>
              <w:t>Организация международных расчетов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4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</w:tcBorders>
            <w:shd w:fill="BFBFB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5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</w:tbl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/>
      </w:pPr>
      <w:r>
        <w:br w:type="page"/>
      </w:r>
      <w:r>
        <w:rPr>
          <w:b/>
          <w:caps/>
        </w:rPr>
        <w:t>3.2. Тематический план профессионального модуля (ПМ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446"/>
        <w:gridCol w:w="6816"/>
        <w:gridCol w:w="2605"/>
        <w:gridCol w:w="1799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 (если предусмотрен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.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едение расчетных опер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1.01 «Организация безналичных расчетов»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орядок проведения расчетных операц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содержание расчетных опер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расчетных операций. Принципы организации налично-денежного и безналичного оборота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ерации с наличностью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открытия счета в коммерческом банке и его закрытия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лимита остатка кассы и нормы расходования наличными из выручк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уммы подкрепления операционной кассы и отражение в бухгалтерском учете операций по получению подкрепления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ки о результатах проверки соблюдения предприятием порядка работы с денежной наличностью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пределение прогноза кассовых оборо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формы безналичных расч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C00000"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ы безналичных расчетов: расчеты платежными поручениями, аккредитивами, чеками, по инкассо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дение счетов по учету доходов и средств бюджетов всех уровней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открываемых счетов и присвоение номеров лицевым счетам. 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оверка правильности оформления расчетных докумен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чете операций по расчетным счетам клиен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на открытие счета и заявления на получение денежной чековой книжк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1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говора банковского счета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документов по безналичным перечислениям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нструкции 318-П от 24 апреля 2008 г. «О порядке ведения кассовых операций в кредитных организациях»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/>
            </w:pPr>
            <w:r>
              <w:rPr>
                <w:rFonts w:eastAsia="Calibri"/>
                <w:bCs/>
              </w:rPr>
              <w:t>Изучение Положения БР383-П от 19.06.2012 г. «О правилах осуществления перевода денежных средств»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ческая проработка конспектов лекций, учебной и специальной экономической литературы (по вопросам к параграфам, главам учебных пособий, разработанных преподавателем).</w:t>
            </w:r>
          </w:p>
          <w:p>
            <w:pPr>
              <w:pStyle w:val="Style18"/>
              <w:numPr>
                <w:ilvl w:val="0"/>
                <w:numId w:val="14"/>
              </w:numPr>
              <w:suppressAutoHyphens w:val="false"/>
              <w:ind w:left="270" w:hanging="270"/>
              <w:rPr>
                <w:i/>
                <w:i/>
              </w:rPr>
            </w:pPr>
            <w:r>
              <w:rPr>
                <w:rFonts w:eastAsia="Calibri"/>
                <w:bCs/>
              </w:rPr>
              <w:t>Выполнение тестовых заданий, решение зада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 (доклады, реферат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денежного оборота. Объем денежной массы и ее влияние на темпы инфляции. Инструменты регулирования объема денежной массы. Принципы организации налично-денежного оборота. Принципы организации безналичного оборот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жбанковских расч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ежбанковских расчетов через расчетную се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67" w:hanging="267"/>
              <w:rPr/>
            </w:pPr>
            <w:r>
              <w:rPr/>
              <w:t>Организация межбанковских расчетов через корсчета, открытые в РКЦ. Функции РКЦ. Порядок открытия корреспондентского счета в РКЦ. Порядок списания средств с корреспондентских счетов коммерческих банк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67" w:hanging="267"/>
              <w:rPr/>
            </w:pPr>
            <w:r>
              <w:rPr/>
              <w:t>Начальные операции по межбанковским расчета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67" w:hanging="267"/>
              <w:rPr/>
            </w:pPr>
            <w:r>
              <w:rPr/>
              <w:t>Ответные операции по межбанковским расчета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67" w:hanging="267"/>
              <w:rPr/>
            </w:pPr>
            <w:r>
              <w:rPr/>
              <w:t>Система внутри региональных и межрегиональных электронных платежей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uppressAutoHyphens w:val="false"/>
              <w:ind w:left="267" w:hanging="267"/>
              <w:rPr/>
            </w:pPr>
            <w:r>
              <w:rPr/>
              <w:t>Система валовых расчетов в режиме реального времени Банка России (БЭСП)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false"/>
              <w:ind w:left="267" w:hanging="267"/>
              <w:rPr>
                <w:b/>
                <w:b/>
              </w:rPr>
            </w:pPr>
            <w:r>
              <w:rPr/>
              <w:t>Составление сводных платежных поручений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false"/>
              <w:ind w:left="267" w:hanging="267"/>
              <w:rPr/>
            </w:pPr>
            <w:r>
              <w:rPr/>
              <w:t>Составление описи к сводному платежному поручени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suppressAutoHyphens w:val="false"/>
              <w:rPr/>
            </w:pPr>
            <w:r>
              <w:rPr/>
              <w:t>Составление кредитового авизо от имени филиала «А»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false"/>
              <w:ind w:left="228" w:hanging="228"/>
              <w:rPr/>
            </w:pPr>
            <w:r>
              <w:rPr/>
              <w:t>Составление перечней к сводному авизо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false"/>
              <w:ind w:left="228" w:hanging="228"/>
              <w:rPr/>
            </w:pPr>
            <w:r>
              <w:rPr/>
              <w:t xml:space="preserve">Ведение учета расчетных документов </w:t>
            </w:r>
          </w:p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ов, неоплаченных в срок из-за</w:t>
            </w:r>
          </w:p>
          <w:p>
            <w:pPr>
              <w:pStyle w:val="Normal"/>
              <w:spacing w:lineRule="auto" w:line="240" w:before="0" w:after="0"/>
              <w:ind w:left="2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средств на корсчет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false"/>
              <w:ind w:left="228" w:hanging="228"/>
              <w:rPr/>
            </w:pPr>
            <w:r>
              <w:rPr/>
              <w:t>Отражение в учете межбанковских расчетов  через расчетную систему Банка России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ежбанковских расчетов через корсчета банков корреспон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38" w:leader="none"/>
              </w:tabs>
              <w:suppressAutoHyphens w:val="false"/>
              <w:ind w:left="228" w:hanging="228"/>
              <w:rPr/>
            </w:pPr>
            <w:r>
              <w:rPr/>
              <w:t>Порядок установления корреспондентских отношений между банками и открытие корсчета в банке-корреспондент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uppressAutoHyphens w:val="false"/>
              <w:ind w:left="228" w:hanging="360"/>
              <w:rPr/>
            </w:pPr>
            <w:r>
              <w:rPr/>
              <w:t>Содержание договора о корреспондентских отношениях. Понятие ДПП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uppressAutoHyphens w:val="false"/>
              <w:ind w:left="228" w:hanging="228"/>
              <w:rPr/>
            </w:pPr>
            <w:r>
              <w:rPr/>
              <w:t>Порядок проведения расчетных операций по счетам «ЛОРО» и «НОСТРО»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uppressAutoHyphens w:val="false"/>
              <w:ind w:left="228" w:hanging="228"/>
              <w:rPr/>
            </w:pPr>
            <w:r>
              <w:rPr/>
              <w:t>Учет расчетов кредитных организаций со своими филиалам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138" w:leader="none"/>
              </w:tabs>
              <w:suppressAutoHyphens w:val="false"/>
              <w:ind w:left="228" w:hanging="228"/>
              <w:rPr/>
            </w:pPr>
            <w:r>
              <w:rPr/>
              <w:t>Проведение расчетов через корсчета «ЛОРО» и «НОСТРО», если ДПП совпадает с датой списания средств со счетов плательщиков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false"/>
              <w:ind w:left="228" w:hanging="228"/>
              <w:rPr/>
            </w:pPr>
            <w:r>
              <w:rPr/>
              <w:t>Проведение расчетов через корсчета «ЛОРО» и «НОСТРО», если ДПП  не совпадает с датой списания средств со счетов плательщик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false"/>
              <w:ind w:left="228" w:hanging="228"/>
              <w:rPr/>
            </w:pPr>
            <w:r>
              <w:rPr/>
              <w:t>Отражение в учете расчетов по корсчетам банков-корреспонден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false"/>
              <w:ind w:left="228" w:hanging="228"/>
              <w:rPr/>
            </w:pPr>
            <w:r>
              <w:rPr/>
              <w:t>Оформление и отражение в учете электронных платежей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uppressAutoHyphens w:val="false"/>
              <w:ind w:left="228" w:hanging="228"/>
              <w:rPr/>
            </w:pPr>
            <w:r>
              <w:rPr/>
              <w:t>Оформление договора о корреспондентских отношениях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при изучении раз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uppressAutoHyphens w:val="false"/>
              <w:ind w:left="270" w:hanging="270"/>
              <w:rPr>
                <w:rFonts w:eastAsia="Calibri"/>
                <w:b/>
                <w:b/>
                <w:bCs/>
              </w:rPr>
            </w:pPr>
            <w:r>
              <w:rPr/>
              <w:t>Изучение Закона «О национальной платежной системе» № 161-ФЗ от 27.06.2011 г.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suppressAutoHyphens w:val="false"/>
              <w:ind w:left="270" w:hanging="270"/>
              <w:rPr/>
            </w:pPr>
            <w:r>
              <w:rPr/>
              <w:t>Изучение Постановления Правительства РФ от 13.06.2012 г. № 584 «О защите информации в платежной системе»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uppressAutoHyphens w:val="false"/>
              <w:ind w:left="180" w:hanging="180"/>
              <w:rPr/>
            </w:pPr>
            <w:r>
              <w:rPr/>
              <w:t>Выполнение тестовых заданий, решение задач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uppressAutoHyphens w:val="false"/>
              <w:ind w:left="180" w:hanging="180"/>
              <w:rPr/>
            </w:pPr>
            <w:r>
              <w:rPr/>
              <w:t>Систематическая проработка конспектов лекций, учебной и социальной экономической литературы (по вопросам к параграфам, главам учебных пособий, разработанных преподава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 работы (доклады, рефераты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аловых расчетов в режиме реального времени; двусторонний и многосторонний клиринг; электронные платежи, «Интернет-банкинг»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ждународных расчетов по экспорту и импор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формы международных расч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Лицензирование деятельности уполномоченных банков. Виды лицензий. Виды и режимы валютных сче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Порядок открытия валютных сче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Порядок зачисления экспортной выручки. Порядок покупки продажи иностранной валюты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Переоценка средств на счетах  в иностранных валютах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Порядок установления кор. отношений с иностранными банкам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Документы по внешнеторговым сделкам: коммерческий счет, транспортные документы, спецификации, сертификаты, страховые и другие документы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SWIFT</w:t>
            </w:r>
            <w:r>
              <w:rPr/>
              <w:t xml:space="preserve">. Технология передачи информации через систему </w:t>
            </w:r>
            <w:r>
              <w:rPr>
                <w:lang w:val="en-US"/>
              </w:rPr>
              <w:t>SWIFT</w:t>
            </w:r>
            <w:r>
              <w:rPr/>
              <w:t>, ее  достоинства и недостатк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ind w:left="228" w:hanging="228"/>
              <w:rPr/>
            </w:pPr>
            <w:r>
              <w:rPr/>
              <w:t>Основные формы международных расчетов: банковский перевод, документарное инкассо, документарный аккредитив, оплата векселе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ind w:left="228" w:hanging="228"/>
              <w:rPr/>
            </w:pPr>
            <w:r>
              <w:rPr/>
              <w:t>Составление договора на открытие валютного счета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ind w:left="228" w:hanging="228"/>
              <w:rPr/>
            </w:pPr>
            <w:r>
              <w:rPr/>
              <w:t>Переоценка средств на счетах в иностранной валют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ind w:left="228" w:hanging="228"/>
              <w:rPr/>
            </w:pPr>
            <w:r>
              <w:rPr/>
              <w:t>Оформление  Паспортов сделок по экспорту и импорту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ind w:left="228" w:hanging="228"/>
              <w:rPr/>
            </w:pPr>
            <w:r>
              <w:rPr/>
              <w:t>Отражение в учете операций по международным расчета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ind w:left="228" w:hanging="228"/>
              <w:rPr/>
            </w:pPr>
            <w:r>
              <w:rPr/>
              <w:t>Проверка правильности оформления документов по международным расчета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и с наличной иностранной валю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ind w:left="228" w:hanging="228"/>
              <w:rPr>
                <w:b/>
                <w:b/>
              </w:rPr>
            </w:pPr>
            <w:r>
              <w:rPr/>
              <w:t>Ввоз и вывоз наличной валюты. Выдача-прием уполномоченными банками наличной иностранной валюты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ind w:left="228" w:hanging="228"/>
              <w:rPr/>
            </w:pPr>
            <w:r>
              <w:rPr/>
              <w:t>Порядок осуществления переводов инвалюты без открытия текущих валютных счетов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ind w:left="228" w:hanging="228"/>
              <w:rPr/>
            </w:pPr>
            <w:r>
              <w:rPr/>
              <w:t>Порядок открытия и организации работы обменных пунктов. Операции, совершаемые в  обменном пункт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ind w:left="228" w:hanging="228"/>
              <w:rPr/>
            </w:pPr>
            <w:r>
              <w:rPr/>
              <w:t>Организация безналичных расчетов с использованием платежных карт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ind w:left="228" w:hanging="180"/>
              <w:rPr/>
            </w:pPr>
            <w:r>
              <w:rPr/>
              <w:t>Дорожные чек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false"/>
              <w:ind w:left="228" w:hanging="228"/>
              <w:rPr/>
            </w:pPr>
            <w:r>
              <w:rPr/>
              <w:t>Расчет курса покупки и курса продажи при прямой котировк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false"/>
              <w:ind w:left="228" w:hanging="228"/>
              <w:rPr/>
            </w:pPr>
            <w:r>
              <w:rPr/>
              <w:t>Оформление документов на получение обменным пунктом аванса в иностранной валюте и российских рублях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false"/>
              <w:ind w:left="228" w:hanging="228"/>
              <w:rPr/>
            </w:pPr>
            <w:r>
              <w:rPr/>
              <w:t>Оформление документов на получение платежной карты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false"/>
              <w:ind w:left="228" w:hanging="228"/>
              <w:rPr/>
            </w:pPr>
            <w:r>
              <w:rPr/>
              <w:t>Отражение в учете операций с дорожными чеками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false"/>
              <w:ind w:left="228" w:hanging="228"/>
              <w:rPr/>
            </w:pPr>
            <w:r>
              <w:rPr/>
              <w:t>Отражение в бухгалтерском учете операций по платежным картам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18"/>
              <w:numPr>
                <w:ilvl w:val="0"/>
                <w:numId w:val="19"/>
              </w:numPr>
              <w:suppressAutoHyphens w:val="false"/>
              <w:ind w:left="228" w:hanging="228"/>
              <w:rPr>
                <w:b/>
                <w:b/>
              </w:rPr>
            </w:pPr>
            <w:r>
              <w:rPr/>
              <w:t>Расчет размеров открытых валютных позиций.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uppressAutoHyphens w:val="false"/>
              <w:ind w:left="228" w:hanging="228"/>
              <w:rPr/>
            </w:pPr>
            <w:r>
              <w:rPr/>
              <w:t>Расчет курса покупки и продажи при обратной котировке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uppressAutoHyphens w:val="false"/>
              <w:ind w:left="228" w:hanging="228"/>
              <w:rPr/>
            </w:pPr>
            <w:r>
              <w:rPr/>
              <w:t>Систематическая проработка конспектов лекций, учебной и специальной экономической литературы (по вопросам к параграфам, главам учебных пособий, разработанных преподавателем)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uppressAutoHyphens w:val="false"/>
              <w:ind w:left="228" w:hanging="228"/>
              <w:rPr/>
            </w:pPr>
            <w:r>
              <w:rPr/>
              <w:t>Выполнение тестовых заданий, решение задач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внеаудиторной самостоятельной работы (доклады, рефераты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операции банков на валютном рынке. Операции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ерческих банков на валютном рынке по поручению клиентов. Закрытие валютных контрактов на покупку и продажу валюты.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курсовых работ (проектов) по модулю: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нятие расчетных операций. Принципы организации налично-денежного безналичного оборота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перации с наличностью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открытия счета в коммерческом банке и его закрытия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счет лимита остатка кассы и нормы расходования наличными из выручк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счет суммы подкрепления операционной кассы и отражение в бухгалтерском учете операций по получению подкрепления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справки о результатах проверки соблюдения предприятием порядка работы с денежной наличностью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пределение прогноза кассовых оборо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Формы безналичных расчетов: расчеты платежными поручениями, аккредитивами, чеками, по инкассо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Ведение счетов апо учету доходов и средств бюджетов всех уровней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егистрация открываемых счетов и присвоение номеров лицевым счета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оверка правильности оформления расчетных докумен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учете операций по расчетным счетам клиен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документов на открытие счета и заявления на получение денежной чековой книжк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рганизация межбанковских расчетов через корсчета, открытые в РКЦ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Функции РКЦ. Порядок открытия корреспондентского счета в РКЦ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списания средств с корреспондентских счетов коммерческих банк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Начальные операции по межбанковским расчета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ветные операции по межбанковским расчета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истема внутрирегиональных и межрегиональных электронных платежей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истема валовых расчетов в режиме реального времени Банка России (БЭСП)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сводных платежных поручений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описи к сводному платежному поручению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кредитового авизо от имени филиала «А»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перечней к с водным авизо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Ведение учета расчетных документов клиентов, неоплаченных в срок из-за отсутствия средств на корреспондентском счете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учете межбанковских расчетов через расчетную  систему Банка Росси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установления корреспондентских отношений между банками и открытие корреспондентского счета в банке-корреспонденте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держание договора о корреспондентских отношениях. Понятие ДПП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проведения расчетных операций по счетам «ЛОРО» и «НОСТРО»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Учет расчетов кредитных организаций со своими филиалам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оведение расчетов через корсчета «ЛОРО» и «НОСТРО» если ДПП совпадает с датой списания средств со счетов плательщик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роведение расчетов через корсчета «ЛОРО» и «НОСТРО» если ДПП не совпадает с датой списания средств со счетов плательщик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учете расчетов по корсчетам банков-корреспонден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и отражение в учете электронных платежей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договора о корреспондентских отношениях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Лицензирование деятельности уполномоченных банков. Виды лицензий. Виды и режимы валютных сче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открытия валютных сче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зачисления экспортной выручки. Порядок покупки продажи иностранной валюты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ереоценка средств на счетах в иностранных валютах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установления корреспондентских отношений с иностранными банкам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Документы по внешнеторговым сделкам: коммерческий счет, транспортные  документы, спецификации, сертификаты качества страховые и другие документы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сновные формы международных расчетов: Банковский перевод, документарное инкассо, документарный аккредитив, оплата векселе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Составление договора на открытие валютного счета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ереоценка средств на счетах в иностранной валюте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Паспортов сделок по экспорту и импорту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учете операций по международным расчета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Ввоз и вывоз наличной валюты, выдача-прием уполномоченными банками наличной иностранной валюты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осуществления переводов инвалюты без открытия текущих валютных счетов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Порядок открытия и организации  работы обменных пунктов. Операции, совершаемые в обменном пункте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рганизация безналичных расчетов с использованием платежных карт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Дорожные чек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счет курса покупки и курса продажи при прямой котировке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документов на получение обменным пунктом аванса в иностранной валюте и российских рублях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формление документов на получение обменным пунктом аванса в иностранной валюте и российских рублях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учете операций с дорожными чеками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тражение в бухгалтерском учете операций по платежным картам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счет размеров открытых валютных позиций.</w:t>
            </w:r>
          </w:p>
          <w:p>
            <w:pPr>
              <w:pStyle w:val="Style18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счет курса покупки и курса продажи при обратной котировке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53"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 условия реализации ПРОФЕССИОНАЛЬНОГО МОДУЛ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модуля предполагает наличие учебных кабинета банковских дисциплин; лаборатории  учебного банка,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орудование учебного кабинета и рабочих мест кабинета: посадочные места для студента, рабочий стол преподавателя, интерактивная доска, доска, инструктивный материал, бланковый материал, комплект учебно-методической докум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, мультимедийный проектор, экран, принтер, сканер, информационно-справочные программы «Консультант», «Гарант», Интернет-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лаборатории и рабочих мест лаборатории</w:t>
      </w:r>
      <w:r>
        <w:rPr>
          <w:rFonts w:cs="Times New Roman" w:ascii="Times New Roman" w:hAnsi="Times New Roman"/>
          <w:bCs/>
          <w:sz w:val="24"/>
          <w:szCs w:val="24"/>
        </w:rPr>
        <w:t>: комплект персональных компьютеров, подключенных в локальную сеть и к интернету, кондицио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модуля предполагает обязательную производственную прак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) основные источник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Гражданский кодекс Российской Федерации " от 30.11.1994 N 51-ФЗ (ред. от 02.07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Кодекс Российской Федерации об административных правонарушениях" от 30.12.2001 N 195-ФЗ (ред. от 02.07.2013) (с изм. и доп. от 14.07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Таможенный кодекс Таможенного союза" (приложение к Договору о Таможенном кодексе Таможенного союза, принятому Решением Межгосударственного Совета ЕврАзЭС на уровне глав государств от 27.11.2009 N 17) (ред. от 16.04.2010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Налоговый кодекс Российской Федерации " от 31.07.1998 N 146-ФЗ (ред. от 28.06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.07.2002 N 86-ФЗ (ред. от 02.07.2013) "О Центральном банке Российской Федерации (Банке России)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2.12.1990 N 395-1 (ред. от 28.06.2013) "О банках и банковской деятельности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7.05.2007 N 82-ФЗ (ред. от 25.06.2012) "О банке развития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0.12.2003 N 173-ФЗ (ред. от 02.07.2013) "О валютном регулировании и валютном контроле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2.04.1996 N 39-ФЗ (ред. от 28.06.2013) "О рынке ценных бумаг" (с изм. и доп., вступающими в силу с 02.07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6.10.2002 N 127-ФЗ (ред. от 28.06.2013) "О несостоятельности (банкротстве)" (с изм. и доп., вступающими в силу с 01.07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5.02.1999 N 40-ФЗ (ред. от 28.07.2012) "О несостоятельности (банкротстве) кредитных организаций" (с изм. и доп., вступающими в силу с 01.01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6.2011 N 161-ФЗ (ред. от 25.12.2012) "О национальной платежной системе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6.2011 N 162-ФЗ (ред. от 06.12.2011) "О внесении изменений в отдельные законодательные акты Российской Федерации в связи с принятием Федерального закона "О национальной платежной системе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2.05.2003 N 54-ФЗ (ред. от 25.06.2012, с изм. от 07.05.2013) "О применении контрольно-кассовой техники при осуществлении наличных денежных расчетов и (или) расчетов с использованием платежных карт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7.08.2001 N 115-ФЗ (ред. от 28.06.2013)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3.06.2012 N 584 "Об утверждении Положения о защите информации в платежной системе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ожение 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 (утв. Банком России 24.04.2008 N 318-П) (ред. от 07.02.2012) (Зарегистрировано в Минюсте России 26.05.2008 N 11751) (с изм. и доп., вступающими в силу с 01.01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оложение о правилах ведения бухгалтерского учета в кредитных организациях, расположенных на территории Российской Федерации" (утв. Банком России 16.07.2012 N 385-П) (ред. от 26.09.2012) (Зарегистрировано в Минюсте России 03.09.2012 N 25350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оложение о правилах осуществления перевода денежных средств" (утв. Банком России 19.06.2012 N 383-П) (Зарегистрировано в Минюсте России 22.06.2012 N 24667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оложение 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" (утв. Банком России 24.04.2008 N 318-П) (ред. от 07.02.2012) (Зарегистрировано в Минюсте России 26.05.2008 N 11751) (с изм. и доп., вступающими в силу с 01.01.2013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ожение о порядке сообщения банком в электронном виде налоговому органу об открытии или о закрытии счета, об изменении реквизитов счета" (утв. Банком России 07.09.2007 N 311-П) (ред. от 15.11.2010) (Зарегистрировано в Минюсте РФ 08.10.2007 N 10265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"Положение о правилах осуществления перевода денежных средств" (утв. Банком России 19.06.2012 N 383-П) (Зарегистрировано в Минюсте России 22.06.2012 N 24667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Положение об эмиссии платежных карт и об операциях, совершаемых с их использованием" (утв. Банком России 24.12.2004 N 266-П) (ред. от 10.08.2012) (Зарегистрировано в Минюсте России 25.03.2005 N 6431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новные направления единой государственной денежно-кредитной политики на 2012 год и период 2013 и 2014 годов" (утв. Банком России)</w:t>
        <w:br/>
        <w:t>V.3. Мероприятия Банка России по совершенствованию платежной системы России в 2012 году и на период 2013 и 2014 год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Банка России от 03.12.2012 N 139-И "Об обязательных нормативах банков" (Зарегистрировано в Минюсте России 13.12.2012 N 26104)</w:t>
        <w:br/>
        <w:t>Соглашение ФНС РФ N ММ-25-1/9, ФССП РФ N 12/01-7 от 09.10.2008 (ред. от 19.07.2011) "О порядке взаимодействия Федеральной налоговой службы и Федеральной службы судебных приставов при исполнении постановлений налоговых органов и иных исполнительных документов"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ФНС РФ от 11.03.2010 N ММ-7-6/107@ "Об утверждении Порядка организации обработки налоговых деклараций (расчетов), поступивших в электронном виде по телекоммуникационным каналам связи от налогоплательщиков, отнесенных к категории крупнейших"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>
          <w:bCs/>
        </w:rPr>
      </w:pPr>
      <w:r>
        <w:rPr>
          <w:bCs/>
        </w:rPr>
        <w:t>Указание ЦБ РФ от 20.06.2007 №1843-У (ред. от 28.04.2008)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Зарегистрировано в Минюсте РФ 05.07.2007 №9757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/>
      </w:pPr>
      <w:r>
        <w:rPr>
          <w:bCs/>
        </w:rPr>
        <w:t xml:space="preserve">Унифицированные Правила </w:t>
      </w:r>
      <w:r>
        <w:rPr>
          <w:bCs/>
          <w:lang w:val="en-US"/>
        </w:rPr>
        <w:t>ICC</w:t>
      </w:r>
      <w:r>
        <w:rPr>
          <w:bCs/>
        </w:rPr>
        <w:t xml:space="preserve"> для Межбанковского Рамбурсирования по Документарным Аккредитивам (Публикация Международной торговой палаты №525) (вступили в силу с -1.07.1996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>
          <w:bCs/>
        </w:rPr>
      </w:pPr>
      <w:r>
        <w:rPr>
          <w:bCs/>
        </w:rPr>
        <w:t>Унифицированные правила и обычаи для документарных аккредитивов (Публикация Международной торговой палаты № 500)(ред. 1993 г., вступили в силу с 01.011994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>
          <w:bCs/>
        </w:rPr>
      </w:pPr>
      <w:r>
        <w:rPr>
          <w:bCs/>
        </w:rPr>
        <w:t>Унифицированные правила по Инкассо (Публикация Международной торговой палаты №522) (ред.1995 г., вступили в силу с 01.01.1996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>
          <w:bCs/>
        </w:rPr>
      </w:pPr>
      <w:r>
        <w:rPr/>
        <w:t>&lt;Информация&gt; Банка России "Описание форматов сообщений, используемых при электронном обмене между банками (филиалами банков), учреждениями Банка России и налоговыми органами (Описание форматов "Налог") (Версия 1.1_20.10.2011)" (вместе с "Регламентом взаимодействия налоговых органов, организаций Банка России и банков при направлении в банк, учреждение Банка России электронных документов (Версия 1.1_25.10.2011)")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б) основная литератур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Андреев А.А., Равкин Д.А. Пластиковые карточки в России. -М.:БАНКЦЕНТР, 2010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Ануреев С.В. Платежные системы и их развитие в России. – М.: Финансы и статистика, 2011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Банки и банковские операции: Учебник/под ред. Е.Ф.Жукова.- М: Банки биржи, ЮНИТИ, 2009, Гриф УМО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Банковские информационные системы: Учебник/под ред. В.В.Дика. – М: Маркет ДС, 2012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Банковские электронные услуги: Учебное пособие для вузов/ под  ред. О.С.Рудакова. – М,:ЮНИТИ, 2013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Банковское дело /под ред.О.И.Лаврушина. – М.: КНОРУС, 2011, Гриф МО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Банковское дело: Учебник /под ред. Ю.А.Бабичевой. – М.: Экономика, 2010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Деньги, кредит, банки: Учебник/ под ред.  О.И.Лаврушина– М.: КНОРУС, 2013, Гриф УМО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Калистратов Н.Вв., Кузнецов В.А., Петухов А.В. Банковский розничный бизнес. – М.: «БДЦ-пресс», 2011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Костерина Т.М. Банковское дело: Учебное пособие. – М.:МЭСИ, 2012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Полякова Л.А. Основные платежные системы России, стран Западной Европы, США м Японии: Учебное пособие. – М.: 2013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Рудакова О.С. Банковские электронные услуги: Учебное пособие для вузов. – М.: Банки и биржи, ЮНИТИ, 2013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0" w:hanging="465"/>
        <w:jc w:val="both"/>
        <w:rPr/>
      </w:pPr>
      <w:r>
        <w:rPr>
          <w:bCs/>
        </w:rPr>
        <w:t>Турсина Е.А. Безналичные расчеты. Правила предоставления, исполненияч, отзыва, возврата и исправления расчетных документов. – М.: ЭКСМО, 2012. – 174 с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jc w:val="both"/>
        <w:rPr/>
      </w:pPr>
      <w:r>
        <w:rPr>
          <w:bCs/>
          <w:lang w:val="en-US"/>
        </w:rPr>
        <w:t>http</w:t>
      </w:r>
      <w:r>
        <w:rPr>
          <w:bCs/>
        </w:rPr>
        <w:t>:|//</w:t>
      </w:r>
      <w:r>
        <w:rPr>
          <w:bCs/>
          <w:lang w:val="en-US"/>
        </w:rPr>
        <w:t>www</w:t>
      </w:r>
      <w:r>
        <w:rPr>
          <w:bCs/>
        </w:rPr>
        <w:t>/</w:t>
      </w:r>
      <w:r>
        <w:rPr>
          <w:bCs/>
          <w:lang w:val="en-US"/>
        </w:rPr>
        <w:t>biblioclub</w:t>
      </w:r>
      <w:r>
        <w:rPr>
          <w:bCs/>
        </w:rPr>
        <w:t>/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book</w:t>
      </w:r>
      <w:r>
        <w:rPr>
          <w:bCs/>
        </w:rPr>
        <w:t>/78793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) дополнительная литератур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360"/>
        <w:jc w:val="both"/>
        <w:rPr/>
      </w:pPr>
      <w:r>
        <w:rPr>
          <w:bCs/>
        </w:rPr>
        <w:t>Воронин А.К. Новые банковские продукты на основе карт//Расчеты и операционная работа в КБ, 2012, №5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2.Дмитрик Н.А. Платежные инструменты //Банковское дело, 2013, №7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Дюжев А.А. История развития банковских платежных карт //Банковское дело, 2012, №4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Емелин А.В. О порядке совершения валютных операций в соответствии с Федеральным Законом «О валютном регулировании и валютном контроле»//Деньги и кредит, 2010, №1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Емелин А.В. Основы организации и функционирования системы валютного контроля в РФ//Деньги и кредит, 2010, №3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Крылов О.В. Особенности платежных систем на основе пластиковых карточек//Банковские технологии. – 2012, №10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 xml:space="preserve">Кузнецов С.А. Международные стандарты финансовых сообщений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W</w:t>
      </w:r>
      <w:r>
        <w:rPr>
          <w:bCs/>
        </w:rPr>
        <w:t>.</w:t>
      </w:r>
      <w:r>
        <w:rPr>
          <w:bCs/>
          <w:lang w:val="en-US"/>
        </w:rPr>
        <w:t>I</w:t>
      </w:r>
      <w:r>
        <w:rPr>
          <w:bCs/>
        </w:rPr>
        <w:t>.</w:t>
      </w:r>
      <w:r>
        <w:rPr>
          <w:bCs/>
          <w:lang w:val="en-US"/>
        </w:rPr>
        <w:t>F</w:t>
      </w:r>
      <w:r>
        <w:rPr>
          <w:bCs/>
        </w:rPr>
        <w:t>.</w:t>
      </w:r>
      <w:r>
        <w:rPr>
          <w:bCs/>
          <w:lang w:val="en-US"/>
        </w:rPr>
        <w:t>T</w:t>
      </w:r>
      <w:r>
        <w:rPr>
          <w:bCs/>
        </w:rPr>
        <w:t>. – универсальный инструмент современной экономики//Банковские системы и оборудование, 2011, №1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Константинов Ю.А. Укрепление рубля: взгляд с позиции теории и курсовой политики//Банковское дело, 2013, №3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465"/>
        <w:jc w:val="both"/>
        <w:rPr/>
      </w:pPr>
      <w:r>
        <w:rPr>
          <w:bCs/>
        </w:rPr>
        <w:t>Лимонов А.А. Банковские карты как платежный инструмент//Банковское дело, 2013, №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) 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«Клиент-Банк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«Интернет-Бан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) информационно-справочные и поисковые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ран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ант Плю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реализации компетентностного подхода в образовательном процессе предусматривается использование активных и интерактивных форм проведения занятий (деловых игр, разбора конкретных производственных ситуаций и т.п.) в сочетании с внеаудиторной работой для формирования и развития общих и профессиональных  компетенций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своении студентами профессиональных компетенций в рамках профессионального модуля предусматривается учебная практика. Учебная практика осуществляется рассредоточено. Задачами учебной практики являются: подготовка студентов к осознанному и углубленному изучению видов профессиональной деятельности в рамках профессионального модуля, привитие ими практических профессиональных умений по специальности. Учебная практика проводится в учебных кабинетах образовательного учреждения, оснащенных необходимым оборудованием и техническими средствами обучения под руководством преподавателя данного модуля. Отдельные занятия могут проводиться в организациях и учреждениях (встречи и беседы со специалистами, экскурсии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учающихся предусмотрены консультации.  Ф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ым контролем овладения данного модуля является экзамен (квалификацион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ю данного модуля предшествует изучение общепрофессиональных дисциплин «Основы бухгалтерского учета», «Экономика организации», «Документационное обеспечение управления», «Статистика», </w:t>
      </w:r>
      <w:r>
        <w:rPr>
          <w:rFonts w:cs="Times New Roman" w:ascii="Times New Roman" w:hAnsi="Times New Roman"/>
          <w:sz w:val="24"/>
          <w:szCs w:val="24"/>
        </w:rPr>
        <w:t xml:space="preserve">«Менеджмент», «Финансы, денежное обращение и кредит», «Правовое обеспечение профессиональной деятельности». 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ребования к квалификации педагогических кадров, обеспечивающих обучение по междисциплинарному курсу и осуществляющих руководство практикой должны иметь высшее профессиональное образование, соответствующее профилю преподаваемой дисциплины. К образовательному процессу должно быть привлечено не менее 5% преподавателей из числа действующих руководителей и работников кредитных организа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 Контроль и оценка результатов освоения профессионального модуля (вида профессиональной деятельности)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8930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счетно-кассовое обслуживание кли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формлять договоры банковского счета с клиентами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ерять правильность и полноту оформления расчетных документов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ткрывать и закрывать лицевые счета в валюте РФ, иностранной валюте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выявлять возможность оплаты расчетных документов исходя из состояния расчетного счета клиента, вести картотеку неоплаченных расчетных документов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формлять выписки из лицевых счетов клиентов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и взыскивать суммы вознаграждения за расчетное обслуживание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ерять соблюдение клиентами порядка работы с денежной  наличностью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прогноз кассовых оборотов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оставлять календарь выдачи наличных денег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минимальный остаток денежной наличности в кассе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станавливать лимит остатков денежной наличности в кассах клиентов, проводить проверки соблюдения клиентами кассовой дисципл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безналичные платежи с использованием различных форм расчетов в национальной и иностранной валю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выполнять и оформлять расчеты платежными поручениями, аккредитивами в банке плательщика и в банке поставщик, платежными требованиями в банке поставщика и в банке, инкассовыми поручениями, чеками; 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тражать в учете операции по расчетным счетам клиентов; 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сполнять  и оформлять операции по возврату сумм, неправильно зачисленных на счета клиен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</w:tc>
      </w:tr>
      <w:tr>
        <w:trPr>
          <w:trHeight w:val="1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счетное обслуживание счетов бюджетов различных уров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формлять открытие счетов по учету доходов и средств всех уровней; 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оформлять и отражать в учете операции по зачислению средств на счета бюджетов различных уровней; 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формлять и отражать в учете возврат налогоплательщикам сумм ошибочно перечисленных налогов и других платеж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</w:tc>
      </w:tr>
      <w:tr>
        <w:trPr>
          <w:trHeight w:val="2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межбанковские расч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сполнять и оформлять операции по корреспондентскому счету, открытому в расчетно-кассовом центре Банка России;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одить расчеты между кредитными организациями через счета ЛОРО и НОСТРО; контролировать и выверять расчеты по корреспондентским счетам; осуществлять и оформлять расчеты банка со своими филиалами;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вести учет расчетных документов, не оплаченных в срок из-за отсутствия средств на корреспондентском счете; </w:t>
            </w:r>
          </w:p>
          <w:p>
            <w:pPr>
              <w:pStyle w:val="Style18"/>
              <w:suppressAutoHyphens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ражать в учете межбанковские расче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международные расчеты по экспортно-импортным операц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одить и отражать в учете расчеты по экспортно-импортным операциям банковскими переводами, в порядке документарного инкассо и документарного аккредитива; </w:t>
            </w:r>
          </w:p>
          <w:p>
            <w:pPr>
              <w:pStyle w:val="Style18"/>
              <w:suppressAutoHyphens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 xml:space="preserve">проводить конверсионные операции по счетам клиентов; </w:t>
            </w:r>
          </w:p>
          <w:p>
            <w:pPr>
              <w:pStyle w:val="Style18"/>
              <w:suppressAutoHyphens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читывать и взыскивать суммы вознаграждения за проведение  международных расчетов и конверсионных операций; </w:t>
            </w:r>
          </w:p>
          <w:p>
            <w:pPr>
              <w:pStyle w:val="Style18"/>
              <w:suppressAutoHyphens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осуществлять контроль за репатриацией валютной выру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ть расчетные операции с использованием различных видов платежных карт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rPr/>
            </w:pPr>
            <w:r>
              <w:rPr/>
              <w:t xml:space="preserve">оформлять и отражать в учете расчетные и налично-денежные операции при использовании платежных карт в валюте РФ и иностранной валюте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hanging="0"/>
              <w:rPr/>
            </w:pPr>
            <w:r>
              <w:rPr/>
              <w:t>использовать специализированное программное обеспечение для выполнения операций с платежными карт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самостоятельные работы, доклады, рефер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междисциплинарному курс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по профессиональному модул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833"/>
        <w:gridCol w:w="297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ние сущности и социальной значимости профессии банковского служащ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рганизовать собственную деятельность, владеть информацией, определять задачи и выбирать пути их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способностью разрешать социально значимые пробл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 своей профессиональной деятельности нормативно-правовых док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нформационно коммуникационные технологии в профессиональной деятельности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 владеть информационно-коммуникационными технологиям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коллективные поручения, оказывать помощь коллегам на практике для достижения эффективного результата работы, знать нормы этики и психологии делового 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чувством ответственности за принятие решений в различных ситуац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ы, доклады, эссе, внеаудитор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пределять задачи профессионального и личностного развития, заниматься самообразованием. Проводить самоанализ и коррекцию собствен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ы, доклады, эссе, внеаудитор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о реагировать на смену технологий, стремиться к повышению квалификации, уметь работать с информационными и справочными системами, знать методику поиска и использования информации в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по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культуру межличностного общения, взаимодействия между людьми, устанавливать психологические контакты с учетом межкультурных и этнических различий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чувством толеран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аты, доклады, эссе, внеаудитор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равила техники безопасности, нести ответственность за организацию мероприятий по обеспечению безопасности труда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ести ответственность за организацию мероприятий по обеспечению безопасности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оценка по решению ситуационных задач в процессе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олученных профессиональных знаний при исполнении воинской обяза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8:00Z</dcterms:created>
  <dc:creator>Admin</dc:creator>
  <dc:description/>
  <cp:keywords/>
  <dc:language>en-US</dc:language>
  <cp:lastModifiedBy>Иудинова Саргылана Михайловна</cp:lastModifiedBy>
  <cp:lastPrinted>2014-04-19T20:07:00Z</cp:lastPrinted>
  <dcterms:modified xsi:type="dcterms:W3CDTF">2016-12-02T06:48:00Z</dcterms:modified>
  <cp:revision>2</cp:revision>
  <dc:subject/>
  <dc:title/>
</cp:coreProperties>
</file>