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2650" cy="840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Прием детей в 1-й класс запрещается осуществлять на конкурсной основе (п. 3. ст.5 Закона РФ «Об образовании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В 1-й класс принимаются дети, которым на первое сентября исполнилось 6 лет 6 месяцев, при отсутствии противопоказаний по состоянию здоровья, но не позже достижения ими возраста восьми 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По заявлению родителей (законных представителей) учредитель вправе разрешить прием детей в образовательное учреждение для обучения в более раннем или более позднем возрасте. Обучение детей, не достигших 6 лет и 6 месяцев к началу учебного года, следует проводить с соблюдением всех гигиенических требова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Для зачисления в учреждение образования родители (законные представители) представляют следующие документ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имя руководителя учреждения образован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рождении (заверяется директором школы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цинскую карту ребенка, где имеется заключение о возможност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аться в массовой школ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у о месте проживания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Запись в 1-й класс осуществляется по мере поступления заяв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дителей (законных представителей) и в соответствии с выбранны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реждением образования режима подготовки детей к школ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редставленные родителями (законными представителями), регистрируются через секретариат общеобразовательного учреждения в журнале приема детей в первый класс. После регистрации заявления заявителю выдается документ, содержащий следующую информацию: входящий номер заявления о приеме в общеобразовательное учреждение; перечень представленных документов и отметка об их получении, заверенная подписью секретаря или ответственного за прием документов и печатью общеобразовательного учреждения; сведения о сроках уведомления о зачислении в первый класс; контактные телефоны для получения информации; телефон отдела образования администрации Изобильненского муниципального района Ставропольского кра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После окончания приема заявлений зачисление в первый класс  общеобразовательного учреждения оформляется приказом руководителя школы не позднее 30 августа текущего года и доводится до сведения родителей (законных представ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7:00Z</dcterms:created>
  <dc:creator>Дуйко В. И.</dc:creator>
  <dc:description/>
  <cp:keywords/>
  <dc:language>en-US</dc:language>
  <cp:lastModifiedBy>Надежда Васильевна</cp:lastModifiedBy>
  <cp:lastPrinted>2010-02-22T09:19:00Z</cp:lastPrinted>
  <dcterms:modified xsi:type="dcterms:W3CDTF">2016-12-02T08:07:00Z</dcterms:modified>
  <cp:revision>2</cp:revision>
  <dc:subject/>
  <dc:title/>
</cp:coreProperties>
</file>