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2650" cy="840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pageBreakBefore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Губернатора Ставропольского края от 9 августа 2006 г. №517 «Об утверждении Положения о министерстве образования Ставрополь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образования и науки Российской Федерации от 24 марта 2010 г. № 209 «О порядке аттестации педагогических работников государственных и муниципальных образовательных учреждени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Настоящее Положение действует до утверждения Министерством образования и науки Российской Федерации в установленном порядке единых вариативных форм и процедур аттес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Основные положения по применению форм и процедур аттест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ттестация педагогических работников (далее - работников) осуществляется по двум направлениям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тверждение соответствия занимаемой должности (данный вид аттестации является обязательным, проводится в отношении работников, не имеющих квалификационной категории (первой, высшей) по представлению работодателя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установление соответствия уровня квалификации требованиям, предъявляемым к  первой или высшей квалификационным категориям (аттестация является добровольной, проводится по заявлению работни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ттестация руководящих работников государственных образовательных учреждений перед назначением на руководящую должность (далее – руководящие работники) осуществляется на соответствие занимаемой должности (данный вид аттестации является обязательным, проводится в отношении руководящих работников на соответствие требованиям, установленным квалификационной характеристик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уководящие работники, имеющие первую (высшую) квалификационную категорию, по истечении срока действия проходят аттестацию на соответствие занимаемой дол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роцедура аттестации педагогических работников с целью подтверждения занимаемой должности предусматривает оценку знаний и практических навыков в области практической педагогики и психологии, возрастной психологии, психологии межличностного и педагогического общения, физиологии, современных методов и технологий обучения, содержания федеральных государственных образовательных стандартов, использования информационно-коммуникационных технологий в образователь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аттестации руководящих работников государственных образовательных учреждений с целью подтверждения занимаемой должности предусматривает оценку знаний и практических навыков в области психологии межличностного и педагогического общения, нормативно-правовой базы образования, основ стратегического менеджмента, современных кадровых технологий, финансово-хозяйственной деятельности, методов и технологий управления образовательным учрежд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5. Процедура аттестации на соответствие занимаемой должности — очная (в присутствии аттестуемого). Если работник не смог присутствовать при проведении аттестации по </w:t>
            </w:r>
            <w:r>
              <w:rPr>
                <w:color w:val="000000"/>
                <w:sz w:val="28"/>
                <w:szCs w:val="28"/>
              </w:rPr>
              <w:t>ува</w:t>
              <w:softHyphen/>
              <w:t>житель</w:t>
              <w:softHyphen/>
              <w:t>ным при</w:t>
              <w:softHyphen/>
              <w:t>чинам (бо</w:t>
              <w:softHyphen/>
              <w:t>лезнь или иные обс</w:t>
              <w:softHyphen/>
              <w:t>то</w:t>
              <w:softHyphen/>
              <w:t>ятель</w:t>
              <w:softHyphen/>
              <w:t>ства, подт</w:t>
              <w:softHyphen/>
              <w:t>вер</w:t>
              <w:softHyphen/>
              <w:t>жден</w:t>
              <w:softHyphen/>
              <w:t>ные до</w:t>
              <w:softHyphen/>
              <w:t>кумен</w:t>
              <w:softHyphen/>
              <w:t>таль</w:t>
              <w:softHyphen/>
              <w:t>но)</w:t>
            </w:r>
            <w:r>
              <w:rPr>
                <w:sz w:val="28"/>
                <w:szCs w:val="28"/>
              </w:rPr>
              <w:t xml:space="preserve">, то аттестация переносится на более поздний срок, когда его участие становится возможным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роцедуры аттестации на первую и высшую категории осуществляются по двум направлениям экспертизы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пертиза профессиональной компетентности аттестуемого работника;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иза результатов педагогической деятельности аттестуемого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Оценка профессиональной компетентности производится на основе анализа результатов аттестационного тестирования. Положительным считается результат тестирования при условии выполнения 2/3 предложенного объем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Оценка результатов профессиональной деятельности производится на основе изучения портфоли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В спорных случаях осуществляется внешняя экспертиза посредством изучения экспертами профессиональных результатов по месту работы аттестуемого работник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Аттестации не подлежа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работники, проработавшие в занимаемой должности менее двух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, педагогические работники, находящиеся в длительном отпуске сроком до одного года. Аттестация указанных работников возможна не ранее чем через два года после их выхода из указанных отпус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 Педагогические работники могут обратиться в аттестационную комиссию с заявлением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аттестации для установления соответствия уровня их квалификации требованиям,  предъявляемым к высшей квалификационной категории не ранее чем через 2 года после установления первой квалификационной катег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 Педагогические и руководящие работники</w:t>
            </w:r>
            <w:r>
              <w:rPr>
                <w:iCs/>
                <w:sz w:val="28"/>
                <w:szCs w:val="28"/>
              </w:rPr>
              <w:t xml:space="preserve"> в соответствии с положениями Отраслевого соглашения по учреждениям образования Ставропольского края</w:t>
            </w:r>
            <w:r>
              <w:rPr>
                <w:sz w:val="28"/>
                <w:szCs w:val="28"/>
              </w:rPr>
              <w:t xml:space="preserve"> могут быть освобождены от процедуры прохождения аттестации по представлению работодателя, в том случае, если его квалификация подтверждена независимыми экспертами – </w:t>
            </w:r>
            <w:r>
              <w:rPr>
                <w:iCs/>
                <w:sz w:val="28"/>
                <w:szCs w:val="28"/>
              </w:rPr>
              <w:t>наличие государственных наград, полученных за достижения в педагогической деятельност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наличие научного звания кандидата и доктора наук, </w:t>
            </w:r>
            <w:r>
              <w:rPr>
                <w:sz w:val="28"/>
                <w:szCs w:val="28"/>
              </w:rPr>
              <w:t xml:space="preserve"> победа (первое место) в конкурсе профессионального мастерства за последние 3 года (на муниципальном или краевом уровне); </w:t>
            </w:r>
            <w:r>
              <w:rPr>
                <w:iCs/>
                <w:sz w:val="28"/>
                <w:szCs w:val="28"/>
              </w:rPr>
              <w:t>получение отраслевых знаков отличия</w:t>
            </w:r>
            <w:r>
              <w:rPr>
                <w:sz w:val="28"/>
                <w:szCs w:val="28"/>
              </w:rPr>
              <w:t xml:space="preserve"> за последние 5 лет</w:t>
            </w:r>
            <w:r>
              <w:rPr>
                <w:iCs/>
                <w:sz w:val="28"/>
                <w:szCs w:val="28"/>
              </w:rPr>
              <w:t xml:space="preserve">; победа в конкурсном отборе лучших учителей в рамках реализации  ПНПО за последние 5 лет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орядок применения форм и процедур аттестации работ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 целью </w:t>
            </w:r>
            <w:r>
              <w:rPr>
                <w:b/>
                <w:sz w:val="28"/>
                <w:szCs w:val="28"/>
              </w:rPr>
              <w:t>подтверждения соответствия занимаемой должно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нованием для проведения аттестации является представление работодателя (далее – Представление)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формляетс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руководителем образовательного учреждения - на педагогических работников подтверждающих соответствие занимаемой дол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аботодатель должен ознакомить работников с Представлением под роспись за месяц до проведения аттестации. Факт ознакомления работника с представлением подтверждается подписью работника под указанным документом. Отказ работника ознакомиться с представлением и (или) поставить свою подпись об ознакомлении не является препятствием для проведения аттестации и оформляется соответствующим ак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Если работники не согласны с содержанием Представления, они должны зафиксировать свое несогласие в письменном виде и предъявить собственные сведения, характеризующие их трудовую деятельность за период предшествующий аттестации (не менее 3 лет), а так же заявление с соответствующим обоснованием в аттестационную комиссию МКОУ «ООШ №22»ИМР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Не позднее, чем за 2 месяца до начала аттестации работодатель должен сдать Представление в аттестационную комиссию МКОУ «ООШ №22»ИМРСК на работников, которым необходимо пройти аттестацию на соответствие занимаемым должност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Информация о дате, месте и времени проведения квалификационного испытания письменно доводится работодателем до сведения работников не позднее 30 календарных дней до начала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. График и пункты проведения тестирования утверждаются прика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Организационно - методическое сопровождение аттестационного тестирования осуществляется МКОУ «ООШ №22»ИМР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8. Решение о соответствии или несоответствии работников занимаемой должности принимает аттестационной комисси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 образовательного учреждения профсоюзный представитель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9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ого работни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1. Решение аттестационной комиссии утверждается приказом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 Аттестационный лист, выписка из приказа направляются работодателю аттестуем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 Аттестация педагогических  и руководящих работников  на соответствие занимаемой должности проводится раз в 5 л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орядок применения форм и процедур аттестации работников д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становления соответствия уровня квалификации требованиям, предъявляемым к  первой или высшей квалификационным категориям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Основанием для проведения аттестации является заявление аттестуемог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Аттестация работников на первую и высшую квалификационные категории проводится на основе экспертной оценки уровня их квалификации, профессиональной компетентности и результативности педагогической деятельности (далее - экспертиз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Экспертиза проходит в два этапа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 - анализ результатов аттестационного тестирован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-й этап 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представленных материалов и документов (портфоли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Аттестационное тестирование состоит из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стирования знаний нормативных правовых актов, теоретических и практических основ педагогической деятельности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метного тестировани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тестирования знаний информационно-коммуникационных технологий (далее - ИКТ-тестирование)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По результатам тестирования отдел аттестации педагогических кадров СКИПКРО выдает аттестуемому заключение с указанием набранных баллов не позднее, чем через 10 дней после прохождения т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Оценка деятельности работников на втором этапе осуществляется по балльной системе без участия аттестуемого. В портфолио накапливаются документально зафиксированные результаты, подтверждающие компетентность и эффективность труда работников, его индивидуальные достижения, приобретенные им за межаттестационны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За достоверность представленных в портфолио документов несут ответственность аттестуемый и работод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9. Для проведения экспертизы приказом МО СК при аттестационной комиссии МО СК создаются экспертные группы из квалифицированных педагогических работников, имеющих квалификационную категорию не ниже той, на которую претендуют аттестуемы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Из членов экспертной группы назначается руководитель, который несет ответственность за организацию и координацию деятельности экспертной группы, за соблюдение законных прав и интересов аттестуемых при проведении эксперти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 Экспертиза проводится по графику, утвержденному аттестационной комисси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 Координация деятельности экспертных групп осуществляется отделом аттестации педагогических кадров СКИПКР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3. Эксперты оценивают портфолио согласно критериям оценки и заполняют </w:t>
            </w:r>
            <w:r>
              <w:rPr>
                <w:bCs/>
                <w:sz w:val="28"/>
                <w:szCs w:val="28"/>
              </w:rPr>
              <w:t>листы оценивания</w:t>
            </w:r>
            <w:r>
              <w:rPr>
                <w:sz w:val="28"/>
                <w:szCs w:val="28"/>
              </w:rPr>
              <w:t xml:space="preserve"> уровня результативности профессиональной деятельности аттестуем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 Портфолио каждого аттестуемого оценивают независимые эксперты (не менее 2 человек). Руководитель группы экспертов определяет среднее арифметическое значение по каждому показателю и определяет итоговое количество баллов за экспертизу портфоли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5. Баллы, полученные за тесты и портфолио, суммируются и на основании шкалы оценивания профессиональной компетентности каждой должностной группы педагогических работников руководитель экспертной группы готовит </w:t>
            </w:r>
            <w:r>
              <w:rPr>
                <w:bCs/>
                <w:sz w:val="28"/>
                <w:szCs w:val="28"/>
              </w:rPr>
              <w:t>экспертное заключ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6. Экспертное заключения передается аттестуемому для ознакомления через руководителей экспертных групп в течение 10 дней по окончанию аттестационного пери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 При недостатке информации и возникновении спорных вопросов эксперты вправе запросить у аттестуемого недостающие материалы и произвести повторную экспертизу, при необходимости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 Экспертное заключение передается в аттестационную комисс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 Решение экспертной группы может быть обжаловано в аттестационной комиссии не позднее даты вынесения решения аттестационной комисси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 Решение аттестационной комиссии оформляется протоколом, утверждается приказом МО 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 Аттестационный лист, выписка из приказа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Заключительные полож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Продолжительность аттестации работника не должна превышать двух месяцев с начала ее прохождения и до принятия решения аттестационной комисси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 По письменному заявлению работника в случаях его временной нетрудоспособности в период прохождения им аттестации, нахождения в командировке или другим уважительным причинам продолжительность его аттестации может быть увеличе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Аттестуемый вправе прервать аттестацию на первую и высшую квалификационную категории на любом этап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о решению аттестационной комиссии в случае признания работника не соответствующим заявленной высшей квалификационной категории по ходатайству экспертной группы работнику может быть присвоена первая квалификационная категория или дано заключение о соответствии занимаемой дол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В случае признания работника не соответствующим заявленной первой квалификационной категории по ходатайству экспертной группы аттестационная комиссия может принять решение о соответствии работника занимаемой дол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Трудовые споры по вопросам аттестации педагогических работников рассматриваются в комиссиях по трудовым спорам, судах, в порядке, установленном Трудовым Кодекс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7. Квалификационные категории сохраняются при переходе педагогического работника в другое образовательное учреждение в течение срока ее действ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Arial Unicode MS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35:00Z</dcterms:created>
  <dc:creator>XP GAME 2007</dc:creator>
  <dc:description/>
  <cp:keywords/>
  <dc:language>en-US</dc:language>
  <cp:lastModifiedBy>Надежда Васильевна</cp:lastModifiedBy>
  <cp:lastPrinted>2013-11-15T21:11:00Z</cp:lastPrinted>
  <dcterms:modified xsi:type="dcterms:W3CDTF">2016-12-02T08:35:00Z</dcterms:modified>
  <cp:revision>2</cp:revision>
  <dc:subject/>
  <dc:title/>
</cp:coreProperties>
</file>