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rPr>
          <w:b/>
          <w:sz w:val="32"/>
          <w:szCs w:val="32"/>
        </w:rPr>
        <w:t>МБОУ «Шугуровская средняя общеобразовательная школа»</w:t>
      </w:r>
    </w:p>
    <w:p>
      <w:pPr>
        <w:pStyle w:val="Normal"/>
        <w:rPr>
          <w:b/>
          <w:b/>
        </w:rPr>
      </w:pPr>
      <w:r>
        <w:rPr>
          <w:b/>
        </w:rPr>
        <w:t>Рассмотрена и одобрена на за-                                                                                                                                                    Утверждена:</w:t>
      </w:r>
    </w:p>
    <w:p>
      <w:pPr>
        <w:pStyle w:val="Normal"/>
        <w:rPr>
          <w:b/>
          <w:b/>
        </w:rPr>
      </w:pPr>
      <w:r>
        <w:rPr>
          <w:rFonts w:cs="Calibri"/>
          <w:b/>
        </w:rPr>
        <w:t xml:space="preserve"> </w:t>
      </w:r>
      <w:r>
        <w:rPr>
          <w:b/>
        </w:rPr>
        <w:t xml:space="preserve">седании   методического объе-                                                                                                                            Директор МБОУ «Шугуровская СОШ»                                     </w:t>
      </w:r>
    </w:p>
    <w:p>
      <w:pPr>
        <w:pStyle w:val="Normal"/>
        <w:rPr/>
      </w:pPr>
      <w:r>
        <w:rPr>
          <w:rFonts w:cs="Calibri"/>
          <w:b/>
        </w:rPr>
        <w:t xml:space="preserve">  </w:t>
      </w:r>
      <w:r>
        <w:rPr>
          <w:b/>
        </w:rPr>
        <w:t>динения                                                                                                                                                                                     ____________/ И.Ф.Ларькин/</w:t>
      </w:r>
    </w:p>
    <w:p>
      <w:pPr>
        <w:pStyle w:val="Normal"/>
        <w:rPr/>
      </w:pPr>
      <w:r>
        <w:rPr>
          <w:rFonts w:cs="Calibri"/>
          <w:b/>
        </w:rPr>
        <w:t xml:space="preserve">                                                                                                                                                                                                     </w:t>
      </w:r>
      <w:r>
        <w:rPr>
          <w:b/>
        </w:rPr>
        <w:t>«_____» _______________20___г</w:t>
      </w:r>
    </w:p>
    <w:p>
      <w:pPr>
        <w:pStyle w:val="Normal"/>
        <w:numPr>
          <w:ilvl w:val="0"/>
          <w:numId w:val="0"/>
        </w:numPr>
        <w:outlineLvl w:val="0"/>
        <w:rPr>
          <w:b/>
          <w:b/>
        </w:rPr>
      </w:pPr>
      <w:r>
        <w:rPr>
          <w:b/>
        </w:rPr>
        <w:t>Председатель МО __________</w:t>
      </w:r>
    </w:p>
    <w:p>
      <w:pPr>
        <w:pStyle w:val="Normal"/>
        <w:rPr>
          <w:b/>
          <w:b/>
        </w:rPr>
      </w:pPr>
      <w:r>
        <w:rPr>
          <w:b/>
        </w:rPr>
        <w:t>/_________________________/</w:t>
      </w:r>
    </w:p>
    <w:p>
      <w:pPr>
        <w:pStyle w:val="Normal"/>
        <w:rPr>
          <w:b/>
          <w:b/>
        </w:rPr>
      </w:pPr>
      <w:r>
        <w:rPr>
          <w:b/>
        </w:rPr>
        <w:t>«_____» __________20____г.</w:t>
      </w:r>
    </w:p>
    <w:p>
      <w:pPr>
        <w:pStyle w:val="Normal"/>
        <w:numPr>
          <w:ilvl w:val="0"/>
          <w:numId w:val="0"/>
        </w:numPr>
        <w:outlineLvl w:val="0"/>
        <w:rPr/>
      </w:pPr>
      <w:r>
        <w:rPr>
          <w:rFonts w:cs="Calibri"/>
          <w:b/>
        </w:rPr>
        <w:t xml:space="preserve">                                                                             </w:t>
      </w:r>
      <w:r>
        <w:rPr>
          <w:b/>
          <w:sz w:val="52"/>
          <w:szCs w:val="52"/>
        </w:rPr>
        <w:t>Рабочая учебная программа</w:t>
      </w:r>
    </w:p>
    <w:p>
      <w:pPr>
        <w:pStyle w:val="Normal"/>
        <w:rPr/>
      </w:pPr>
      <w:r>
        <w:rPr>
          <w:rFonts w:cs="Calibri"/>
          <w:b/>
          <w:sz w:val="40"/>
          <w:szCs w:val="40"/>
        </w:rPr>
        <w:t xml:space="preserve">                                            </w:t>
      </w:r>
      <w:r>
        <w:rPr>
          <w:b/>
          <w:sz w:val="40"/>
          <w:szCs w:val="40"/>
        </w:rPr>
        <w:t>по родному языку  для 5 класса</w:t>
      </w:r>
    </w:p>
    <w:p>
      <w:pPr>
        <w:pStyle w:val="Normal"/>
        <w:jc w:val="center"/>
        <w:rPr>
          <w:b/>
          <w:b/>
          <w:sz w:val="40"/>
          <w:szCs w:val="40"/>
        </w:rPr>
      </w:pPr>
      <w:r>
        <w:rPr>
          <w:b/>
          <w:sz w:val="40"/>
          <w:szCs w:val="40"/>
        </w:rPr>
        <w:t>(по требованиям ФГОС)</w:t>
      </w:r>
    </w:p>
    <w:p>
      <w:pPr>
        <w:pStyle w:val="Normal"/>
        <w:numPr>
          <w:ilvl w:val="0"/>
          <w:numId w:val="0"/>
        </w:numPr>
        <w:outlineLvl w:val="0"/>
        <w:rPr>
          <w:b/>
          <w:b/>
          <w:sz w:val="40"/>
          <w:szCs w:val="40"/>
        </w:rPr>
      </w:pPr>
      <w:r>
        <w:rPr>
          <w:rFonts w:cs="Calibri"/>
          <w:b/>
          <w:sz w:val="40"/>
          <w:szCs w:val="40"/>
        </w:rPr>
        <w:t xml:space="preserve">                                                                                                                    </w:t>
      </w:r>
      <w:r>
        <w:rPr>
          <w:rFonts w:cs="Calibri"/>
          <w:b/>
          <w:sz w:val="32"/>
          <w:szCs w:val="32"/>
        </w:rPr>
        <w:t xml:space="preserve"> </w:t>
      </w:r>
      <w:r>
        <w:rPr>
          <w:b/>
          <w:sz w:val="32"/>
          <w:szCs w:val="32"/>
        </w:rPr>
        <w:t>Составитель: Манина Н.К.,</w:t>
      </w:r>
    </w:p>
    <w:p>
      <w:pPr>
        <w:pStyle w:val="Normal"/>
        <w:jc w:val="right"/>
        <w:rPr>
          <w:b/>
          <w:b/>
          <w:sz w:val="32"/>
          <w:szCs w:val="32"/>
        </w:rPr>
      </w:pPr>
      <w:r>
        <w:rPr>
          <w:rFonts w:cs="Calibri"/>
          <w:b/>
          <w:sz w:val="32"/>
          <w:szCs w:val="32"/>
        </w:rPr>
        <w:t xml:space="preserve">                                                           </w:t>
      </w:r>
      <w:r>
        <w:rPr>
          <w:b/>
          <w:sz w:val="32"/>
          <w:szCs w:val="32"/>
        </w:rPr>
        <w:t xml:space="preserve">учитель родного языка и </w:t>
      </w:r>
    </w:p>
    <w:p>
      <w:pPr>
        <w:pStyle w:val="Normal"/>
        <w:jc w:val="right"/>
        <w:rPr>
          <w:b/>
          <w:b/>
          <w:sz w:val="32"/>
          <w:szCs w:val="32"/>
        </w:rPr>
      </w:pPr>
      <w:r>
        <w:rPr>
          <w:rFonts w:cs="Calibri"/>
          <w:b/>
          <w:sz w:val="32"/>
          <w:szCs w:val="32"/>
        </w:rPr>
        <w:t xml:space="preserve">                                     </w:t>
      </w:r>
      <w:r>
        <w:rPr>
          <w:b/>
          <w:sz w:val="32"/>
          <w:szCs w:val="32"/>
        </w:rPr>
        <w:t>литературы</w:t>
      </w:r>
    </w:p>
    <w:p>
      <w:pPr>
        <w:pStyle w:val="Normal"/>
        <w:rPr/>
      </w:pPr>
      <w:r>
        <w:rPr>
          <w:rFonts w:cs="Calibri"/>
          <w:b/>
          <w:sz w:val="32"/>
          <w:szCs w:val="32"/>
        </w:rPr>
        <w:t xml:space="preserve">                                                                                            </w:t>
      </w:r>
      <w:r>
        <w:rPr>
          <w:b/>
          <w:sz w:val="32"/>
          <w:szCs w:val="32"/>
        </w:rPr>
        <w:t>2016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1-це разделэсь                                      Толковамо вал</w:t>
      </w:r>
    </w:p>
    <w:p>
      <w:pPr>
        <w:pStyle w:val="Normal"/>
        <w:jc w:val="both"/>
        <w:rPr/>
      </w:pPr>
      <w:r>
        <w:rPr>
          <w:rFonts w:cs="Times New Roman" w:ascii="Times New Roman" w:hAnsi="Times New Roman"/>
          <w:sz w:val="28"/>
          <w:szCs w:val="28"/>
        </w:rPr>
        <w:t>Келесь – кезэрень вейсэнь лувонь эрямонь ёнкс. Келенть вельде ломантне кортыть эсь ютковаст, ёвтыть мелест – арсемаст, чарькодить вейкест – вейкес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рзянь келесь – минек тиринь келенек, кона ютась касомань ды келейгадомань пек кувака ки. Сон ванстсы ды пачтясы сень, мезе ульнесь ломантнень эрямосо.Эрьва народонть эсензэ келезэ, историяз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ринь келенть вельде  эйкакшось карми содамо перьканзо эрямонть, сонзэ эйсэ полавтоматнень.Тиринь келесь  - арсемань ды содамочинь ёнкс, паро ломанень триця - кастыц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нзэ вельде эйкакшось тееви эсь народонть эйдекс, конань а визькс невтемс весеменен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эрявить сеземс сеть сюлмавкстнэнь, конатне теевсть те шкантень эйкакшонть келензэ ды потмооймензэ март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ринь келенть парсте  содамось лезды перть пелькстэнть весе содамочитнень келейгавтомо. Тирнь келенть парсте содазь эйкакштнэнень седе шожда тонавтнемс рузонь ды омбо масторонь кельтнеяк. Эряви  невтемс эйкакштнэнень тиринь келенть питнензэ весе раськенть ды эрьва ломаненть эрямосо.</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Эрзянь келень тонавтнемань цельтне:</w:t>
      </w:r>
    </w:p>
    <w:p>
      <w:pPr>
        <w:pStyle w:val="Normal"/>
        <w:jc w:val="both"/>
        <w:rPr>
          <w:rFonts w:ascii="Times New Roman" w:hAnsi="Times New Roman" w:cs="Times New Roman"/>
          <w:sz w:val="28"/>
          <w:szCs w:val="28"/>
        </w:rPr>
      </w:pPr>
      <w:r>
        <w:rPr>
          <w:rFonts w:cs="Times New Roman" w:ascii="Times New Roman" w:hAnsi="Times New Roman"/>
          <w:sz w:val="28"/>
          <w:szCs w:val="28"/>
        </w:rPr>
        <w:t>5-це классо тонавтомань лувонть ёнксонзо истят:</w:t>
      </w:r>
    </w:p>
    <w:p>
      <w:pPr>
        <w:pStyle w:val="Normal"/>
        <w:jc w:val="both"/>
        <w:rPr>
          <w:rFonts w:ascii="Times New Roman" w:hAnsi="Times New Roman" w:cs="Times New Roman"/>
          <w:sz w:val="28"/>
          <w:szCs w:val="28"/>
        </w:rPr>
      </w:pPr>
      <w:r>
        <w:rPr>
          <w:rFonts w:cs="Times New Roman" w:ascii="Times New Roman" w:hAnsi="Times New Roman"/>
          <w:sz w:val="28"/>
          <w:szCs w:val="28"/>
        </w:rPr>
        <w:t>- ушодомс эйкакштнэ весеме ёндо кастоманть;</w:t>
      </w:r>
    </w:p>
    <w:p>
      <w:pPr>
        <w:pStyle w:val="Normal"/>
        <w:jc w:val="both"/>
        <w:rPr>
          <w:rFonts w:ascii="Times New Roman" w:hAnsi="Times New Roman" w:cs="Times New Roman"/>
          <w:sz w:val="28"/>
          <w:szCs w:val="28"/>
        </w:rPr>
      </w:pPr>
      <w:r>
        <w:rPr>
          <w:rFonts w:cs="Times New Roman" w:ascii="Times New Roman" w:hAnsi="Times New Roman"/>
          <w:sz w:val="28"/>
          <w:szCs w:val="28"/>
        </w:rPr>
        <w:t>- тонавтомань эйкакштнэнь эрязасто, чарькодезь, мазыйстэ ловномо, ильведькстэме сёрмадомо, парсте кортамо, эсест мелест – превест ды ёжомарямост кортазь ды сёрмадозь ёвтнеме;</w:t>
      </w:r>
    </w:p>
    <w:p>
      <w:pPr>
        <w:pStyle w:val="Normal"/>
        <w:jc w:val="both"/>
        <w:rPr>
          <w:rFonts w:ascii="Times New Roman" w:hAnsi="Times New Roman" w:cs="Times New Roman"/>
          <w:sz w:val="28"/>
          <w:szCs w:val="28"/>
        </w:rPr>
      </w:pPr>
      <w:r>
        <w:rPr>
          <w:rFonts w:cs="Times New Roman" w:ascii="Times New Roman" w:hAnsi="Times New Roman"/>
          <w:sz w:val="28"/>
          <w:szCs w:val="28"/>
        </w:rPr>
        <w:t>- тонавтомс эйкакштнэнь важодемань вечкеме;</w:t>
      </w:r>
    </w:p>
    <w:p>
      <w:pPr>
        <w:pStyle w:val="Normal"/>
        <w:jc w:val="both"/>
        <w:rPr>
          <w:rFonts w:ascii="Times New Roman" w:hAnsi="Times New Roman" w:cs="Times New Roman"/>
          <w:sz w:val="28"/>
          <w:szCs w:val="28"/>
        </w:rPr>
      </w:pPr>
      <w:r>
        <w:rPr>
          <w:rFonts w:cs="Times New Roman" w:ascii="Times New Roman" w:hAnsi="Times New Roman"/>
          <w:sz w:val="28"/>
          <w:szCs w:val="28"/>
        </w:rPr>
        <w:t>- кастомс покш мель эсь народонть келензэ ды оймень питнейчинзэ содамо;</w:t>
      </w:r>
    </w:p>
    <w:p>
      <w:pPr>
        <w:pStyle w:val="Normal"/>
        <w:jc w:val="both"/>
        <w:rPr>
          <w:rFonts w:ascii="Times New Roman" w:hAnsi="Times New Roman" w:cs="Times New Roman"/>
          <w:sz w:val="28"/>
          <w:szCs w:val="28"/>
        </w:rPr>
      </w:pPr>
      <w:r>
        <w:rPr>
          <w:rFonts w:cs="Times New Roman" w:ascii="Times New Roman" w:hAnsi="Times New Roman"/>
          <w:sz w:val="28"/>
          <w:szCs w:val="28"/>
        </w:rPr>
        <w:t>- максомс нурька, чарькодевиця содамочить лия национальностень ломантнеде,сынст культурадост;</w:t>
      </w:r>
    </w:p>
    <w:p>
      <w:pPr>
        <w:pStyle w:val="Normal"/>
        <w:jc w:val="both"/>
        <w:rPr>
          <w:rFonts w:ascii="Times New Roman" w:hAnsi="Times New Roman" w:cs="Times New Roman"/>
          <w:sz w:val="28"/>
          <w:szCs w:val="28"/>
        </w:rPr>
      </w:pPr>
      <w:r>
        <w:rPr>
          <w:rFonts w:cs="Times New Roman" w:ascii="Times New Roman" w:hAnsi="Times New Roman"/>
          <w:sz w:val="28"/>
          <w:szCs w:val="28"/>
        </w:rPr>
        <w:t>- тонавтомс эйкакштнэнь пертьпельксэнь ванстомо, сонзэ сюпавчинзэ ламолгавтомо;</w:t>
      </w:r>
    </w:p>
    <w:p>
      <w:pPr>
        <w:pStyle w:val="Normal"/>
        <w:jc w:val="both"/>
        <w:rPr>
          <w:rFonts w:ascii="Times New Roman" w:hAnsi="Times New Roman" w:cs="Times New Roman"/>
          <w:sz w:val="28"/>
          <w:szCs w:val="28"/>
        </w:rPr>
      </w:pPr>
      <w:r>
        <w:rPr>
          <w:rFonts w:cs="Times New Roman" w:ascii="Times New Roman" w:hAnsi="Times New Roman"/>
          <w:sz w:val="28"/>
          <w:szCs w:val="28"/>
        </w:rPr>
        <w:t>- лездамс эйкакштнэннень панжомс ды келейгавтомс сынст превень ды кедьёнксонь маштомачист;</w:t>
      </w:r>
    </w:p>
    <w:p>
      <w:pPr>
        <w:pStyle w:val="Normal"/>
        <w:jc w:val="both"/>
        <w:rPr>
          <w:rFonts w:ascii="Times New Roman" w:hAnsi="Times New Roman" w:cs="Times New Roman"/>
          <w:sz w:val="28"/>
          <w:szCs w:val="28"/>
        </w:rPr>
      </w:pPr>
      <w:r>
        <w:rPr>
          <w:rFonts w:cs="Times New Roman" w:ascii="Times New Roman" w:hAnsi="Times New Roman"/>
          <w:sz w:val="28"/>
          <w:szCs w:val="28"/>
        </w:rPr>
        <w:t>- кемекстамс эйкакштнэнь шумбрачис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ь тевтнень топавтомсто  сехте покш тарка максови тиринь келентень. Эйкакшонтень эсь арсеманзо, мелензэ – превензэ ды ёжомарямонзо видестэ ёвтавить ансяк сонзэ лувсо. Башка мель явови теориянь сетькевкстематнень лангс, конат аштить видестэ сёрмадомань, пунктуациянь ды кортамонь ёрокчинь кастомань лувокс. Те лувось – гайтень ды буквань коряс валонь ванномась, пельксэнь – пелькс сынст явамась. Кортамо  пелькстнэнь эрьвейкедест явовомась, валрисьмень ды валонь сюлмавксонь пелькстнэ.Мель явомс сень лангс, косо ней тонавтневи эрзянь келесь: минек республикасо, Россиянь лия таркасо, косо эрить эрзятне ды омбо масторсояк – Финляндиясо, Венгриясо.</w:t>
      </w:r>
    </w:p>
    <w:p>
      <w:pPr>
        <w:pStyle w:val="Normal"/>
        <w:jc w:val="both"/>
        <w:rPr>
          <w:rFonts w:ascii="Times New Roman" w:hAnsi="Times New Roman" w:cs="Times New Roman"/>
          <w:sz w:val="28"/>
          <w:szCs w:val="28"/>
        </w:rPr>
      </w:pPr>
      <w:r>
        <w:rPr>
          <w:rFonts w:cs="Times New Roman" w:ascii="Times New Roman" w:hAnsi="Times New Roman"/>
          <w:sz w:val="28"/>
          <w:szCs w:val="28"/>
        </w:rPr>
        <w:t>Рабочей  программасонть башка пельксэкс максови кортамонь ёрокчинь кастомась. Сонзэ смустезэ сеньсэ: тонавтомс эйкакштнэнь аволь ансяк грамматикань ёнкстнэнь мукшномо – нееме ды видестэ сёрмадомо, но и видестэ ёвтамо эсест арсемаст.</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Задачатне:</w:t>
      </w:r>
    </w:p>
    <w:p>
      <w:pPr>
        <w:pStyle w:val="Style16"/>
        <w:numPr>
          <w:ilvl w:val="0"/>
          <w:numId w:val="7"/>
        </w:numPr>
        <w:jc w:val="both"/>
        <w:rPr>
          <w:rFonts w:ascii="Times New Roman" w:hAnsi="Times New Roman" w:cs="Times New Roman"/>
          <w:sz w:val="28"/>
          <w:szCs w:val="28"/>
        </w:rPr>
      </w:pPr>
      <w:r>
        <w:rPr>
          <w:rFonts w:cs="Times New Roman" w:ascii="Times New Roman" w:hAnsi="Times New Roman"/>
          <w:sz w:val="28"/>
          <w:szCs w:val="28"/>
        </w:rPr>
        <w:t>Тонавтомс тиринь келенть валонь сюпавчинзэ, гайтевчинзэ ды мазычинзэ нееме, эсест арсемаст ёвтамо ды сёрмадомо;</w:t>
      </w:r>
    </w:p>
    <w:p>
      <w:pPr>
        <w:pStyle w:val="Style16"/>
        <w:numPr>
          <w:ilvl w:val="0"/>
          <w:numId w:val="7"/>
        </w:numPr>
        <w:jc w:val="both"/>
        <w:rPr>
          <w:rFonts w:ascii="Times New Roman" w:hAnsi="Times New Roman" w:cs="Times New Roman"/>
          <w:sz w:val="28"/>
          <w:szCs w:val="28"/>
        </w:rPr>
      </w:pPr>
      <w:r>
        <w:rPr>
          <w:rFonts w:cs="Times New Roman" w:ascii="Times New Roman" w:hAnsi="Times New Roman"/>
          <w:sz w:val="28"/>
          <w:szCs w:val="28"/>
        </w:rPr>
        <w:t>Невтемс тиринь келенть питнензэ весе раськенть ды эрьва ломаненть эрямосо;</w:t>
      </w:r>
    </w:p>
    <w:p>
      <w:pPr>
        <w:pStyle w:val="Style16"/>
        <w:numPr>
          <w:ilvl w:val="0"/>
          <w:numId w:val="7"/>
        </w:numPr>
        <w:jc w:val="both"/>
        <w:rPr>
          <w:rFonts w:ascii="Times New Roman" w:hAnsi="Times New Roman" w:cs="Times New Roman"/>
          <w:sz w:val="28"/>
          <w:szCs w:val="28"/>
        </w:rPr>
      </w:pPr>
      <w:r>
        <w:rPr>
          <w:rFonts w:cs="Times New Roman" w:ascii="Times New Roman" w:hAnsi="Times New Roman"/>
          <w:sz w:val="28"/>
          <w:szCs w:val="28"/>
        </w:rPr>
        <w:t>Максомс сатышка содамочить фонетикань, лексикань, морфологиянь, синтаксисэнь, стилистикань коряс.</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Эрзянь келенть лия  предметэнь марто сюлмавом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рзянь келенть тонавтнемстэ покш мель эряви явомс лия предметнэнь марто сюлмавомантнень. Сех кеметь неть сюлмавоматне тиринь литературанть марто. Келень ёнкстнэ, васняяк, ванновить художественной литературасто саевкстнэнь коряс. Кортамонь ёрокчинь кастомаськак ютавтови эрьва  кодамо художественной литературань сёрмадовкстнэнь коря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ринь келенть тонавтнемась кеместэ сюлмавозь рузонь ды омбо масторонь кельтнень тонавтнемаст март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зонь, англань, немецень, французонь ды лия кельтнень ёнксост седе парсте чарькодевить, бути нежедемс тиринь келень коряс содамочитнень лангс. Келень коряс вейкеть чарькодемат (подлежащей, сказуемой ды лият) улить весе неть кельтнесэ. Вейкеть чарькодемат (антонимт, эпитетт, олицетвореният) вастневитиь тиринь келень ды литературань коряска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ринь келень уроксто эряви кирдемс сюлмавомат географиянть ды биологиянть мартояк. Истя собственной  лемтнень ютамсто эряви максомс чарькодема топонимиядо. Собственной лемтнень ютамсто мельс ледстявить эрзянь ды мокшонь художниктне, композитортнэ. Нарицательной существительнойтнень ютамсто ледстявить нармунтнень, ракшатнень, унжатнень, калтнэнь ды лия мезтнень лемест. Зоологиянь коряс тонавтнема книгастонть эряви макснемс ютавтнемат рузонь кельстэ эрзянь кельс ракшань, нармунень эрямо таркадост ды обуцядост. Весе те лезды эйкакштнэнь валонь таштавксост касоманте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5-це классонь эрзянь келень коряс рабочей программанть тарказо учебной плансонть.</w:t>
      </w:r>
    </w:p>
    <w:p>
      <w:pPr>
        <w:pStyle w:val="Normal"/>
        <w:jc w:val="both"/>
        <w:rPr>
          <w:rFonts w:ascii="Times New Roman" w:hAnsi="Times New Roman" w:cs="Times New Roman"/>
          <w:sz w:val="28"/>
          <w:szCs w:val="28"/>
        </w:rPr>
      </w:pPr>
      <w:r>
        <w:rPr>
          <w:rFonts w:cs="Times New Roman" w:ascii="Times New Roman" w:hAnsi="Times New Roman"/>
          <w:sz w:val="28"/>
          <w:szCs w:val="28"/>
        </w:rPr>
        <w:t>5-це классонь эрзянь келень коряс рабочей программась теезь «Эрзянь келень программат 5-11 кластнэнень» программанть коряс. Программанть сёрмадызь Д.В. Цыганкин,В.П. Цыпкайкина. Нолдазь мордовской книжной издательствасо 2001 иестэ.</w:t>
      </w:r>
    </w:p>
    <w:p>
      <w:pPr>
        <w:pStyle w:val="Normal"/>
        <w:jc w:val="both"/>
        <w:rPr>
          <w:rFonts w:ascii="Times New Roman" w:hAnsi="Times New Roman" w:cs="Times New Roman"/>
          <w:sz w:val="28"/>
          <w:szCs w:val="28"/>
        </w:rPr>
      </w:pPr>
      <w:r>
        <w:rPr>
          <w:rFonts w:cs="Times New Roman" w:ascii="Times New Roman" w:hAnsi="Times New Roman"/>
          <w:sz w:val="28"/>
          <w:szCs w:val="28"/>
        </w:rPr>
        <w:t>Учебникесь «Эрзянь кель» (Эрзянь школань 5- це класстнэнь). Сёрмадызе Д.В. Цыганкин. Нолдазь мордовской книжной издательствасо 2004-це иестэ.</w:t>
      </w:r>
    </w:p>
    <w:p>
      <w:pPr>
        <w:pStyle w:val="Normal"/>
        <w:jc w:val="both"/>
        <w:rPr>
          <w:rFonts w:ascii="Times New Roman" w:hAnsi="Times New Roman" w:cs="Times New Roman"/>
          <w:sz w:val="28"/>
          <w:szCs w:val="28"/>
        </w:rPr>
      </w:pPr>
      <w:r>
        <w:rPr>
          <w:rFonts w:cs="Times New Roman" w:ascii="Times New Roman" w:hAnsi="Times New Roman"/>
          <w:sz w:val="28"/>
          <w:szCs w:val="28"/>
        </w:rPr>
        <w:t>Тематнень тонавтнемантень явовить – 68ч</w:t>
      </w:r>
    </w:p>
    <w:p>
      <w:pPr>
        <w:pStyle w:val="Normal"/>
        <w:jc w:val="both"/>
        <w:rPr>
          <w:rFonts w:ascii="Times New Roman" w:hAnsi="Times New Roman" w:cs="Times New Roman"/>
          <w:sz w:val="28"/>
          <w:szCs w:val="28"/>
        </w:rPr>
      </w:pPr>
      <w:r>
        <w:rPr>
          <w:rFonts w:cs="Times New Roman" w:ascii="Times New Roman" w:hAnsi="Times New Roman"/>
          <w:sz w:val="28"/>
          <w:szCs w:val="28"/>
        </w:rPr>
        <w:t>Келень ёрокчинь кастомантень – 19</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ьной важодематненень – 5 част</w:t>
      </w:r>
    </w:p>
    <w:p>
      <w:pPr>
        <w:pStyle w:val="Normal"/>
        <w:jc w:val="both"/>
        <w:rPr>
          <w:rFonts w:ascii="Times New Roman" w:hAnsi="Times New Roman" w:cs="Times New Roman"/>
          <w:sz w:val="28"/>
          <w:szCs w:val="28"/>
        </w:rPr>
      </w:pPr>
      <w:r>
        <w:rPr>
          <w:rFonts w:cs="Times New Roman" w:ascii="Times New Roman" w:hAnsi="Times New Roman"/>
          <w:sz w:val="28"/>
          <w:szCs w:val="28"/>
        </w:rPr>
        <w:t>Весемезэ программасонть  иезэнзэ ютавтовить  68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лязонзо максовить 2 част.</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Эрзянь келенть коряс курсонть тонавтома результатнэ:</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Личностной результатнэ</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навтницятненьличностной результатнэ эрзянь келень курсонть программанть тонавтнемасо кандовить истямо лувс:</w:t>
      </w:r>
    </w:p>
    <w:p>
      <w:pPr>
        <w:pStyle w:val="Style16"/>
        <w:numPr>
          <w:ilvl w:val="0"/>
          <w:numId w:val="4"/>
        </w:numPr>
        <w:jc w:val="both"/>
        <w:rPr/>
      </w:pPr>
      <w:r>
        <w:rPr>
          <w:rFonts w:cs="Times New Roman" w:ascii="Times New Roman" w:hAnsi="Times New Roman"/>
          <w:sz w:val="28"/>
          <w:szCs w:val="28"/>
        </w:rPr>
        <w:t>чарькодемс эрзянь келенть, кода сехте эрявикс национальной  культурань ёнкс, кона невти тиринь келенть эрявиксчинзэ тонавтницятнень мелень - превень, творчествань ды эсь ломанень паро ёнкстнэнь касомасо;эрзянь  келенть эрявиксчизэ тонавтницятнень весе иетнень перть школасо тонавтнемстэ.</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мельсэ – превсэ кирдемс эрзянь келенть эстетикань лувонзо; кирдемс каштанчи тиринь келенть кувалма ; тонавтомс тонавтницятнень весе седейсэ вечкеме ды сюпалгавтомо тиринь келенть;  бажамс эрзянь кельсэ кортамонь лувонь кепедемантенть ды седе тов сонзэ эйсэ кортамонь кастомантень.</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тонавтницятнень кастомс эрзянь кельсэ   ламо валонь содамочинть ды сынст коряс грамматикань маштомачитнень келейгавтоманть сень кис, штобу вадрясто ёвтамс мелест – арсемаст эсь юткова кортнемстэ; чарькодемс эсь тиринь кельсэ кортамонть ды сонензэ питнень максоманть; тонавтомс эйкакштнэнь тиринь келень валонь сюпавчинзэ, гайтевчинзэ ды мазычинзэ нееме.</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Кастомс эйкакштнэнь  потсо эрзянь келентень мелень путома, вечкем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ind w:left="0" w:hanging="0"/>
        <w:jc w:val="both"/>
        <w:outlineLvl w:val="0"/>
        <w:rPr>
          <w:rFonts w:ascii="Times New Roman" w:hAnsi="Times New Roman" w:cs="Times New Roman"/>
          <w:b/>
          <w:b/>
          <w:sz w:val="28"/>
          <w:szCs w:val="28"/>
        </w:rPr>
      </w:pPr>
      <w:r>
        <w:rPr>
          <w:rFonts w:cs="Times New Roman" w:ascii="Times New Roman" w:hAnsi="Times New Roman"/>
          <w:b/>
          <w:sz w:val="28"/>
          <w:szCs w:val="28"/>
        </w:rPr>
        <w:t>Метапредметной результатнэ:</w:t>
      </w:r>
    </w:p>
    <w:p>
      <w:pPr>
        <w:pStyle w:val="Style16"/>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hanging="0"/>
        <w:jc w:val="both"/>
        <w:rPr>
          <w:rFonts w:ascii="Times New Roman" w:hAnsi="Times New Roman" w:cs="Times New Roman"/>
          <w:b/>
          <w:b/>
          <w:sz w:val="28"/>
          <w:szCs w:val="28"/>
        </w:rPr>
      </w:pPr>
      <w:r>
        <w:rPr>
          <w:rFonts w:cs="Times New Roman" w:ascii="Times New Roman" w:hAnsi="Times New Roman"/>
          <w:sz w:val="28"/>
          <w:szCs w:val="28"/>
        </w:rPr>
        <w:t>Тонавтницятненьметапредметной  результатнэ эрзянь келень курсонть программанть тонавтнемасо кандовить истямо лувс:</w:t>
      </w:r>
    </w:p>
    <w:p>
      <w:pPr>
        <w:pStyle w:val="Style16"/>
        <w:numPr>
          <w:ilvl w:val="0"/>
          <w:numId w:val="9"/>
        </w:numPr>
        <w:jc w:val="both"/>
        <w:rPr>
          <w:rFonts w:ascii="Times New Roman" w:hAnsi="Times New Roman" w:cs="Times New Roman"/>
          <w:sz w:val="28"/>
          <w:szCs w:val="28"/>
        </w:rPr>
      </w:pPr>
      <w:r>
        <w:rPr>
          <w:rFonts w:cs="Times New Roman" w:ascii="Times New Roman" w:hAnsi="Times New Roman"/>
          <w:sz w:val="28"/>
          <w:szCs w:val="28"/>
        </w:rPr>
        <w:t>Кирдемс мельсэ - превсэ эрьва кодамо видэнь кортамочинть:</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чарькодемс сёрмадодозь ды превсэ эрзянь кельсэ эрьва кодат ёвтамотнень;</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Ванстомс эрьва кодамо видэнь ловноманть маштомачинть</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маштомс эрьва кодамо информациянь вешнеме  СМИ-стэ, компакт – дисктнэстэ ды интернетэнь ресурстнестэ; келейгавтомс тонавтницятнень маштомачист эрьва кодамо справочной литературасто  ды валкс марто важодемстэ эрявикс материалонь вешнеме.</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тонавтомс эрьва кодамо темань коряс муезь материалонть вешнеме ды явомо;</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тонадомс нееме ды путомо уроконь бажамотнень, мельга – мельцек тевдееманть ютамонзо, питнень путомо теезь тевентень и парсте маштомо  весементь эсь тиринь кельсэ сёрмадомо ды ёвтнеме.</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келейгавтомс маштомачитнень ловнозь ды кунсолозь текстнэнь ёвтнеме эрьва кодамо киртямонь способтнэсэ.</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маштомс видестэ ёвтамо эсь мелеть – арсемат сермадомсто ды ёвтнемстэ.</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содамс сатышка содамочить орфоэпиянь, лексиканьграмматикань, стилистикань лувтнень мельсэ кирдезь;</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сёрмадомсто ванстомс орфографиянь и пунктуациянть лувтнень.</w:t>
      </w:r>
    </w:p>
    <w:p>
      <w:pPr>
        <w:pStyle w:val="Style16"/>
        <w:numPr>
          <w:ilvl w:val="0"/>
          <w:numId w:val="9"/>
        </w:numPr>
        <w:jc w:val="both"/>
        <w:rPr>
          <w:rFonts w:ascii="Times New Roman" w:hAnsi="Times New Roman" w:cs="Times New Roman"/>
          <w:sz w:val="28"/>
          <w:szCs w:val="28"/>
        </w:rPr>
      </w:pPr>
      <w:r>
        <w:rPr>
          <w:rFonts w:cs="Times New Roman" w:ascii="Times New Roman" w:hAnsi="Times New Roman"/>
          <w:sz w:val="28"/>
          <w:szCs w:val="28"/>
        </w:rPr>
        <w:t>Эрьвачинь эрямос совавтомс  эрзянь келень  коряс содамочитнень, маштомачитнень; чарькодемс тиринь келенть  эрявиксчинзэ лия предметнэнь тонавтнемстэ; маштомс тиринь келень содамочинть тевс нолдамо  англань, рузонь литературань ды ламо лия предметнэнь тонавтнемстэ.</w:t>
      </w:r>
    </w:p>
    <w:p>
      <w:pPr>
        <w:pStyle w:val="Style16"/>
        <w:numPr>
          <w:ilvl w:val="0"/>
          <w:numId w:val="9"/>
        </w:numPr>
        <w:jc w:val="both"/>
        <w:rPr>
          <w:rFonts w:ascii="Times New Roman" w:hAnsi="Times New Roman" w:cs="Times New Roman"/>
          <w:sz w:val="28"/>
          <w:szCs w:val="28"/>
        </w:rPr>
      </w:pPr>
      <w:r>
        <w:rPr>
          <w:rFonts w:cs="Times New Roman" w:ascii="Times New Roman" w:hAnsi="Times New Roman"/>
          <w:sz w:val="28"/>
          <w:szCs w:val="28"/>
        </w:rPr>
        <w:t>Бажамс эсь раськень, лия народонь ды омбо масторонь ломантнень кортамонь культураст чарькодеме ды  вейсэнь тевтнень топавтоматнесэ, пелькстамотнесэ  кортамонь культуранть ванстомо.</w:t>
      </w:r>
    </w:p>
    <w:p>
      <w:pPr>
        <w:pStyle w:val="Style16"/>
        <w:numPr>
          <w:ilvl w:val="0"/>
          <w:numId w:val="0"/>
        </w:numPr>
        <w:ind w:left="720" w:hanging="0"/>
        <w:jc w:val="both"/>
        <w:outlineLvl w:val="0"/>
        <w:rPr/>
      </w:pPr>
      <w:r>
        <w:rPr>
          <w:rFonts w:cs="Times New Roman" w:ascii="Times New Roman" w:hAnsi="Times New Roman"/>
          <w:b/>
          <w:sz w:val="28"/>
          <w:szCs w:val="28"/>
        </w:rPr>
        <w:t>Регулятивной УУД</w:t>
      </w:r>
      <w:r>
        <w:rPr>
          <w:rFonts w:cs="Times New Roman" w:ascii="Times New Roman" w:hAnsi="Times New Roman"/>
          <w:sz w:val="28"/>
          <w:szCs w:val="28"/>
        </w:rPr>
        <w:t>:</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Машомс целень путомо; тонавтыцянть март оды тонавтыцянтень ськамонзо вешнемс ды невтемс  уроконть, проектэнть проблеманть.</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Ёвтамс эсь мелеть – арсемат, вешнемс од кить - янт уроконь бажамотнень топавтомсто тонавтыцянть марто или кужонь – кужонь (в группе)</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Важодемс планонь коряс, бажамотнень лангс ваннозь; неемс ды и ешкстамс  ильведевкстнэнь тонавтыцянть лезкссэнзэ кувалт или жо эсь вийсэ;</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утомс питне уроконь перть бажамотнень топавтомсто уликс критериятнень коряс, неемс тень коряс вадря ды берянь   ёнкстнэнь, бажамс сынст вадрялгавтомантень. </w:t>
      </w:r>
    </w:p>
    <w:p>
      <w:pPr>
        <w:pStyle w:val="Style16"/>
        <w:numPr>
          <w:ilvl w:val="0"/>
          <w:numId w:val="0"/>
        </w:numPr>
        <w:ind w:left="720" w:hanging="0"/>
        <w:jc w:val="both"/>
        <w:outlineLvl w:val="0"/>
        <w:rPr>
          <w:rFonts w:ascii="Times New Roman" w:hAnsi="Times New Roman" w:cs="Times New Roman"/>
          <w:b/>
          <w:b/>
          <w:sz w:val="28"/>
          <w:szCs w:val="28"/>
        </w:rPr>
      </w:pPr>
      <w:r>
        <w:rPr>
          <w:rFonts w:cs="Times New Roman" w:ascii="Times New Roman" w:hAnsi="Times New Roman"/>
          <w:b/>
          <w:sz w:val="28"/>
          <w:szCs w:val="28"/>
        </w:rPr>
        <w:t>Познавательной УУД:</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Вешнемс эрявикс информация (текстсэ, таблицасто, схемасто, книгань артовкссто ды ламо лия ист., тевс нолдтнемс ИКТ).</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Домкалгавтомс эрьва кодамо видэнь смысловой ловноманть – саемс ловномсто фактонь, подтекстовой ды концептуальной информациятнень; бажамотнень коряс сайнемс эрявикс видэнь ловноманть; саемс эрявикс информация марямга ловнозь эрьва кодамо жанрань текстнэстэ; маштомс нееме ды явомо  прявт ды аволь прявт информациянть.</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Маштомс анализэнь тееме ды информациянть вейсэндявтомо фактонь ды абстрактной чарькодематнень коряс.</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Маштомс явомо ды  ды ве курос пкрнамо фактнэнь, уликс явлениятнень ды абстрактной чарькодематнень.</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Явомс векест вейкест коряс саезь фактнэнь, явлениятнень ды абстрактной чарькодематнень.</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Путнемс ды явномс явлениятнень тувталтнэнь ды сынст седе тов молемаст.</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Тонавтыцянть марто ды тонавтницянтень ськамонзо сайнемс ве ёнов молиця  тевтнень (путнемс эрявикс модельть ды объект).</w:t>
      </w:r>
    </w:p>
    <w:p>
      <w:pPr>
        <w:pStyle w:val="Style16"/>
        <w:numPr>
          <w:ilvl w:val="0"/>
          <w:numId w:val="5"/>
        </w:numPr>
        <w:jc w:val="both"/>
        <w:rPr/>
      </w:pPr>
      <w:r>
        <w:rPr>
          <w:rFonts w:cs="Times New Roman" w:ascii="Times New Roman" w:hAnsi="Times New Roman"/>
          <w:sz w:val="28"/>
          <w:szCs w:val="28"/>
        </w:rPr>
        <w:t>Анокстамс истямо информация, конась улевель вадрясто арсезь ды ладсезь кода кортавкссо, истя жо сёрмадовкссо (ИКТ марто)</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Маштомс аравтнеме истят модельть, косо невтевить объектэнть характеристиканзо, питнезэ (пертьпельксэнь –графикань, тешксэннь - символонь)</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ind w:left="720" w:hanging="0"/>
        <w:jc w:val="both"/>
        <w:outlineLvl w:val="0"/>
        <w:rPr>
          <w:rFonts w:ascii="Times New Roman" w:hAnsi="Times New Roman" w:cs="Times New Roman"/>
          <w:b/>
          <w:b/>
          <w:sz w:val="28"/>
          <w:szCs w:val="28"/>
        </w:rPr>
      </w:pPr>
      <w:r>
        <w:rPr>
          <w:rFonts w:cs="Times New Roman" w:ascii="Times New Roman" w:hAnsi="Times New Roman"/>
          <w:b/>
          <w:sz w:val="28"/>
          <w:szCs w:val="28"/>
        </w:rPr>
        <w:t>Коммуникативной УУД:</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Невтемс эсь арсемат, конатнес совавтозь эрявикс аргументт ды фактт.</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Улемс анок  эсь мелень – вановтонь полавтомантень лия аргументэнь  ды эсь прянь салдомань питнень путомасо.</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Свал улемс кортамосо: марямс ды кунсолокшномс лиятнень.</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Чарькодемс лиянь арсематнень, кона невтезь неявикс ды аволь неявиксэкс (примеркс: ютавтомс кортамо текстэнь авторонть марто).</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Арсемс превсэ ды сёрмадомсто текст, конатне эрявить эрьва кодамо кортамонь задачатнень топавтомсто тонавтыцянь лезкс март оды ськамонзо тонавтыцянтень.</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Сайнемс кортамонь истят средстват, конат эрявить ламо  ломань ютксо кортамонь ситуациятнестэ ды коммуникативной задачатнень топавтомсто.</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Вадожемс кавтонь – кавтонь, ламонеть эрьва кодамо рольсэ (икелев молиця (лидер), тевень теиця (исполнитель), критик и с.т) улемс кортамосо эрьва кода тувталонь топавтыцякс.</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Маштомс печтямо ды ютавтомо конфликтнэнь - ютамс мельга молемас, маштомс ве мельс прамо;</w:t>
      </w:r>
    </w:p>
    <w:p>
      <w:pPr>
        <w:pStyle w:val="Normal"/>
        <w:numPr>
          <w:ilvl w:val="0"/>
          <w:numId w:val="0"/>
        </w:numPr>
        <w:jc w:val="both"/>
        <w:outlineLvl w:val="0"/>
        <w:rPr/>
      </w:pPr>
      <w:r>
        <w:rPr>
          <w:rFonts w:cs="Times New Roman" w:ascii="Times New Roman" w:hAnsi="Times New Roman"/>
          <w:b/>
          <w:sz w:val="28"/>
          <w:szCs w:val="28"/>
        </w:rPr>
        <w:t>Предметной результатнэ:</w:t>
      </w:r>
    </w:p>
    <w:p>
      <w:pPr>
        <w:pStyle w:val="Normal"/>
        <w:jc w:val="both"/>
        <w:rPr>
          <w:rFonts w:ascii="Times New Roman" w:hAnsi="Times New Roman" w:cs="Times New Roman"/>
          <w:sz w:val="28"/>
          <w:szCs w:val="28"/>
        </w:rPr>
      </w:pPr>
      <w:r>
        <w:rPr>
          <w:rFonts w:cs="Times New Roman" w:ascii="Times New Roman" w:hAnsi="Times New Roman"/>
          <w:sz w:val="28"/>
          <w:szCs w:val="28"/>
        </w:rPr>
        <w:t>Тонавтницятненьличностной результатнэ эрзянь келень курсонть программанть тонавтнемасо кандовить истямо лувс:</w:t>
      </w:r>
    </w:p>
    <w:p>
      <w:pPr>
        <w:pStyle w:val="Style16"/>
        <w:numPr>
          <w:ilvl w:val="0"/>
          <w:numId w:val="2"/>
        </w:numPr>
        <w:jc w:val="both"/>
        <w:rPr/>
      </w:pPr>
      <w:r>
        <w:rPr>
          <w:rFonts w:cs="Times New Roman" w:ascii="Times New Roman" w:hAnsi="Times New Roman"/>
          <w:sz w:val="28"/>
          <w:szCs w:val="28"/>
        </w:rPr>
        <w:t>Чарькодемс эрзянь келенть питнензэ весе раськенть ды эрьва ломаненть эрямосо; Тиринь келенть питнензэ, кона  Мордовия Республикасо ловови государствань келекс; тиринь келенть ды литературанть сюлмавкстнэнь чарькодемаст эрьва ломанень эрямосо ды весе ломантнень ютксо.</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Чарькодемс тиринь келенть тарканзо гуманитарной наукатнень ютксо ды сонзэ эрявиксчизэ целанек весе образованиясонть.</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ринь келень коряс содамочитнень тонавтнемась ды келейгавтомась; домкалгавтомс сонзэ лувсо  сюлмавкстнэнь, конат ветить седе тов тонавтнеманть паролгавтомас.</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Келейгавтомс эрзянь келень лингвистикань лувонть содамочинть.</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калгавтомс содамочитнень стилистикань, морфологиянь, фонетикань, фразеологиянь, фонетикань, орфоэпиянь лувтнень коряс;тевс нолдтнемс  кортамонь этикетэнь норматнень;</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Маштомс явомо ды анализэнь тееме эрзянь келень эрьва кодат  единицатненень ды грамматикань категориятненень.</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Маштомс тееме эрьва кодамо видэнь анализ  валтнэнень, валзюлмавкстнэнень, предложениятненень ды тексттнэнень. </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Эрзянь келень тонавтнемстэ парсте содамс ушодксонь класстнэсэ саезь содамочитнень, тевс маштомачитнень ды ёрокчитнень.</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Кастомс кортамонь ёрокчинть ёжомарязь ловномсто, изложениянь, сочиненянь сёрмадомсто; саезь теманть ванномо ды арсемань лувонть муеме, планонть тееме, келень эрявикс ёнксонть панжомо ды сёрмадозенть витем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це разделэ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це классо эрзянь келень коряс дисциплинань содержания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Келесь-кезэрень лувонь эрямонь енк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Ушодксонь класстнэсэ тонавтнезенть мельс ледстя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сь.Валонть пельксэнь пелькс явомазо.</w:t>
      </w:r>
    </w:p>
    <w:p>
      <w:pPr>
        <w:pStyle w:val="Normal"/>
        <w:spacing w:lineRule="auto" w:line="240" w:before="0" w:after="0"/>
        <w:jc w:val="both"/>
        <w:rPr/>
      </w:pPr>
      <w:r>
        <w:rPr>
          <w:rFonts w:eastAsia="Times New Roman" w:cs="Times New Roman" w:ascii="Times New Roman" w:hAnsi="Times New Roman"/>
          <w:sz w:val="28"/>
          <w:szCs w:val="28"/>
          <w:lang w:eastAsia="ru-RU"/>
        </w:rPr>
        <w:t>Кортамо пелькстнэ.Сынст лезэст кортамонь рисьмесэнть.Валрисьмень прявт ды аволь прявт пелькстнэ</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Синтаксисэсь Пунктуациясь. Парсте кортамо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сюлмавкссто чарькоде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рисьмеде чарькодема.Валрисьменть прявт пельксэнзэ:подлежащеесь ды сказуемоесь.Валрисьмень аволь прявт пельксэнзэ.</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ак келейгавто, келейгавтозь кавтосоставонь валрисьмет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йкесоставонь валрисьмеде чарькодема. Вейкеть пелькс марто валрисьметне .Союз марто сложной валрисьметне. Виде кортамось.Виде кортамонть пингстэ лотксема тешкстнэ.</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Фонетикась, Графикась. Орфографиясь. Парсте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тамонь гайтне, сынст теевемаст. Гласной ды согласной гайтне.Ударениясь. Кортамонть гайгемазо.Гайттне ды букватне. Алфавитэс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Лексикась. Парсте кортамо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кадо чарькодема. Валонть смустезэ .Валонь кемекставозь сюлмавкстнэ.Эрзянь келенть валонть сюпавчизэ, те сюпавчинть касома-кепетема китне-янтнэ.Эрзянь литературань келесь ды кортавкстнэ.Таштомозь валтнэ.Од валтнэ. Таштомовозь валтнэ.Од валтнэ ды сынст теевемась.Эрзянь келень валкстнэ. Эрзянь келенть стилень ендо явовома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Валонь пелькстнэ ды валонь теевемась. Орфографиясь.Парсте 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нть пельксэнзэ. Юрось ды суффикстнэ. Раськень валтнэ ды валонь форматне.Валлуво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Иень перть тонавтнезенть мельс ледстя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Эрзянь кель» 5-це классо  предметэнть коряс содамочись ды  маштомачи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шодксонь класстнэсэ тонавтнезенть мельс ледстя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дамс: </w:t>
      </w:r>
      <w:r>
        <w:rPr>
          <w:rFonts w:eastAsia="Times New Roman" w:cs="Times New Roman" w:ascii="Times New Roman" w:hAnsi="Times New Roman"/>
          <w:sz w:val="28"/>
          <w:szCs w:val="28"/>
          <w:lang w:eastAsia="ru-RU"/>
        </w:rPr>
        <w:t>валось. Валонть пелксэнь пелькс явомазо. Сынст лезэст кортамонь рисьмесэ. Валрисьмень прявт ды аволь прявт пелькстнэ. Келейгавтозь ды апак келейгавто валрисьметне.</w:t>
      </w:r>
    </w:p>
    <w:p>
      <w:pPr>
        <w:pStyle w:val="Normal"/>
        <w:spacing w:lineRule="auto" w:line="240" w:before="0" w:after="0"/>
        <w:jc w:val="both"/>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валонть пельксэнь пелькс явомо, муеме прявт ды аволь прявт пелькстнэ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нтаксисэсь Пунктуациясь. Парсте 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одамс:</w:t>
      </w:r>
      <w:r>
        <w:rPr>
          <w:rFonts w:eastAsia="Times New Roman" w:cs="Times New Roman" w:ascii="Times New Roman" w:hAnsi="Times New Roman"/>
          <w:sz w:val="28"/>
          <w:szCs w:val="28"/>
          <w:lang w:eastAsia="ru-RU"/>
        </w:rPr>
        <w:t xml:space="preserve"> валзюлмавксто чарькодема. Валзюлмавкссо прявт ды аволь прявт валтнэ. Валрисьмеде чарькодема. Вейкесоставонь валрисьметнеде чарькодема. Пшкадемась. Сонзэ пингстэ лотксема тешкстнэ.Виде кортамось.Диалогось.</w:t>
      </w:r>
    </w:p>
    <w:p>
      <w:pPr>
        <w:pStyle w:val="Normal"/>
        <w:spacing w:lineRule="auto" w:line="240" w:before="0" w:after="0"/>
        <w:jc w:val="both"/>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видестэ евтамо ды ловнома евтнемань, кевкстемань, кармавтоманьды серьгедемань валрисьметнень; паро мельсэ, ежомарязь,оймень путозь диалогонь ловномо ды те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етикась. Графикась. Орфографиясь. Парсте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амс:</w:t>
      </w:r>
      <w:r>
        <w:rPr>
          <w:rFonts w:eastAsia="Times New Roman" w:cs="Times New Roman" w:ascii="Times New Roman" w:hAnsi="Times New Roman"/>
          <w:sz w:val="28"/>
          <w:szCs w:val="28"/>
          <w:lang w:eastAsia="ru-RU"/>
        </w:rPr>
        <w:t xml:space="preserve"> кортамонь гайтне, сынст теевемаст. Гласной ды согласной гайтне.Ударениясь. Кортамонть гайгемаз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гласной ды согласной гайтнень башка енксост содамо ды евтамо;фонетика ендо валонть ванномо,валонь строчкасто строчкас кандомо;Стихсэ ударениянь,лувонь, рифмань муеме,марямо ды ловномсто невтем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ксикась. Парсте 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дамс:</w:t>
      </w:r>
      <w:r>
        <w:rPr>
          <w:rFonts w:eastAsia="Times New Roman" w:cs="Times New Roman" w:ascii="Times New Roman" w:hAnsi="Times New Roman"/>
          <w:sz w:val="28"/>
          <w:szCs w:val="28"/>
          <w:lang w:eastAsia="ru-RU"/>
        </w:rPr>
        <w:t xml:space="preserve"> лексикадо чарькодема. Валонть смустезэ. Валонь кемекставозь сюлмавкстнэ.Эрзянь келенть валонть сюпавчизэ, те сюпавчинть касома-кепетема китне-янтнэ.Эрзянь литературань келесь ды кортавкстнэ.Таштомозь валтнэ.Од валтнэ.</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текстсэ валтнэнь виде ды кандовозь смустест содамо ды кортамосо сынст сайнеме;омонимтнень ламо смустень валтнэнь эйстэ явомо; синонимень рисьмень кочкамо;антонимень парань кочкамо ды мартост валрисьмень арсеме;валкс марто важод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лонь пелькстнэ ды валонь теевемась. Орфографиясь.Парсте 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8"/>
          <w:szCs w:val="28"/>
          <w:lang w:eastAsia="ru-RU"/>
        </w:rPr>
        <w:t>Содамс:</w:t>
      </w:r>
      <w:r>
        <w:rPr>
          <w:rFonts w:eastAsia="Times New Roman" w:cs="Times New Roman" w:ascii="Times New Roman" w:hAnsi="Times New Roman"/>
          <w:sz w:val="28"/>
          <w:szCs w:val="28"/>
          <w:lang w:eastAsia="ru-RU"/>
        </w:rPr>
        <w:t xml:space="preserve"> валонть пельксэнзэ. Юрось ды суффикстнэ.Раськень валтнэ ды валонь форматне.Валлув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смустень кандыця пелькс лангс валонть явомо; раськень валонь кочкам оды валонь форматнестэ сынст явомо; апак тее ды теезь ды теиця валлувтнень эрьвейкедест явомо; валъюрсто суффикс вельде од валонь теме ды видестэ сермадом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ортамонь ерокчинь кастомань коряс маштомс:</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я марто апак киртя ды киртязь изложениянь сермадомо;</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янь енкс марто картинань эли неезенть-марязенть коряс сочинениянь сермадомо;</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ринь литературань кодамояк героенть тевдензэ, мельдензэ-превдензэ, рунгодонзо-чачодонзо сочинениянь сермадомо;</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овнозенть эли неезенть коряс сочинениянь сермадома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це классо эрзянь келень коряс дисциплинань содержания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Келесь-кезэрень лувонь эрямонь енк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Ушодксонь класстнэсэ тонавтнезенть мельс ледстя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Валось.Валонть пельксэнь пелькс явомазо.</w:t>
      </w:r>
    </w:p>
    <w:p>
      <w:pPr>
        <w:pStyle w:val="Normal"/>
        <w:spacing w:lineRule="auto" w:line="240" w:before="0" w:after="0"/>
        <w:jc w:val="both"/>
        <w:rPr/>
      </w:pPr>
      <w:r>
        <w:rPr>
          <w:rFonts w:eastAsia="Times New Roman" w:cs="Times New Roman" w:ascii="Times New Roman" w:hAnsi="Times New Roman"/>
          <w:sz w:val="28"/>
          <w:szCs w:val="28"/>
          <w:lang w:eastAsia="ru-RU"/>
        </w:rPr>
        <w:t>Кортамо пелькстнэ.Сынст лезэст кортамонь рисьмесэнть.Валрисьмень прявт ды аволь прявт пелькстнэ</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Синтаксисэсь Пунктуациясь. Парсте кортамо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сюлмавкссто чарькоде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рисьмеде чарькодема.Валрисьменть прявт пельксэнзэ:подлежащеесь ды сказуемоесь.Валрисьмень аволь прявт пельксэнзэ.</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ак келейгавто, келейгавтозь кавтосоставонь валрисьмет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йкесоставонь валрисьмеде чарькодема. Вейкеть пелькс марто валрисьметне.Союз марто сложной валрисьметне. Виде кортамось.Виде кортамонть пингстэ лотксема тешкстнэ.</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Фонетикась, Графикась. Орфографиясь. Парсте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тамонь гайтне, сынст теевемаст. Гласной ды согласной гайтне.Ударениясь. Кортамонть гайгемазо.Гайттне ды букватне. Алфавитэс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Лексикась. Парсте кортамо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кадо чарькодема. Валонть смустезэ .Валонь кемекставозь сюлмавкстнэ.Эрзянь келенть валонть сюпавчизэ, те сюпавчинть касома-кепетема китне-янтнэ.Эрзянь литературань келесь ды кортавкстнэ.Таштомозь валтнэ.Од валтнэ. Таштомовозь валтнэ.Од валтнэ ды сынст теевемась.Эрзянь келень валкстнэ. Эрзянь келенть стилень ендо явовома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Валонь пелькстнэ ды валонь теевемась. Орфографиясь.Парсте 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нть пельксэнзэ. Юрось ды суффикстнэ. Раськень валтнэ ды валонь форматне.Валлуво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Иень перть тонавтнезенть мельс ледстя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Эрзянь кель» 5-це классо  предметэнть коряс содамочись ды  маштомачи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шодксонь класстнэсэ тонавтнезенть мельс ледстя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дамс: </w:t>
      </w:r>
      <w:r>
        <w:rPr>
          <w:rFonts w:eastAsia="Times New Roman" w:cs="Times New Roman" w:ascii="Times New Roman" w:hAnsi="Times New Roman"/>
          <w:sz w:val="28"/>
          <w:szCs w:val="28"/>
          <w:lang w:eastAsia="ru-RU"/>
        </w:rPr>
        <w:t>валось. Валонть пелксэнь пелькс явомазо. Сынст лезэст кортамонь рисьмесэ. Валрисьмень прявт ды аволь прявт пелькстнэ. Келейгавтозь ды апак келейгавто валрисьметне.</w:t>
      </w:r>
    </w:p>
    <w:p>
      <w:pPr>
        <w:pStyle w:val="Normal"/>
        <w:spacing w:lineRule="auto" w:line="240" w:before="0" w:after="0"/>
        <w:jc w:val="both"/>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валонть пельксэнь пелькс явомо, муеме прявт ды аволь прявт пелькстнэ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нтаксисэсь Пунктуациясь. Парсте 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одамс:</w:t>
      </w:r>
      <w:r>
        <w:rPr>
          <w:rFonts w:eastAsia="Times New Roman" w:cs="Times New Roman" w:ascii="Times New Roman" w:hAnsi="Times New Roman"/>
          <w:sz w:val="28"/>
          <w:szCs w:val="28"/>
          <w:lang w:eastAsia="ru-RU"/>
        </w:rPr>
        <w:t xml:space="preserve"> валзюлмавксто чарькодема. Валзюлмавкссо прявт ды аволь прявт валтнэ. Валрисьмеде чарькодема. Вейкесоставонь валрисьметнеде чарькодема. Пшкадемась. Сонзэ пингстэ лотксема тешкстнэ.Виде кортамось.Диалогось.</w:t>
      </w:r>
    </w:p>
    <w:p>
      <w:pPr>
        <w:pStyle w:val="Normal"/>
        <w:spacing w:lineRule="auto" w:line="240" w:before="0" w:after="0"/>
        <w:jc w:val="both"/>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видестэ евтамо ды ловнома евтнемань, кевкстемань, кармавтоманьды серьгедемань валрисьметнень; паро мельсэ, ежомарязь,оймень путозь диалогонь ловномо ды те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етикась. Графикась. Орфографиясь. Парсте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амс:</w:t>
      </w:r>
      <w:r>
        <w:rPr>
          <w:rFonts w:eastAsia="Times New Roman" w:cs="Times New Roman" w:ascii="Times New Roman" w:hAnsi="Times New Roman"/>
          <w:sz w:val="28"/>
          <w:szCs w:val="28"/>
          <w:lang w:eastAsia="ru-RU"/>
        </w:rPr>
        <w:t xml:space="preserve"> кортамонь гайтне, сынст теевемаст. Гласной ды согласной гайтне.Ударениясь. Кортамонть гайгемаз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гласной ды согласной гайтнень башка енксост содамо ды евтамо;фонетика ендо валонть ванномо,валонь строчкасто строчкас кандомо;Стихсэ ударениянь,лувонь, рифмань муеме,марямо ды ловномсто невтем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ксикась. Парсте 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дамс:</w:t>
      </w:r>
      <w:r>
        <w:rPr>
          <w:rFonts w:eastAsia="Times New Roman" w:cs="Times New Roman" w:ascii="Times New Roman" w:hAnsi="Times New Roman"/>
          <w:sz w:val="28"/>
          <w:szCs w:val="28"/>
          <w:lang w:eastAsia="ru-RU"/>
        </w:rPr>
        <w:t xml:space="preserve"> лексикадо чарькодема. Валонть смустезэ. Валонь кемекставозь сюлмавкстнэ.Эрзянь келенть валонть сюпавчизэ, те сюпавчинть касома-кепетема китне-янтнэ.Эрзянь литературань келесь ды кортавкстнэ.Таштомозь валтнэ.Од валтнэ.</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текстсэ валтнэнь виде ды кандовозь смустест содамо ды кортамосо сынст сайнеме;омонимтнень ламо смустень валтнэнь эйстэ явомо; синонимень рисьмень кочкамо;антонимень парань кочкамо ды мартост валрисьмень арсеме;валкс марто важод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лонь пелькстнэ ды валонь теевемась. Орфографиясь.Парсте кортам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8"/>
          <w:szCs w:val="28"/>
          <w:lang w:eastAsia="ru-RU"/>
        </w:rPr>
        <w:t>Содамс:</w:t>
      </w:r>
      <w:r>
        <w:rPr>
          <w:rFonts w:eastAsia="Times New Roman" w:cs="Times New Roman" w:ascii="Times New Roman" w:hAnsi="Times New Roman"/>
          <w:sz w:val="28"/>
          <w:szCs w:val="28"/>
          <w:lang w:eastAsia="ru-RU"/>
        </w:rPr>
        <w:t xml:space="preserve"> валонть пельксэнзэ. Юрось ды суффикстнэ.Раськень валтнэ ды валонь форматне.Валлуво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штомс:</w:t>
      </w:r>
      <w:r>
        <w:rPr>
          <w:rFonts w:eastAsia="Times New Roman" w:cs="Times New Roman" w:ascii="Times New Roman" w:hAnsi="Times New Roman"/>
          <w:sz w:val="28"/>
          <w:szCs w:val="28"/>
          <w:lang w:eastAsia="ru-RU"/>
        </w:rPr>
        <w:t xml:space="preserve">  смустень кандыця пелькс лангс валонть явомо; раськень валонь кочкам оды валонь форматнестэ сынст явомо; апак тее ды теезь ды теиця валлувтнень эрьвейкедест явомо; валъюрсто суффикс вельде од валонь теме ды видестэ сермадом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ортамонь ерокчинь кастомань коряс маштомс:</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я марто апак киртя ды киртязь изложениянь сермадомо;</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янь енкс марто картинань эли неезенть-марязенть коряс сочинениянь сермадомо;</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иринь литературань кодамояк героенть тевдензэ, мельдензэ-превдензэ, рунгодонзо-чачодонзо сочинениянь сермадомо;ловнозенть эли неезенть коряс сочинениянь сермадомась.</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left="720"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left="720"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це разделэсь</w:t>
      </w:r>
    </w:p>
    <w:p>
      <w:pPr>
        <w:pStyle w:val="Normal"/>
        <w:numPr>
          <w:ilvl w:val="0"/>
          <w:numId w:val="0"/>
        </w:numPr>
        <w:spacing w:lineRule="auto" w:line="240" w:before="0" w:after="0"/>
        <w:ind w:left="720"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left="720"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 – тематической планированиясь</w:t>
      </w:r>
    </w:p>
    <w:p>
      <w:pPr>
        <w:pStyle w:val="Normal"/>
        <w:spacing w:lineRule="auto" w:line="240"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6019" w:type="dxa"/>
        <w:jc w:val="left"/>
        <w:tblInd w:w="-289" w:type="dxa"/>
        <w:tblLayout w:type="fixed"/>
        <w:tblCellMar>
          <w:top w:w="0" w:type="dxa"/>
          <w:left w:w="108" w:type="dxa"/>
          <w:bottom w:w="0" w:type="dxa"/>
          <w:right w:w="108" w:type="dxa"/>
        </w:tblCellMar>
      </w:tblPr>
      <w:tblGrid>
        <w:gridCol w:w="710"/>
        <w:gridCol w:w="2551"/>
        <w:gridCol w:w="651"/>
        <w:gridCol w:w="1759"/>
        <w:gridCol w:w="142"/>
        <w:gridCol w:w="1842"/>
        <w:gridCol w:w="2835"/>
        <w:gridCol w:w="426"/>
        <w:gridCol w:w="1417"/>
        <w:gridCol w:w="142"/>
        <w:gridCol w:w="1984"/>
        <w:gridCol w:w="709"/>
        <w:gridCol w:w="85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роконь темась</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Максозь частнэ</w:t>
            </w:r>
          </w:p>
        </w:tc>
        <w:tc>
          <w:tcPr>
            <w:tcW w:w="19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роконь типесь</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ланируемой результатнэ</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вдеемань ваномачинь форматне д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тнэ</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Ютавтома чись</w:t>
            </w:r>
          </w:p>
        </w:tc>
      </w:tr>
      <w:tr>
        <w:trPr>
          <w:trHeight w:val="164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о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ой</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Плани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Факти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елесь– кезэреень вейсэнь эрямо ёнк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сь – кезэрень вейсэнь эрямонь ёнк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 экску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рькодемс тиринь келенть эрявиксчинзэ</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эсьтеть питнень путомо теезь важодемантень, теемс тевенть уроконь бажамотнень мельсэ кирдез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рькодемс эрзянь келенть тарканзо кортавкссо; маштомс явомо валрисьметнень кортамонь целент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со маштомс видестэ тевс нолдамо эсь мелеть – арсемат лиятнень марто ве мельс прамо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рькодемс тиринь келень сюлавксонзо мордвской национальной культуранть март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ань выставка, презен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шодксонь класстнэсэ тонавтнезенть мельс ледстямо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2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онть пельксэнь пелькс явомазо</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льс ледсятмонь ур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стомс кортамосо эрзянь келень орфоэпиянь ды литературной келень норматнень ды ванномс сынст лия кортыцятнень кортавкссо (учебникень материалонть коря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стэ ды пелькстнэде чарькодемась. Маштомс  лексикань ды грамматикань ёнкс вельде сынст сюлмавомаст невтем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устень кандыця пелькс лангс валонть явомо;раськень валонь кочкам оды валонь форматнестэ сынст явом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ртамсто  неемс валонть лезензэ  ломанень арсематнень ды ёжомарямотнень невтемст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педемс мель теманть тонавтнемас; эсь вадря теевкстнэнь неемась теманть тонавтнемст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Мезе масторсонть сехте мазый?»</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нь ёрокчинь кастома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омс эйкакштнень содамочист эрзянь келень грамматикань коряс, вельмевтемс бажамост тиринь келенть ды пертьпельксэнть вечкеме ды ванст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мавтомс нееме эсь арсематнестэ сехте эрявикс проблеман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келейсэ теманть панжомо, ероковсто тевс нолдамо художественно-выразительной средстватне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внови анок сочинения, ваннови презентация, ютавтови сочиненияс анокста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 пелькстнэ. Сынст лезэст кортамонь рисьмесэнт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льс ледстямонь ур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омс тонавтницятнень эрзянь келень валонь сюпавчинзэ кортамо пелькстнэнь тевс нолдоз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тонавтыцянть ды тонавтницятнень марто вейсэ вешнеме ламо вариант тонавтомань задачатнень топавтомст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с правилатнень кортамо пелькстнэн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прянь ветямо тевень топавтомсто кужосо ды индивидуальной важодемань ветямст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рькодемс кортамо пелькстнэнь лезэст кортамонь рисьмесэнть кель - валонь сюпавчинть кастомань кис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марто важодема, сёрмадома, карточкань коряс тевень топавт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рисьмень прявт ды аволь прявт пелькстнэ</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ейгавтомс тонавтницятнень содамочист валрисьмень пелькстнэнь неень шкань келень ды дидактикань вешематнень лангс нежедез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практикань тевень задачатнень велявтомост келень содамочинь кастомантень.</w:t>
            </w:r>
          </w:p>
          <w:p>
            <w:pPr>
              <w:pStyle w:val="Normal"/>
              <w:spacing w:lineRule="auto" w:line="240" w:before="0" w:after="0"/>
              <w:jc w:val="both"/>
              <w:rPr/>
            </w:pPr>
            <w:r>
              <w:rPr>
                <w:rFonts w:cs="Times New Roman" w:ascii="Times New Roman" w:hAnsi="Times New Roman"/>
                <w:b/>
                <w:i/>
                <w:sz w:val="24"/>
                <w:szCs w:val="24"/>
              </w:rPr>
              <w:t>Познавательнойть</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максомо  чарькодемат уликс определениятненень валрисьмень пелькстнэн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надомс паро мельсэ, ёжомарязь, оймень путозь ловномо ды уроконь перть вадря диалогонь ветям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тиринь масторонть, лезэв важодеманть, перть-пельксэнть вечк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ой доска марто урок, книгасто упражнениятнень тевтнень топавтома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ой контрольной важодема 4-це классо ютазенть коряс</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ванномань ур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калгавтомссёрмадома навыктнень орфог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нень марто важодемст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це классо  фонетикань, графикань ды орфографиянь коряс ютазенть мельсэ кирдемас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о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нтаксисэсь. Пунктуациясь. Парсте кортамо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12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сюлмавкссто ды валрисьмеде чарькодем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 материалонь максома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мавтомс толковамо, кода тееви текстэсь, кодамо сонзэ смустень зэмезэ, кода сюлмавить эсь ютковаст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е ды валсюлмав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практикань тевень задачатнень велявтомост келень содамочинь кастомантень.</w:t>
            </w:r>
          </w:p>
          <w:p>
            <w:pPr>
              <w:pStyle w:val="Normal"/>
              <w:spacing w:lineRule="auto" w:line="240" w:before="0" w:after="0"/>
              <w:jc w:val="both"/>
              <w:rPr/>
            </w:pPr>
            <w:r>
              <w:rPr>
                <w:rFonts w:cs="Times New Roman" w:ascii="Times New Roman" w:hAnsi="Times New Roman"/>
                <w:b/>
                <w:i/>
                <w:sz w:val="24"/>
                <w:szCs w:val="24"/>
              </w:rPr>
              <w:t>Познавательнойть</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максомо  чарькодемат уликс определениятненень валрисьмень пелькстнэн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надомс паро мельсэ, ёжомарязь, оймень путозь ловномо ды уроконь перть вадря диалогонь ветям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амс текстэнь кона пелькссэнть, кодамо валсо ёвтави - содави текстэнть смустез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путовксонзо коряс валрисьметнень явомаст. Сергедемань валлрисьметн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а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дамс, кодамо кортамонь единицадонть мерить валрисьме, кодат башкачист синтаксисэнь вейсэндявксост кирди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практикань тевень задачатнень велявтомост келень содамочинь кастомантень.</w:t>
            </w:r>
          </w:p>
          <w:p>
            <w:pPr>
              <w:pStyle w:val="Normal"/>
              <w:spacing w:lineRule="auto" w:line="240" w:before="0" w:after="0"/>
              <w:jc w:val="both"/>
              <w:rPr/>
            </w:pPr>
            <w:r>
              <w:rPr>
                <w:rFonts w:cs="Times New Roman" w:ascii="Times New Roman" w:hAnsi="Times New Roman"/>
                <w:b/>
                <w:i/>
                <w:sz w:val="24"/>
                <w:szCs w:val="24"/>
              </w:rPr>
              <w:t>Познавательнойть</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максомо  чарькодемат уликс определениятненень валрисьмень пелькстнэн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надомс паро мельсэ, ёжомарязь, оймень путозь ловномо ды уроконь перть вадря диалогонь ветям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епедемс мель теманть тонавтнемас; эсь вадря теевкстнэнь неемась теманть тонавтнемст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рисьменть пельксэнзэ. Валрисьменть прявт пельксэнзэ</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а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елейгавтомс тонавтницятнень содамочист валрисьмень пелькстнэнь неень шкань келень ды дидактикань вешематнень лангс нежедез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емс ды кирдемс учебной задачанть;теемс план седе тов тевенть топавтомас</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немс кевкстемат, конатне видестэ ладсезь ды чарькодевиксстэ.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епедемс мель теманть тонавтнемас; эсь вадря теевкстнэнь неемась теманть тонавтнемст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Сёксень вире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омс эйкакштнень содамочист эрзянь келень грамматикань коряс, вельмевтемс бажамост тиринь келенть ды пертьпельксэ</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ть вечкеме ды ванст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м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эсеть мелеть-преветь ды ёжомарямот видестэ пачтямс лия ломантненень (кортазь или сёрмадоз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рисьмень аволь прявт пелькстнэ. Дополнения. Определения. Обстоя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 материалонь максома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елейгавтомс тонавтницятнень содамочист валрисьмень пелькстнэнь неень шкань келень ды дидактикань вешематнень лангс нежедез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емс ёроковокс коммуникативной ды содамочинь задачатнень топавтомст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Тиринь вел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омс эйкакштнень содамочист эрзянь келень грамматикань коряс, вельмевтемс бажамост тиринь келенть ды пертьпельк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энть вечкеме ды ванст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эсеть мелеть-преветь ды ёжомарямот видестэ пачтямс лия ломантненень (кортазь или сёрмадоз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ак келейгавто ды келейгавтозь валрисьмет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нстомс неень вешематнень коряс орфоэпиянь тиринь келень норматнень ды видестэ сайнемс сынст эсь мелеть ёвтамст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тонавтыцянть ды тонавтницятнень марто вейсэ вешнеме ламо вариант тонавтомань задачатнень топавтомст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с правилатнень кортамо пелькстнэн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прянь ветямо тевень топавтомсто кужосо ды индивидуальной важодемань ветямст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лемс ёроковокс коммуникативной ды содамочинь задачатнень топавтомст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йкеть пелькс марто валрисьмет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анстомс неень вешематнень коряс орфоэпиянь тиринь келень норматнень ды видестэ сайнемс сынст эсь мелеть ёвтам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лемс ёроковокс коммуникативной ды содамочинь задачатнень топавтомст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кадема марто валрисьметн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омс чарькодема пшкадема марто валрисьмет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эсьтеть питнень путомо теезь важодемантень, теемс тевенть уроконь бажамотнень мельсэ кирдез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рькодемс эрзянь келенть тарканзо кортавкссо; маштомс явомо валрисьметнень кортамонь целент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ртамосо маштомс видестэ тевс нолдамо эсь мелеть – арсемат лиятнень марто ве мельс прамонь кисэ</w:t>
            </w:r>
            <w:r>
              <w:rPr>
                <w:rFonts w:cs="Times New Roman" w:ascii="Times New Roman" w:hAnsi="Times New Roman"/>
                <w:i/>
                <w:sz w:val="24"/>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йгавтомс ды домкалгавтомс тиринь келень коряс содамо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нень неень шкань вешематнень коря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лгань туртов сёрмань сёрмадом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с кортавкссо ды сёрмадомсто  кортамонь стильтнень; видестэ совавтнемс эсь мелень – арсемань ёвтамсто ды диалогонь ветям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мавтомс нееме эсь арсематнестэ сехте эрявикс проблема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келейсэ теманть панжомо, ероковсто тевс нолдамо художественно-выразительной средстватне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ёрмань сёрма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юз марто стакалгавтозь валрисьметь</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мукшномо ды ды явномо вейкест –вейкест эйстэ эрьва кодамо кужонь валрись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амс орфографиянь ды лотксема тешкстнэнь видестэ аравтома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рисьмень ваннома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мс содамоч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ь  валрисьм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ень коря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лемс ёроковокс коммуникативной ды содамочинь задачатнень топавтомст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 кортамось. Диалого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йгавтомс тонавтницятненьь содамочист виде кортамодонть ды диалогтонть, маштомс видестэ эрявикс тешкстнэнь путн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нетикась. Графикась. Орфография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12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гайтне. Сынст теевемаст.Гласной ды согласной гайтн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а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йгавтомс содамочи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нь гайтнеде ды букватнеде ды сынст теевема китне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лемс ёроковокс коммуникативной ды содамочинь задачатнень топавтом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гось. Гласной гайтн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ва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втомс тонавтницятнень слог терминэнть мар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омс келень культуран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Ф.В. Сычков  «Стака ютамо» картинанть коря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ёнь ёрокчинь кастома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инань коряс сочинениянь сёрмадомадо чарькодемась. Описаниядо чарькодема. Описаниянь ды повествованиянь ютксо явовомась. Описаниянть ванномась. Описаниянь текстэнть пельксэнзэ явомас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стомс содамочитнень Мордовиянь изобразитеьной искусствадонть, пурнамс материал артыцядонть Ф.В. Сычковд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я, презентация, «Стака юта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товксонть репродукцияз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оень гармониясь. Согласной гайтн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омс чарькодема тиринь келень гласноень гармониядонть, ванномс гласной ды согласной гайтнень характеристик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Вастодо тиринь ёнксонк пертьпельксэнт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емс тиринь келенть мазычинзэ метафорань, эпитеттэнь сёрмадомсто тевс нолдаз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ь-валонь ёрокчинь кастомань кисэ ванномс художественной (прозаической ды стихотворной) текстт, саемс эпиграфт творческой важодемань топавтом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йтев ды гайттеме кавонзазь согласной гайттн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йгавтомс содамочи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нь гайтев ды гайттеме согласной гайтне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емс ёроковокс коммуникати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ой ды содамочинь задачатнень топавтом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чкодемась. Орфоэпиянь норматне. Кортамонть мазыйстэ гайгемазо.</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анстомс кортамосо эрзянь келень орфоэпиянь ды литературной келень норматнень ды ванномс сынст лия кортыцятнень кортавкссо (учебникень материалонть коря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зонь кельстэ эрзянь кельс ютавтом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анстомс кортамосо эрзянь келень орфоэпиянь ды литературной келень норматнень ды ванномс сынст лия кортыцятнень кортавкссо (учебникень материалонть коря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емс ды кирдемс учебной задачанть;теемс план седе тов тевенть топавтомас</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немс кевкстемат, конатне видестэ ладсезь ды чарькодевиксстэ.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дамс орфографиянь ды лотксема тешкстнэнь видестэ аравтома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зонь кельстэ</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ютавт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йттне ды букватне. Алфавитэ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омс чарькодема гайтнеде ды букватне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ой контрольной диктант</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ваннома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калгавтомссёрмадома навыктнень орфогр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тнень марто важодемст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епедемс мель теманть тонавтнемас; эсь вадря теевкстнэнь неемась теманть тонавтнемстэ</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онть песэ ды куншкасо чевте тешксэнь  сёрмадома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калгавтомссёрмадома навыктнень орфог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нень марто важодемст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Ё,Ю,Я гласной букватнень смустест ды сынст сёрмадомаст.Э,Е,И,Ы букватнень сёрмадома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ейгавтомс гласной гайтнеде ды букватнеде содамоч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емс ды кирдемс учебной задачанть;теемс план седе тов тевенть топавтомас</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немс кевкстемат, конатне видестэ ладсезь ды чарькодевиксстэ.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культуранть кастомас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овтыця калгодо ды чевте тешкстнэ.</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калгавтомссёрмадома навыктнень орфогр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тнень марто важодемст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лемс ёроковокс коммуникативной ды содамочинь задачатнень топавтом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Кудосо сехте  вечкевикс кедьёнксо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стомс эйкакштнень содамочист эрзянь келень грамматикань коряс, вельмевтемс бажамост тиринь келенть ды пертьпельксэнть вечкеме ды ванст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ель-валонь ёрокчинь кастомань кисэ ванномс художественной (прозаической ды стихотворной) текстт, саемс эпиграфт творческой важодемань топавтом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ка ёндо валонь ваннома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кемекстамо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емс ды кирдемс учебной задачанть;теемс план седе тов тевенть топавтомас</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немс кевкстемат, конатне видестэ ладсезь ды чарькодевиксстэ.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эсеть мелеть-преветь ды ёжомарямот видестэ пачтямс лия ломантненень (кортазь или сёрмадоз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ствованиянь текстэнть ванномазо, пельксэнь пелькс явомазо. Пелькстнэнь лемдем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кемекстамо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эсьтеть питнень путомо теезь важодемантень, теемс тевенть уроконь бажамотнень мельсэ кирдез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рькодемс эрзянь келенть тарканзо кортавкссо; маштомс явомо валрисьметнень кортамонь целент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ртамосо маштомс видестэ тевс нолдамо эсь мелеть – арсемат лиятнень марто ве мельс прамонь кисэ</w:t>
            </w:r>
            <w:r>
              <w:rPr>
                <w:rFonts w:cs="Times New Roman" w:ascii="Times New Roman" w:hAnsi="Times New Roman"/>
                <w:i/>
                <w:sz w:val="24"/>
                <w:szCs w:val="24"/>
              </w:rPr>
              <w:t>.</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емс ёроковокс коммуникати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ой ды содамочинь задачатнень топавтом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Монь сехте вадря ялга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стомс эйкакштнень содамочист эрзянь келень грамматикань коряс, вельмевтемс бажамост тиринь келенть ды пертьпельксэнть вечкеме ды ванст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ель-валонь ёрокчинь кастомань кисэ ванномс художественной (прозаической ды стихотворной) текстт, саемс эпиграфт творческой важодемань топавтом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чкасто строчкас валонь кандома. Кемекстамо «Фонетика» разделэнть коря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кемекстамо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екстамс Фонетика разделэнть коряс содамочи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й диктант «Фонетика», «Орфография» теманть коря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ваннома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мс тонавтниця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нь келень содамочист, кемекстамс видестэ эрзякс кортамонь ды сёрмадомань маштом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дамс орфографиянь ды лотксема тешкстнэнь видестэ аравтома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лонь сюпавчись. Парсте кортамо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w:t>
            </w:r>
          </w:p>
        </w:tc>
        <w:tc>
          <w:tcPr>
            <w:tcW w:w="12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до чарькодемась. Валонть смустезэ. Вейке ды ламо смустть марто валтнэ</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 материалонь тонавтнема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омс чарькодема лексикадонть ды сонзэ ёнкстнэ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эсьтеть питнень путомо теезь важодемантень, теемс тевенть уроконь бажамотнень мельсэ кирдез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рькодемс эрзянь келенть тарканзо кортавкссо; маштомс явомо валрисьметнень кортамонь целент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ртамосо маштомс видестэ тевс нолдамо эсь мелеть – арсемат лиятнень марто ве мельс прамонь кисэ</w:t>
            </w:r>
            <w:r>
              <w:rPr>
                <w:rFonts w:cs="Times New Roman" w:ascii="Times New Roman" w:hAnsi="Times New Roman"/>
                <w:i/>
                <w:sz w:val="24"/>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мс тонавтниця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бной из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с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ствованиянь текстэнть ванномазо, пельксэнь –пелькс явомазо, пелькстнэнь лемдемась. Пелькстнэнь коряс ёвтнемань арсемас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ель-валонь ёрокчинь кастомань кисэ ванномс художественной (прозаической ды стихотворной) текстт, саемс эпиграфт творческой важодемань топавтома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монимть. Синонимть. Антонимт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омс чарькодема омонимтненде, синонимтнеде, антонимтнеде ды кемекстамс содамочитнень сынст коря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В. Сычковонь «Теле» картинанть коряс сочи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ань коряс сочинениянь сёрмадомадо чарькодемась. Описаниядо чарькодема. Описаниянь ды повествованиянь ютксо явовомась. Описаниянть ванномась. Описаниянь текстэнть пельксэнзэ явома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уроконь ютамонтень питнеь путомо, эсь мелеть ёвтам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калгавтомс артовкс марто важодеманть, маштоманть плпнонть ды уликс алгоритманть коряс эсь мелеть лацем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валсо артомо неезенть, видестэ ды мазыйстэ ёвтамо арсемат эйстэденз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ь-валонь ёрокчинь кастомань кисэ ванномс художеств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й (прозаической ды стихотворной) текстт, саемс эпиграфт творческой важодемань топавтом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омкалгавтомс содамочитнень Ф. В. Сычковонь шкинемадон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ртовксонь репродукция «Теле», презен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онь кемекставозь сюлмавкст</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омс чарькодема валонь кемекставозь сюлмавкстнэ</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явомо  ды ёвтамо валонь кемекставозь сюлмавк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энь валрисьмесэ, тешкстамо кода сынь эрсить ёвтаз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Паро книга вастат, ламонь кирда превть кастат»</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стомс эйкакштнень содамочист эрзянь келень грамматикань коряс, вельмевтемс бажамост тиринь келенть ды пертьпельксэнть вечкеме ды ванст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ель-валонь ёрокчинь кастомань кисэ ванномс художественной (прозаической ды стихотворной) текстт, саемс эпиграфт творческой важодемань топавтома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тнэ, конат кадовсть финнэнь – угрань келъюрстонт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втомс тонавтниц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ь финно-угрань келень юрдон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с</w:t>
            </w:r>
          </w:p>
          <w:p>
            <w:pPr>
              <w:pStyle w:val="Normal"/>
              <w:spacing w:lineRule="auto" w:line="240" w:before="0" w:after="0"/>
              <w:jc w:val="both"/>
              <w:rPr/>
            </w:pPr>
            <w:r>
              <w:rPr>
                <w:rFonts w:cs="Times New Roman" w:ascii="Times New Roman" w:hAnsi="Times New Roman"/>
                <w:sz w:val="24"/>
                <w:szCs w:val="24"/>
              </w:rPr>
              <w:t>финно – угорскойкелень семидонть, тиринь  келень раськень чувтодонть</w:t>
            </w:r>
            <w:r>
              <w:rPr>
                <w:rFonts w:cs="Times New Roman" w:ascii="Times New Roman" w:hAnsi="Times New Roman"/>
                <w:b/>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тант «Валонь сюпавчись» теманть коря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ваннома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лемс ёроковокс коммуникативной ды содамочинь задачатнень топавтомст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зянь кельсэ эрзянь – мокшонь валтнэ.</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лейгавтомс тонавтницятнень содамочист вейсэнь эрямошкань эрзя – мокшонь валтнэ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практикань тевень задачатнень велявтомост келень содамочинь кастомантень.</w:t>
            </w:r>
          </w:p>
          <w:p>
            <w:pPr>
              <w:pStyle w:val="Normal"/>
              <w:spacing w:lineRule="auto" w:line="240" w:before="0" w:after="0"/>
              <w:jc w:val="both"/>
              <w:rPr/>
            </w:pPr>
            <w:r>
              <w:rPr>
                <w:rFonts w:cs="Times New Roman" w:ascii="Times New Roman" w:hAnsi="Times New Roman"/>
                <w:b/>
                <w:i/>
                <w:sz w:val="24"/>
                <w:szCs w:val="24"/>
              </w:rPr>
              <w:t>Познавательнойть</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максомо  чарькодемат уликс определениятненень валрисьмень пелькстнэнь коря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надомс паро мельсэ, ёжомарязь, оймень путозь ловномо ды уроконь перть вадря диалогонь ветям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с</w:t>
            </w:r>
          </w:p>
          <w:p>
            <w:pPr>
              <w:pStyle w:val="Normal"/>
              <w:spacing w:lineRule="auto" w:line="240" w:before="0" w:after="0"/>
              <w:jc w:val="both"/>
              <w:rPr/>
            </w:pPr>
            <w:r>
              <w:rPr>
                <w:rFonts w:cs="Times New Roman" w:ascii="Times New Roman" w:hAnsi="Times New Roman"/>
                <w:sz w:val="24"/>
                <w:szCs w:val="24"/>
              </w:rPr>
              <w:t>финно – угорскойкелень семидонть, тиринь  келень раськень чувтодонть</w:t>
            </w:r>
            <w:r>
              <w:rPr>
                <w:rFonts w:cs="Times New Roman" w:ascii="Times New Roman" w:hAnsi="Times New Roman"/>
                <w:b/>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Монь тиринь келем – эрзянь кел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омс эйкакштнень содамочист эрзянь келень грамматикань коряс, вельмевтемс бажамост тиринь келенть ды пертьпелькс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ть вечкеме ды ванст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ь-валонь ёрокчинь кастомань кисэ ванномс художеств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ой (прозаической ды стихотворной) текстт, саемс эпиграфт творческой важодемань топавтома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зянь валтнэ, конат арасть мокшонь кельсэ. Лия кельстэ саезь валтнэ. рузонь кельстэ саезь валтнэ.</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йгавтомс ды домкалгавтомс тиринь келень коряс содамо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нень неень шкань вешематнень коря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омс келень культуран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омс мель минек республикань эрицятнень историяст, культураст содамонт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зянь кельстэ рузонь кельс ютавтом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екстамс валкс марто важодеманть, кастомс кастомс кортамонь ды сёрмадомань ёрокчитн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питнень путомо эсь теевкс важодемантен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навтомс видестэ панжомо марязенть содержаниянзо;совавтомо, тевс нолдамо эрявикс конструкциятнен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мо: ушодксось, 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дамс орфографиянь ды лотксема тешкстнэнь видестэ аравтома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зонь кельс ютавт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зянь литературань келесь ды кортавкстнэ. Диалектной валтнэ. Таштомовозь валтнэ.</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омс чарькодема эрзянь литературань кельде, диалектной ды таштомозь валтнэ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бажамотнень путомо важодемань топавтомс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лацеме эсь ответэть марямга уликс планонть коряс; видестэ лацемс арсемань ёвтамонь логической рисьм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грамматикань  ёнкстнэнь мукшномо – нееме ды сёрмадомо, кортамонь ёрокчинь кастомо, видестэ ёвтамо эсь арсем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тязь из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нь ёрокчинь кастома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мекстамс киртязь изложениянь сёрмадомань машто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ин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питнень путомо эсь теевкс важодемантен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навтомс видестэ панжомо марязенть содержаниянзо;совавтомо, тевс нолдамо эрявикс конструкциятнен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мо: ушодксось, прявт арсемась ды сонзэ кемекстамозо; сынст видестэ лацемась сёрмадо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дамс орфографиянь ды лотксема тешкстнэнь видестэ аравтома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 валтнэ. Эрзянь литературань келенть стиленть ёндо явовомазо.</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текст марто важодеме, тешкстамо эрявиксэнть, совавтомо эйзэнзэ эрявикс валрисьметь, артомань средстват ды лия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гуля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ь –валонь кастомань китнень келейгав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с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й стилесь. Художественной стиле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текст марто важодеме, тешкстамо эрявиксэнть, совавтомо эйзэнзэ эрявикс валрисьметь, артомань средстват ды лия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ь-валонь ёрокчинь кастомань кисэ ванномс художеств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ой (прозаической ды стихотворной) текст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 описания «Монь ава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омс эйкакштнень содамочист эрзянь келень грамматикань коряс, вельмевтемс бажамост тиринь келенть ды пертьпельксэ</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ть вечкеме ды ванст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ь-валонь ёрокчинь кастомань кисэ ванномс художеств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ой (прозаической ды стихотворной) текстт, саемс эпиграфт творческой важодемань топавтома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фразась, гиперболась. Олицетворения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ейгавтомс содамочитнень художественно-выразительной средстватнеде: гиперболадо, перифразадо, олицетворенияд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лемс ёроковокс коммуникативной ды содамочинь задачатнень топавтомст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В. Сычковонь «Тикше ледемстэ мурдамось» картинанть коряс сочи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ртинань коряс сочинениянь сёрмадомадо чарькодемась. Описаниядо чарькодема. Описаниянь ды повествованиянь ютксо явовомась. Описаниянть ванномась. Описаниянь текстэнть пельксэнзэ явома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уроконь ютамонтень питнеь путомо, эсь мелеть ёвтам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мкалгавтомс артовкс марто важодеманть, маштоманть плпнонть ды уликс алгоритманть коряс эсь мелеть лацем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валсо артомо неезенть, видестэ ды мазыйстэ ёвтамо арсемат эйстэденз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ь-валонь ёрокчинь кастомань кисэ ванномс художеств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ой (прозаической ды стихотворной) текстт, саемс эпиграфт творческой важодемань топавтома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рзянь келень валкстнэ. Валкс марто важодем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кемекстамо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евемс эрзянь кельсэ сёрмадозь валкстнэ марто; маштомс явомо гайтнень ды букватнень, сайнемс алфавитэнь содамочинть валкссо ды справочниксэ информациянь вешнеман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эсь важодемасонть тешкстамо ильведькстнэнь  ды важодеме планонь этаптнень коря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валкс марто важодеме, видестэ вешнеме валонть коряс эрявикс информ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жамс лия тонавтницятнень марто теемс  уроксто максозь тевен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кс марто важод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й важодема «Эрзянь келень валкстнэ» теманть коря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ванномань у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мс тонавтниця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нь келень содамочист, кемекстамс видестэ эрзякс кортамонь ды сёрмадомань маштом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дамс орфографиянь ды лотксема тешкстнэнь видестэ аравтома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лонь пелькстнэ ды валонь теевема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2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онь полавтнемась ды валонь теевемась. Валонть пельксэнзэ. Валлувось.Валонь полавтыця суффикстнэ.</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 материалонь тонавтнемас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томс смустень кандыця пель лангс валонь яв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эсь важодемасонть тешкстамо ильведькстнэнь  ды важодеме планонь этаптнень коря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валкс марто важодеме, видестэ вешнеме валонть коряс эрявикс информ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бажамс лия тонавтницятнень марто теемс  уроксто максозь тевен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епедемс мель теманть тонавтнемас; эсь вадря теевкстнэнь неемась теманть тонавтнемст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нь музейсэ»</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 - экскурс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навтниц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ь оймес вельмевтемс тиринь таркатнень вечкема, тиринь ёнксонь койтнень – кирдатнень ванст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путомо уроконь ушодкссо тонавтыцявтомо бажамот ды задач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видестэ тетрадьс сёрмадомо  уликс норматнень коряс эсь мелеть – арсемат.</w:t>
            </w:r>
          </w:p>
          <w:p>
            <w:pPr>
              <w:pStyle w:val="Normal"/>
              <w:spacing w:lineRule="auto" w:line="240" w:before="0" w:after="0"/>
              <w:rPr/>
            </w:pPr>
            <w:r>
              <w:rPr>
                <w:rFonts w:cs="Times New Roman" w:ascii="Times New Roman" w:hAnsi="Times New Roman"/>
                <w:b/>
                <w:sz w:val="24"/>
                <w:szCs w:val="24"/>
              </w:rPr>
              <w:t>Коммуникативной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ёвтамо эсь арсемат, кунсоломо литнесэ ды ютамо ве мельс прамонтень вейсэнь тевс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 кастомс кель –валост, тонавтомс лезэв важодеманть вечк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скур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ъюр ды валонь теиця суффикст. Валъюр ды валонь полавтыця суффикстнэ.</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омс чарькодема валонь морфематнеде: валонь теиця ды валонь полавтыця суффикстнэ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дамс орфографиянь ды лотксема тешкстнэнь видестэ аравтома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я «Войнань читне порохсо качадыт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стомс эйкакштнень содамочист эрзянь келень грамматикань коряс, вельмевтемс бажамост тиринь келенть ды пертьпельксэнть вечкеме ды ванстом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сэ лувонь арсема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втнемадо, эрямо ёнксонь невтемадо (описаниядо), арсемадо – лацемадо (рассуждениядо) чарькодема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видестэ описаниянь,повествованиянь, рассуждениянь ёнкс марто текстэнь ванноо: ушодксось,прявт арсемась ды сонзэ кемекстамозо; сынст видестэ лацемась сёрмадовксс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ль-валонь ёрокчинь кастомань кисэ ванномс художеств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й (прозаической ды стихотворной) текстт, саемс эпиграфт творческой важодемань топавтома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лемс  лезэв тевень теицякс, эрямосо мазычинь неицякс ды ванстыцякс, эрямос культурань кандыцякс ды седей мариця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нь теевемась. Валонь теевемапельтне. Пельсуффикс вельде валонь теевема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некшнеме, явномоды тевс нолдамо виде ды аволь виде валонь лувон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штомс  эсь важодемасонть тешкстамо ильведькстнэнь  ды важодеме планонь этаптнень коря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валкс марто важодеме, видестэ вешнеме валонть коряс эрявикс информ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жамс лия тонавтницятнень марто теемс  уроксто максозь теве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епедемс мель теманть тонавтнемас; эсь вадря теевкстнэнь неемась теманть тонавтнемстэ</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вто ды седе ламо валъюрсто од валонь теевемась. Киртязь валтнэ. Валпельксэнь ды теевемань коряс ваннома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томс кавто ды седе ламо валъюрсто аштиця валтнэнь вейкест – вейкест эйстэ явомо ды видестэ му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мавтомс нееме эсь арсематнестэ сехте эрявикс проблеман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томс келейсэ теманть панжом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ой контрольной важодема иень пютазенть коря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амочинь ванномань ур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калга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омс тонавтницятнень келень содамочист, кемекстамс видестэ эрзякс кортамонь ды сёрмадомань маштом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лемс ёроковокс коммуникативной ды содамочинь задачатнень топавтомст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ень перть ютазенть мельс ледстямо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2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зюлмавксось ды валрисьмесь. Кортамонть путовксонзо коряс валрисьметнень явомась. Кортамонь гайтне. лексикась</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ейгавтомс ды домкалгавтомс тиринь келень коряс содамо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нень неень шкань вешематнень коря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гулятив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стомс уроконь перть путозь задачатнень эрьва уроконь этапстон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ой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рдемс мельсэ смысловой ловномань лувтнень, маштомс ютавтомост  неть чарькодематнень эрьва кодамо вейсэндявтома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ой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ксомс кевкстемат, ладсемс эрявикс ёвтавксс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лемс  лезэв тевень теицякс, эрямосо мазычинь неицякс ды ванстыцякс, эрямос культурань кандыцякс ды седей мариця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68ч.</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Эрзянь келень коряс материально-технической обеспечениясь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иск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еде весе шумбр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рд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рзянь моро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оварь наиболее употребительных сл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зентация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В. Сычк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ультура и быт мордовского нар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ьм «Тиринь велева якамо (экскурс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ьм «Ледстясынек кизэн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Заочной путешествия Мордовия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Тиринь келесь – эрьва раськенть сюпавчизэ»</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сксема интерактивной доска марто  «Этнокультурной соцве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Ванстодо пертьпельксэн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Сибирень пертьпельксэ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ьм «Тиринь ве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Компьютер,мультимедиапроектор, интерактивной доск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рзянь келень коряс методической литература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 Цыганкин « Эрзянь кель» 5-це класснэнь учебник. Саранск. 2010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Д.В. Цыганкин « Эрзянь кель. Морфемика, валонь теевема ды морфология» Саранск. 20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емайкина Т.А. «Диктант ды изложеният 5-11 класстнэнень». Саранск.201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Чилисема», « Сятко » журналтнэ</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Н. Бузакова, Р.С. Ширманкина  «Эрянь- рузонь валкс» Москва 199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Н.Бузакова, Д.В. Цыганкин  «Словарь синонимов эрзянского языка» Саранск. 199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Р.С. Ширманкина «Фразеологический словарь мордовских языков» Саранск. 199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М.В. Мосин «Этимологической валк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А.Г. Борисов « Эрзянь келень эпитетэнь нурькине слова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9 В.И.Щанкина, А.М.Кочеваткин « Русско - мокшанский –эрзянский словар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Эрзянь келень  5-це це класснэнь таблица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515" w:hanging="360"/>
      </w:pPr>
      <w:rPr>
        <w:rFonts w:ascii="Symbol" w:hAnsi="Symbol" w:cs="Symbol" w:hint="default"/>
      </w:rPr>
    </w:lvl>
  </w:abstractNum>
  <w:abstractNum w:abstractNumId="6">
    <w:lvl w:ilvl="0">
      <w:start w:val="1"/>
      <w:numFmt w:val="bullet"/>
      <w:lvlText w:val=""/>
      <w:lvlJc w:val="left"/>
      <w:pPr>
        <w:tabs>
          <w:tab w:val="num" w:pos="0"/>
        </w:tabs>
        <w:ind w:left="151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7:50:00Z</dcterms:created>
  <dc:creator>м</dc:creator>
  <dc:description/>
  <cp:keywords/>
  <dc:language>en-US</dc:language>
  <cp:lastModifiedBy>Admin</cp:lastModifiedBy>
  <cp:lastPrinted>2016-09-17T09:57:00Z</cp:lastPrinted>
  <dcterms:modified xsi:type="dcterms:W3CDTF">2016-09-17T07:15:00Z</dcterms:modified>
  <cp:revision>8</cp:revision>
  <dc:subject/>
  <dc:title/>
</cp:coreProperties>
</file>