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37"/>
        <w:jc w:val="both"/>
        <w:rPr/>
      </w:pPr>
      <w:r>
        <w:rPr/>
        <w:t xml:space="preserve">       </w:t>
      </w:r>
      <w:r>
        <w:rPr/>
        <w:t xml:space="preserve">Рабочая программа составлена в соответствии с требованиями Федерального государственного образовательного стандарта основного общего образования, федерального перечня учебников, допущенных к использованию в образовательном процессе в образовательных учреждениях на 2016-2017 учебный год, базисного учебного плана для общеобразовательных учреждений Брянской области на 2016-2017 уч.год, базисного учебного плана МБОУ СОШ №2 на 2016-2017 уч.год (приказ №1/ 25-О от 01.09. 2016 ), в соответствии с требованиями к результатам основного образования, с учетом преемственности с программами для начального общего образования. Рабочая программа составлена в соответствии с  программой «Литература. Рабочие программы. Предметная линия учебников под редакцией В.Я.Коровиной. 5-9 классы. Пособие для учителей общеобразовательных организаций. 2- издание, переработанное. – Москва «Просвещение» 2014» (авторы А в т о р ы: В. Я. Коровина, В. П. Журавлев, В. И. Коровин, Н. В. Беляева). </w:t>
      </w:r>
    </w:p>
    <w:p>
      <w:pPr>
        <w:pStyle w:val="Normal"/>
        <w:ind w:firstLine="737"/>
        <w:jc w:val="both"/>
        <w:rPr/>
      </w:pPr>
      <w:r>
        <w:rPr/>
        <w:t xml:space="preserve">Данная рабочая программа ориентирована на содержание авторской программы и на учебник-хрестоматию В.Я. Коровиной, В.П. Журавлёва, В.И.Коровина «Литература: 5 кл.»: Учеб.: В 2ч. – М.: Просвещение, 2015г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Изучение литературы в основной школе направлено на достиж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- 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 xml:space="preserve">- 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 xml:space="preserve">- 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- 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Главными целями</w:t>
      </w:r>
      <w:r>
        <w:rPr/>
        <w:t xml:space="preserve"> изучения предмета «Литература» являются:</w:t>
      </w:r>
    </w:p>
    <w:p>
      <w:pPr>
        <w:pStyle w:val="Normal"/>
        <w:widowControl w:val="false"/>
        <w:jc w:val="both"/>
        <w:rPr/>
      </w:pPr>
      <w:r>
        <w:rPr/>
        <w:t>-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widowControl w:val="false"/>
        <w:jc w:val="both"/>
        <w:rPr/>
      </w:pPr>
      <w:r>
        <w:rPr/>
        <w:t>- 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widowControl w:val="false"/>
        <w:jc w:val="both"/>
        <w:rPr/>
      </w:pPr>
      <w:r>
        <w:rPr/>
        <w:t>-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widowControl w:val="false"/>
        <w:jc w:val="both"/>
        <w:rPr/>
      </w:pPr>
      <w:r>
        <w:rPr/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autoSpaceDE w:val="false"/>
        <w:rPr/>
      </w:pPr>
      <w:r>
        <w:rPr>
          <w:color w:val="000000"/>
        </w:rPr>
        <w:t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autoSpaceDE w:val="false"/>
        <w:rPr/>
      </w:pPr>
      <w:r>
        <w:rPr>
          <w:color w:val="6C6C6C"/>
        </w:rPr>
        <w:t xml:space="preserve">-  </w:t>
      </w:r>
      <w:r>
        <w:rPr>
          <w:color w:val="000000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</w:t>
      </w:r>
    </w:p>
    <w:p>
      <w:pPr>
        <w:pStyle w:val="Normal"/>
        <w:autoSpaceDE w:val="false"/>
        <w:rPr/>
      </w:pPr>
      <w:r>
        <w:rPr>
          <w:color w:val="000000"/>
        </w:rPr>
        <w:t>обрабатывать необходимую информацию из различных источников, включая Интернет, и др.);</w:t>
      </w:r>
    </w:p>
    <w:p>
      <w:pPr>
        <w:pStyle w:val="Normal"/>
        <w:autoSpaceDE w:val="false"/>
        <w:rPr/>
      </w:pPr>
      <w:r>
        <w:rPr>
          <w:color w:val="6C6C6C"/>
        </w:rPr>
        <w:t xml:space="preserve">- </w:t>
      </w:r>
      <w:r>
        <w:rPr>
          <w:color w:val="000000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>
          <w:i/>
        </w:rPr>
        <w:t>Цели изучения литературы</w:t>
      </w:r>
      <w:r>
        <w:rPr/>
        <w:t xml:space="preserve">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1620"/>
        <w:jc w:val="both"/>
        <w:rPr>
          <w:b/>
          <w:b/>
          <w:i/>
          <w:i/>
        </w:rPr>
      </w:pPr>
      <w:r>
        <w:rPr>
          <w:b/>
          <w:i/>
        </w:rPr>
        <w:t>Общая характеристика учебного предмета.</w:t>
      </w:r>
    </w:p>
    <w:p>
      <w:pPr>
        <w:pStyle w:val="Normal"/>
        <w:ind w:firstLine="737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TextBody"/>
        <w:ind w:firstLine="567"/>
        <w:rPr/>
      </w:pPr>
      <w:r>
        <w:rP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TextBody"/>
        <w:ind w:firstLine="567"/>
        <w:rPr/>
      </w:pPr>
      <w:r>
        <w:rPr/>
        <w:t>Вторая ступень школьного литературного образования (основная школа, 5—9 классы) охватывает три возрастные группы, образовательный и психофизиологический уровни развития которых определяют основные виды учебной деятельности.</w:t>
      </w:r>
    </w:p>
    <w:p>
      <w:pPr>
        <w:pStyle w:val="TextBody"/>
        <w:ind w:firstLine="567"/>
        <w:rPr/>
      </w:pPr>
      <w:r>
        <w:rPr/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</w:t>
      </w:r>
    </w:p>
    <w:p>
      <w:pPr>
        <w:pStyle w:val="TextBody"/>
        <w:ind w:firstLine="567"/>
        <w:rPr/>
      </w:pPr>
      <w:r>
        <w:rPr/>
        <w:t>Именно поэтому на занятиях с первой группой важно уделять больше внимания различным видам чтения: индивидуальному чтению вслух, чтению по ролям, инсценированию, различным видам пересказов (подробному, сжатому, с изменением лица рассказчика, с со-хранением стиля художественного произведения и т. д.).</w:t>
      </w:r>
    </w:p>
    <w:p>
      <w:pPr>
        <w:pStyle w:val="TextBody"/>
        <w:ind w:firstLine="567"/>
        <w:rPr/>
      </w:pPr>
      <w:r>
        <w:rPr/>
        <w:t>В учебной работе со второй группой необходимо активизировать умения анализировать художественное произведение, воплощая результаты этой работы в филологически грамотные устные и письменные высказывания. Курсы литературы в 5—8 классах строятся на основе сочетания концентрического, историко-хронологического и проблемно-тематического принципов. В 9 классе начинается линейный курс на историко-литературной основе (древнерусская литература — литература XVIII века — литература первой половины XIX века), который будет продолжен в старшей школе. В 9 классе активизируется связь курса литературы с курсами отечественной и мировой истории, МХК, идёт углубление понимания содержания произведения в контексте развития культуры, общества в целом, активнее привлекается критическая, мемуарная, справочная литература, исторические документы, более определённую филологическую направленность получает проектная деятельность учащихся. Содержание каждого курса (класса)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TextBody"/>
        <w:ind w:firstLine="567"/>
        <w:rPr/>
      </w:pPr>
      <w:r>
        <w:rPr/>
        <w:t>В каждом из курсов (классов) затронута одна из ведущих проблем (например, 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</w:t>
      </w:r>
    </w:p>
    <w:p>
      <w:pPr>
        <w:pStyle w:val="TextBody"/>
        <w:ind w:firstLine="567"/>
        <w:rPr/>
      </w:pPr>
      <w:r>
        <w:rPr/>
        <w:t>В рабочей программе курс каждого класса представлен разделами:</w:t>
      </w:r>
    </w:p>
    <w:p>
      <w:pPr>
        <w:pStyle w:val="TextBody"/>
        <w:ind w:firstLine="567"/>
        <w:rPr/>
      </w:pPr>
      <w:r>
        <w:rPr/>
        <w:t>1. Устное народное творчество.</w:t>
      </w:r>
    </w:p>
    <w:p>
      <w:pPr>
        <w:pStyle w:val="TextBody"/>
        <w:ind w:firstLine="567"/>
        <w:rPr/>
      </w:pPr>
      <w:r>
        <w:rPr/>
        <w:t>2. Древнерусская литература.</w:t>
      </w:r>
    </w:p>
    <w:p>
      <w:pPr>
        <w:pStyle w:val="TextBody"/>
        <w:ind w:firstLine="567"/>
        <w:rPr/>
      </w:pPr>
      <w:r>
        <w:rPr/>
        <w:t>3. Русская литература XVIII века.</w:t>
      </w:r>
    </w:p>
    <w:p>
      <w:pPr>
        <w:pStyle w:val="TextBody"/>
        <w:ind w:firstLine="567"/>
        <w:rPr/>
      </w:pPr>
      <w:r>
        <w:rPr/>
        <w:t>4. Русская литература ХIХ века.</w:t>
      </w:r>
    </w:p>
    <w:p>
      <w:pPr>
        <w:pStyle w:val="TextBody"/>
        <w:ind w:firstLine="567"/>
        <w:rPr/>
      </w:pPr>
      <w:r>
        <w:rPr/>
        <w:t>5. Русская литература XХ века.</w:t>
      </w:r>
    </w:p>
    <w:p>
      <w:pPr>
        <w:pStyle w:val="TextBody"/>
        <w:ind w:firstLine="567"/>
        <w:rPr/>
      </w:pPr>
      <w:r>
        <w:rPr/>
        <w:t>6. Литература народов России.</w:t>
      </w:r>
    </w:p>
    <w:p>
      <w:pPr>
        <w:pStyle w:val="TextBody"/>
        <w:ind w:firstLine="567"/>
        <w:rPr/>
      </w:pPr>
      <w:r>
        <w:rPr/>
        <w:t>7. Зарубежная литература.</w:t>
      </w:r>
    </w:p>
    <w:p>
      <w:pPr>
        <w:pStyle w:val="TextBody"/>
        <w:ind w:firstLine="567"/>
        <w:rPr/>
      </w:pPr>
      <w:r>
        <w:rPr/>
        <w:t>8. Обзоры.</w:t>
      </w:r>
    </w:p>
    <w:p>
      <w:pPr>
        <w:pStyle w:val="TextBody"/>
        <w:ind w:firstLine="567"/>
        <w:rPr/>
      </w:pPr>
      <w:r>
        <w:rPr/>
        <w:t>9. Сведения по теории и истории литературы.</w:t>
      </w:r>
    </w:p>
    <w:p>
      <w:pPr>
        <w:pStyle w:val="TextBody"/>
        <w:ind w:firstLine="567"/>
        <w:rPr/>
      </w:pPr>
      <w:r>
        <w:rPr/>
        <w:t>В разделах 1—8 для каждого класса даются: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TextBody"/>
        <w:ind w:firstLine="567"/>
        <w:rPr/>
      </w:pPr>
      <w:r>
        <w:rPr/>
        <w:t>Материалы по теории и истории литературы представлены в каждом классе и разделе программы.</w:t>
      </w:r>
    </w:p>
    <w:p>
      <w:pPr>
        <w:pStyle w:val="TextBody"/>
        <w:ind w:firstLine="567"/>
        <w:rPr/>
      </w:pPr>
      <w:r>
        <w:rPr/>
        <w:t xml:space="preserve">Курс литературы опирается на следующие </w:t>
      </w:r>
      <w:r>
        <w:rPr>
          <w:b/>
          <w:i/>
        </w:rPr>
        <w:t>виды деятельности</w:t>
      </w:r>
      <w:r>
        <w:rPr/>
        <w:t xml:space="preserve">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/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/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ответы на вопросы, раскрывающие знание и понимание текста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/>
      </w:pPr>
      <w:r>
        <w:rPr/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52" w:before="0" w:after="0"/>
        <w:ind w:left="567" w:hanging="567"/>
        <w:jc w:val="both"/>
        <w:rPr>
          <w:i/>
          <w:i/>
        </w:rPr>
      </w:pPr>
      <w:r>
        <w:rPr/>
        <w:t>анализ и интерпретация произведе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/>
        <w:t>составление планов и написание отзывов о произведения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/>
        <w:t>написание сочинений по литературным произведениям и на основе жизненных впечатлений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Ведущая проблема изучения литературы в 5 классе – внимание к книге.</w:t>
      </w:r>
    </w:p>
    <w:p>
      <w:pPr>
        <w:pStyle w:val="Normal"/>
        <w:ind w:firstLine="737"/>
        <w:jc w:val="both"/>
        <w:rPr/>
      </w:pPr>
      <w:r>
        <w:rPr/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37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В программу включё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r>
        <w:rPr>
          <w:b/>
        </w:rPr>
        <w:t>Место учебного предмета «Литература» в учебном плане</w:t>
      </w:r>
    </w:p>
    <w:p>
      <w:pPr>
        <w:pStyle w:val="Normal"/>
        <w:ind w:firstLine="737"/>
        <w:jc w:val="both"/>
        <w:rPr/>
      </w:pPr>
      <w:r>
        <w:rPr/>
        <w:t>Предмет "Литература" относится к образовательной области "Филология". В соответствии с базисным планом Брянской области предусматривается обязательное изучение литературы в  5  классе в объёме 70 часов (2 часа в неделю)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Итоговая аттестация проводится в конце учебного года, обязательна для всех учащихся. Форма проведения: тестовая работ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</w:t>
      </w:r>
      <w:r>
        <w:rPr>
          <w:b/>
          <w:bCs/>
        </w:rPr>
        <w:t>Результаты изучения предмета "Литература"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результаты: </w:t>
      </w:r>
    </w:p>
    <w:p>
      <w:pPr>
        <w:pStyle w:val="Normal"/>
        <w:spacing w:lineRule="auto" w:line="276"/>
        <w:jc w:val="both"/>
        <w:rPr/>
      </w:pPr>
      <w:r>
        <w:rPr/>
        <w:t>- воспитание российской гражданской идентич</w:t>
        <w:softHyphen/>
        <w:t>ности: патриотизма, любви и уважения к Отече</w:t>
        <w:softHyphen/>
        <w:t>ству, чувства гордости за свою Родину, прошлое и настоящее многонационального народа Рос</w:t>
        <w:softHyphen/>
        <w:t>сии; осознание своей этнической принадлеж</w:t>
        <w:softHyphen/>
        <w:t>ности, знание истории, языка, культуры своего народа, своего края, основ культурного наследия народов России и человечества; усвоение гума</w:t>
        <w:softHyphen/>
        <w:t xml:space="preserve">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spacing w:lineRule="auto" w:line="276"/>
        <w:jc w:val="both"/>
        <w:rPr/>
      </w:pPr>
      <w:r>
        <w:rPr/>
        <w:t>-формирование ответственного отношения к уче</w:t>
        <w:softHyphen/>
        <w:t>нию, готовности и способности обучающихся к саморазвитию и самообразованию на основе мотивации к обучению и познанию, осознан</w:t>
        <w:softHyphen/>
        <w:t>ному выбору и построению дальнейшей инди</w:t>
        <w:softHyphen/>
        <w:t>видуальной траектории образования на базе ориентирования в мире профессий и профес</w:t>
        <w:softHyphen/>
        <w:t xml:space="preserve">сиональных предпочтений, с учетом устойчивых познавательных интересов; </w:t>
      </w:r>
    </w:p>
    <w:p>
      <w:pPr>
        <w:pStyle w:val="Normal"/>
        <w:spacing w:lineRule="auto" w:line="276"/>
        <w:jc w:val="both"/>
        <w:rPr/>
      </w:pPr>
      <w:r>
        <w:rPr/>
        <w:t>-формирование целостного мировоззрения, со</w:t>
        <w:softHyphen/>
        <w:t>ответствующего современному уровню развития науки и общественной практики, учитывающе</w:t>
        <w:softHyphen/>
        <w:t xml:space="preserve">го социальное, культурное, языковое, духовное многообразие современного мира; </w:t>
      </w:r>
    </w:p>
    <w:p>
      <w:pPr>
        <w:pStyle w:val="Normal"/>
        <w:spacing w:lineRule="auto" w:line="276"/>
        <w:jc w:val="both"/>
        <w:rPr/>
      </w:pPr>
      <w:r>
        <w:rPr/>
        <w:t>-формирование осознанного, уважительного и доброжелательного отношения к другому че</w:t>
        <w:softHyphen/>
        <w:t>ловеку, его мнению, мировоззрению, культуре, языку, вере, гражданской позиции, к истории, культуре, религии, традициям, языкам, ценно</w:t>
        <w:softHyphen/>
        <w:t>стям народов России и народов мира; готовно</w:t>
        <w:softHyphen/>
        <w:t>сти и способности вести диалог с другими людь</w:t>
        <w:softHyphen/>
        <w:t xml:space="preserve">ми и достигать в нем взаимопонимания; </w:t>
      </w:r>
    </w:p>
    <w:p>
      <w:pPr>
        <w:pStyle w:val="Normal"/>
        <w:spacing w:lineRule="auto" w:line="276"/>
        <w:jc w:val="both"/>
        <w:rPr/>
      </w:pPr>
      <w:r>
        <w:rPr/>
        <w:t>-освоение социальных норм, правил поведения, ролей и форм социальной жизни в группах и со</w:t>
        <w:softHyphen/>
        <w:t>обществах, включая взрослые и социальные со</w:t>
        <w:softHyphen/>
        <w:t>общества; участие в школьном самоуправлении и общественной жизни в пределах возрастных компетенций с учетом региональных, этнокуль</w:t>
        <w:softHyphen/>
        <w:t>турных, социальных и экономических особенно</w:t>
        <w:softHyphen/>
        <w:t xml:space="preserve">стей; </w:t>
      </w:r>
    </w:p>
    <w:p>
      <w:pPr>
        <w:pStyle w:val="Normal"/>
        <w:spacing w:lineRule="auto" w:line="276"/>
        <w:jc w:val="both"/>
        <w:rPr/>
      </w:pPr>
      <w:r>
        <w:rPr/>
        <w:t>-развитие морального сознания и компетентно</w:t>
        <w:softHyphen/>
        <w:t>сти в решении моральных проблем на основе личностного выбора, формирование нравствен</w:t>
        <w:softHyphen/>
        <w:t xml:space="preserve">ных чувств </w:t>
      </w:r>
      <w:r>
        <w:rPr>
          <w:w w:val="133"/>
        </w:rPr>
        <w:t xml:space="preserve">и </w:t>
      </w:r>
      <w:r>
        <w:rPr/>
        <w:t>нравственного поведения, осознан</w:t>
        <w:softHyphen/>
        <w:t>ного и ответственного отношения к собствен</w:t>
        <w:softHyphen/>
        <w:t xml:space="preserve">ным поступкам; </w:t>
      </w:r>
    </w:p>
    <w:p>
      <w:pPr>
        <w:pStyle w:val="Normal"/>
        <w:spacing w:lineRule="auto" w:line="276"/>
        <w:jc w:val="both"/>
        <w:rPr/>
      </w:pPr>
      <w:r>
        <w:rPr/>
        <w:t>-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</w:t>
        <w:softHyphen/>
        <w:t>но-исследовательской, творческой и других ви</w:t>
        <w:softHyphen/>
        <w:t xml:space="preserve">дов деятельности; </w:t>
      </w:r>
    </w:p>
    <w:p>
      <w:pPr>
        <w:pStyle w:val="Normal"/>
        <w:spacing w:lineRule="auto" w:line="276"/>
        <w:jc w:val="both"/>
        <w:rPr/>
      </w:pPr>
      <w:r>
        <w:rPr/>
        <w:t>-формирование основ экологической культуры на основе признания ценности жизни во всех ее проявлениях и необходимости ответственного</w:t>
      </w:r>
      <w:r>
        <w:rPr>
          <w:lang w:bidi="he-IL"/>
        </w:rPr>
        <w:t xml:space="preserve">, бережного отношения к окружающей среде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осознание значения семьи в жизни челове</w:t>
        <w:softHyphen/>
        <w:t xml:space="preserve">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развитие эстетического сознания через освое</w:t>
        <w:softHyphen/>
        <w:t xml:space="preserve">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ind w:left="1287" w:hanging="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bidi="he-IL"/>
        </w:rPr>
      </w:pPr>
      <w:r>
        <w:rPr>
          <w:b/>
          <w:bCs/>
          <w:i/>
          <w:iCs/>
          <w:lang w:bidi="he-IL"/>
        </w:rPr>
        <w:t xml:space="preserve">Метапредметные результаты: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умение самостоятельно определять цели своего обучения, ставить и формулировать для себя но</w:t>
        <w:softHyphen/>
        <w:t xml:space="preserve">вые задачи в учебе и познавательной деятельности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умение самостоятельно планировать пути до</w:t>
        <w:softHyphen/>
        <w:t xml:space="preserve">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соотносить свои действия с планируемы</w:t>
        <w:softHyphen/>
        <w:t>ми результатами, осуществлять контроль своей деятельности в процессе достижения результата, определять способы действий в рамках предло</w:t>
        <w:softHyphen/>
        <w:t xml:space="preserve">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умение оценивать правильность выполнения учебной задачи, собственные возможности ее решения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владение основами самоконтроля, самооценки, принятия решений и осуществления осознанно</w:t>
        <w:softHyphen/>
        <w:t xml:space="preserve">го выбора в учебной и познавательной деятельности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вать причинно-следственные связи, строить логи</w:t>
        <w:softHyphen/>
        <w:t>ческое рассуждение, умозаключение (индук</w:t>
        <w:softHyphen/>
        <w:t xml:space="preserve">тивное, дедуктивное и по аналогии) и делать выводы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организовывать учебное сотрудничество и совместную деятельность с учителем и сверст</w:t>
        <w:softHyphen/>
        <w:t>никами; работать индивидуально и в группе: на</w:t>
        <w:softHyphen/>
        <w:t>ходить общее решение и разрешать конфликты на основе согласования позиций и учета интере</w:t>
        <w:softHyphen/>
        <w:t>сов; формулировать, аргументировать и отстаи</w:t>
        <w:softHyphen/>
        <w:t xml:space="preserve">вать свое мнение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осознанно использовать речевые сред</w:t>
        <w:softHyphen/>
        <w:t>ства в соответствии с задачей коммуникации, для выражения своих чувств, мыслей и потреб</w:t>
        <w:softHyphen/>
        <w:t>ностей планирования и регуляции своей деятельности; владение устной и письменной ре</w:t>
        <w:softHyphen/>
        <w:t xml:space="preserve">чью, монологической контекстной речью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формирование и развитие компетентности в об</w:t>
        <w:softHyphen/>
        <w:t>ласти использования информационно-комму</w:t>
        <w:softHyphen/>
        <w:t xml:space="preserve">никационных технологий. </w:t>
      </w:r>
    </w:p>
    <w:p>
      <w:pPr>
        <w:pStyle w:val="Normal"/>
        <w:ind w:firstLine="567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bidi="he-IL"/>
        </w:rPr>
      </w:pPr>
      <w:r>
        <w:rPr>
          <w:b/>
          <w:bCs/>
          <w:i/>
          <w:iCs/>
          <w:lang w:bidi="he-IL"/>
        </w:rPr>
        <w:t xml:space="preserve">Предметные результаты: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понимание ключевых проблем изученных произ</w:t>
        <w:softHyphen/>
        <w:t xml:space="preserve">ведений русского фольклора и фольклора других народов, древнерусской литературы, литературы </w:t>
      </w:r>
      <w:r>
        <w:rPr>
          <w:bCs/>
          <w:lang w:bidi="he-IL"/>
        </w:rPr>
        <w:t>XV</w:t>
      </w:r>
      <w:r>
        <w:rPr>
          <w:bCs/>
          <w:lang w:val="en-US" w:bidi="he-IL"/>
        </w:rPr>
        <w:t>II</w:t>
      </w:r>
      <w:r>
        <w:rPr>
          <w:bCs/>
          <w:lang w:bidi="he-IL"/>
        </w:rPr>
        <w:t>I</w:t>
      </w:r>
      <w:r>
        <w:rPr>
          <w:b/>
          <w:bCs/>
          <w:w w:val="84"/>
          <w:lang w:bidi="he-IL"/>
        </w:rPr>
        <w:t xml:space="preserve"> </w:t>
      </w:r>
      <w:r>
        <w:rPr>
          <w:lang w:bidi="he-IL"/>
        </w:rPr>
        <w:t>в., русских писателей XIX-XX вв., литера</w:t>
        <w:softHyphen/>
        <w:t xml:space="preserve">туры народов России и зарубежной литературы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понимание связи литературных произведений с эпохой их написания, выявление заложенных в них вневременных, непреходящих нравствен</w:t>
        <w:softHyphen/>
        <w:t xml:space="preserve">ных ценностей и их современного звучания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анализировать литературное произве</w:t>
        <w:softHyphen/>
        <w:t>дение: определять его принадлежность к одно</w:t>
        <w:softHyphen/>
        <w:t>му из литературных родов и жанров; понимать и формулировать тему, идею, нравственный па</w:t>
        <w:softHyphen/>
        <w:t>фос литературного произведения; характеризо</w:t>
        <w:softHyphen/>
        <w:t xml:space="preserve">вать его героев, сопоставлять героев одного или нескольких произведений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определение в произведении элементов сюже</w:t>
        <w:softHyphen/>
        <w:t>та, композиции, изобразительно-выразительных средств языка, понимание их роли в раскрытии идейно-художественного содержания произ</w:t>
        <w:softHyphen/>
        <w:t xml:space="preserve">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приобщение к духовно-нравственным ценно</w:t>
        <w:softHyphen/>
        <w:t>стям русской литературы и культуры, сопостав</w:t>
        <w:softHyphen/>
        <w:t xml:space="preserve">ление их с духовно-нравственными ценностями других народов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формулирование собственного отношения к произведениям литературы, их оценки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умение интерпретировать (в отдельных случаях) изученные литературные произведения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понимание авторской позиции и свое отношение к ней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 xml:space="preserve">- 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умение пересказывать прозаические произведе</w:t>
        <w:softHyphen/>
        <w:t>ния или их отрывки с использованием образных средств русского языка и цитат из текста, отве</w:t>
        <w:softHyphen/>
        <w:t>чать на вопросы по прослушанному или прочи</w:t>
        <w:softHyphen/>
        <w:t>танному тексту, создавать устные монологиче</w:t>
        <w:softHyphen/>
        <w:t xml:space="preserve">ские высказывания разного типа, вести диалог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написание изложений и сочинений на темы, свя</w:t>
        <w:softHyphen/>
        <w:t>занные с тематикой, проблематикой изученных произведений; классные и домашние творческие работы; рефераты на литературные и общекуль</w:t>
        <w:softHyphen/>
        <w:t xml:space="preserve">турные темы; </w:t>
      </w:r>
    </w:p>
    <w:p>
      <w:pPr>
        <w:pStyle w:val="Normal"/>
        <w:spacing w:lineRule="auto" w:line="276"/>
        <w:jc w:val="both"/>
        <w:rPr/>
      </w:pPr>
      <w:r>
        <w:rPr>
          <w:lang w:bidi="he-IL"/>
        </w:rPr>
        <w:t>- понимание образной природы литературы как явления словесного искусства; эстетическое восприятие произведений литературы; форми</w:t>
        <w:softHyphen/>
        <w:t xml:space="preserve">рование эстетического вкуса; </w:t>
      </w:r>
    </w:p>
    <w:p>
      <w:pPr>
        <w:pStyle w:val="Normal"/>
        <w:spacing w:lineRule="auto" w:line="276"/>
        <w:jc w:val="both"/>
        <w:rPr/>
      </w:pPr>
      <w:r>
        <w:rPr/>
        <w:t xml:space="preserve"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держание курс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 класс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ведение </w:t>
      </w:r>
    </w:p>
    <w:p>
      <w:pPr>
        <w:pStyle w:val="Default"/>
        <w:rPr/>
      </w:pPr>
      <w:r>
        <w:rPr>
          <w:sz w:val="23"/>
          <w:szCs w:val="23"/>
        </w:rPr>
        <w:t xml:space="preserve">Писатели о роли книги в жизни человека и общества. Книга как духовное завещание одного поколения другому. Структурные элементы книги ( обложка, титул, форзац, сноски, оглавление); создатели книги (автор, художник, редактор, корректор, наборщик и др.). Учебник литературы и работа с ним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ЛАВЯНСКАЯ МИФОЛОГИЯ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Сведения о мифологии народов мира, понятие о мифе, истории возникновения мифов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лавянские боги и герои. Славянский миф о сотворении Земли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УСТНОЕ НАРОДНОЕ ТВОРЧЕСТВО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Фольклор-коллективное устное народное творчество. </w:t>
      </w:r>
    </w:p>
    <w:p>
      <w:pPr>
        <w:pStyle w:val="Default"/>
        <w:rPr/>
      </w:pPr>
      <w:r>
        <w:rPr>
          <w:sz w:val="23"/>
          <w:szCs w:val="23"/>
        </w:rPr>
        <w:t xml:space="preserve">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алые жанры фольклора. Детский фольклор (колыбельные песни, пестушки, приговорки, скороговорки, загадки-повторение)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Фольклор. УНТ (развитие представлений)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УССКИЕ НАРОДНЫЕ СКАЗКИ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казки как вид народной прозы. Сказки о животных, волшебные, бытовые. Нравственное и эстетическое содержание сказок. Сказители. Собиратели сказок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Царевна-лягушка». </w:t>
      </w:r>
      <w:r>
        <w:rPr>
          <w:sz w:val="23"/>
          <w:szCs w:val="23"/>
        </w:rPr>
        <w:t xml:space="preserve">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- вот духовные данные Василисы Премудрой.» Иван-царевич-победитель житейских невзгод. Животные помощники. особая роль чудесных противников-Бабы –яги, Кощея Бессмертного .Светлый и темный мир волшебной сказки. Народная мораль в сказке. Поэтика волшебной сказк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 Иван- крестьянский сын и чудо-юдо». </w:t>
      </w:r>
      <w:r>
        <w:rPr>
          <w:sz w:val="23"/>
          <w:szCs w:val="23"/>
        </w:rPr>
        <w:t xml:space="preserve">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Журавль и цапля», «Солдатская шинель» </w:t>
      </w:r>
      <w:r>
        <w:rPr>
          <w:sz w:val="23"/>
          <w:szCs w:val="23"/>
        </w:rPr>
        <w:t xml:space="preserve">- народные представления о справедливости, добре и зле в сказках о животных и бытовых сказках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Сказка как повествовательный жанр фольклора. Виды сказок(закрепление представлений). Постоянные эпитеты. Гипербола(начальное представление). Сказочные формулы. Вариантность народных сказок(начальное представление).Сравнение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З ДРЕВНЕРУССКОЙ ЛИТЕРАТУР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«Повесть временных лет» как литературный памятник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Подвиг отрока-киевлянина и хитрость воеводы Претича». </w:t>
      </w:r>
      <w:r>
        <w:rPr>
          <w:sz w:val="23"/>
          <w:szCs w:val="23"/>
        </w:rPr>
        <w:t xml:space="preserve">Отзвуки фольклора в летописи. Герои старинных «Повестей…» и их подвиги во имя мира на родной земл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Летопись (начальные представления)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З ЛИТЕРАТУРЫ 18 ВЕКА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усские басни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анр басни. Истоки басенного жанра(Эзоп, Лафонтен, русские баснописцы 18 века: А.П. Сумароков, И.И. Дмитриев) (обзор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Иван Андреевич Крылов</w:t>
      </w:r>
      <w:r>
        <w:rPr>
          <w:sz w:val="23"/>
          <w:szCs w:val="23"/>
        </w:rPr>
        <w:t xml:space="preserve">. Краткий рассказ о баснописце (детство, начало литературной деятельности)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Ворона и Лисица», «Волк и Ягненок», « Свинья под Дубом» </w:t>
      </w:r>
      <w:r>
        <w:rPr>
          <w:sz w:val="23"/>
          <w:szCs w:val="23"/>
        </w:rPr>
        <w:t>(на выбор). Осмеяние пороков: грубой силы, жадности, неблагодарности, хитрости и т.д. «</w:t>
      </w:r>
      <w:r>
        <w:rPr>
          <w:b/>
          <w:bCs/>
          <w:sz w:val="23"/>
          <w:szCs w:val="23"/>
        </w:rPr>
        <w:t xml:space="preserve">Волк на псарне"- </w:t>
      </w:r>
      <w:r>
        <w:rPr>
          <w:sz w:val="23"/>
          <w:szCs w:val="23"/>
        </w:rPr>
        <w:t xml:space="preserve">отражение исторических событий в басне; патриотическая позиция автор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ллегория как форма иносказания и средство раскрытия определенных свойств человека. поучительный характер басен. Своеобразие языка басен И.А. Крыло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Басня (развитие представлений), аллегория(начальные представления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онятие об эзоповом язык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Василий Андреевич Жуковский. </w:t>
      </w:r>
      <w:r>
        <w:rPr>
          <w:sz w:val="23"/>
          <w:szCs w:val="23"/>
        </w:rPr>
        <w:t xml:space="preserve">Краткий рассказ о поэте(детство и начало творчества, Жуковский-сказочник)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Спящая царевна» . </w:t>
      </w:r>
      <w:r>
        <w:rPr>
          <w:sz w:val="23"/>
          <w:szCs w:val="23"/>
        </w:rPr>
        <w:t xml:space="preserve">Сходные и различные черты сказки Жуковского и народной сказки. Особенности сюжета. Различие героев литературной и фольклорной сказк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Кубок». </w:t>
      </w:r>
      <w:r>
        <w:rPr>
          <w:sz w:val="23"/>
          <w:szCs w:val="23"/>
        </w:rPr>
        <w:t xml:space="preserve">Благородство и жестокость. Герой баллад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Баллада(начальные представления)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Александр Сергеевич Пушкин. </w:t>
      </w:r>
      <w:r>
        <w:rPr>
          <w:sz w:val="23"/>
          <w:szCs w:val="23"/>
        </w:rPr>
        <w:t xml:space="preserve">Краткий рассказ о жизни поэта (детство, годы учения). </w:t>
      </w:r>
    </w:p>
    <w:p>
      <w:pPr>
        <w:pStyle w:val="Default"/>
        <w:rPr/>
      </w:pPr>
      <w:r>
        <w:rPr>
          <w:sz w:val="23"/>
          <w:szCs w:val="23"/>
        </w:rPr>
        <w:t xml:space="preserve">Стихотворение </w:t>
      </w:r>
      <w:r>
        <w:rPr>
          <w:b/>
          <w:bCs/>
          <w:sz w:val="23"/>
          <w:szCs w:val="23"/>
        </w:rPr>
        <w:t xml:space="preserve">«Няне» </w:t>
      </w:r>
      <w:r>
        <w:rPr>
          <w:sz w:val="23"/>
          <w:szCs w:val="23"/>
        </w:rPr>
        <w:t>- поэтизация образа няни; мотивы одиночества и грусти, скрашиваемые любовью к няне, ее сказками и песнями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У лукоморья дуб зеленый…». </w:t>
      </w:r>
      <w:r>
        <w:rPr>
          <w:sz w:val="23"/>
          <w:szCs w:val="23"/>
        </w:rPr>
        <w:t xml:space="preserve">Пролог к поэме «Руслан и Людмила» -собирательная картина сюжетов, образов и событий народных сказок, мотивы и сюжеты пушкинского произведения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 Сказка о мертвой царевне и о семи богатырях»</w:t>
      </w:r>
      <w:r>
        <w:rPr>
          <w:sz w:val="23"/>
          <w:szCs w:val="23"/>
        </w:rPr>
        <w:t xml:space="preserve">- ее истоки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- красота внешняя и внутренняя, победа добра над злом. Поэтичность, музыкальность пушкинской сказ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Лирическое послание(начальные представления). Пролог (начальные представления)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усская литературная сказка 19 века </w:t>
      </w:r>
    </w:p>
    <w:p>
      <w:pPr>
        <w:pStyle w:val="Default"/>
        <w:rPr/>
      </w:pPr>
      <w:r>
        <w:rPr>
          <w:b/>
          <w:bCs/>
          <w:sz w:val="23"/>
          <w:szCs w:val="23"/>
        </w:rPr>
        <w:t>Антоний Погорельский. «Черная курица, или Подземные жители</w:t>
      </w:r>
      <w:r>
        <w:rPr>
          <w:sz w:val="23"/>
          <w:szCs w:val="23"/>
        </w:rPr>
        <w:t xml:space="preserve">». Сказочно-условное, фантастическое и достоверно-реальное в литературной сказке. Нравоучительное содержание и причудливый сюжет произведения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Петр Павлович Ершов. «Конек-Горбунок».</w:t>
      </w:r>
      <w:r>
        <w:rPr>
          <w:sz w:val="23"/>
          <w:szCs w:val="23"/>
        </w:rPr>
        <w:t xml:space="preserve">(Для внеклассного чтения.)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Всеволод Михайлович Гаршин. «Attalea Princeps». </w:t>
      </w:r>
      <w:r>
        <w:rPr>
          <w:sz w:val="23"/>
          <w:szCs w:val="23"/>
        </w:rPr>
        <w:t xml:space="preserve">Героическое и обыденное в сказке. Трагический финал и жизнеутверждающий пафос произвед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Михаил Юрьевич Лермонтов. </w:t>
      </w:r>
      <w:r>
        <w:rPr>
          <w:sz w:val="23"/>
          <w:szCs w:val="23"/>
        </w:rPr>
        <w:t xml:space="preserve">Краткий рассказ о поэт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Бородино»- </w:t>
      </w:r>
      <w:r>
        <w:rPr>
          <w:sz w:val="23"/>
          <w:szCs w:val="23"/>
        </w:rPr>
        <w:t xml:space="preserve">отклик на 25-летнюю годовщину Бородинского сражения. Историческая основа стихотворения. Воспроизведение исторического события рядового участника сраж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Сравнение, гипербола, эпитет, метафора, звукопись, аллитерация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Николай Васильевич Гоголь. </w:t>
      </w:r>
      <w:r>
        <w:rPr>
          <w:sz w:val="23"/>
          <w:szCs w:val="23"/>
        </w:rPr>
        <w:t xml:space="preserve">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Заколдованное место» </w:t>
      </w:r>
      <w:r>
        <w:rPr>
          <w:sz w:val="23"/>
          <w:szCs w:val="23"/>
        </w:rPr>
        <w:t xml:space="preserve"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Ночь перед Рождеством» (</w:t>
      </w:r>
      <w:r>
        <w:rPr>
          <w:sz w:val="23"/>
          <w:szCs w:val="23"/>
        </w:rPr>
        <w:t xml:space="preserve">для внеклассного чтения). Поэтические картины народной жизни. Герои повести. Фольклорные мотивы в создании образов героев. Изображение конфликта темных и светлых сил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Фантастика (развитие представлений). Юмор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Николай Алексеевич Некрасов</w:t>
      </w:r>
      <w:r>
        <w:rPr>
          <w:sz w:val="23"/>
          <w:szCs w:val="23"/>
        </w:rPr>
        <w:t xml:space="preserve">. Краткий рассказ о поэте. </w:t>
      </w:r>
    </w:p>
    <w:p>
      <w:pPr>
        <w:pStyle w:val="Default"/>
        <w:rPr/>
      </w:pPr>
      <w:r>
        <w:rPr>
          <w:sz w:val="23"/>
          <w:szCs w:val="23"/>
        </w:rPr>
        <w:t xml:space="preserve">Стихотворение </w:t>
      </w:r>
      <w:r>
        <w:rPr>
          <w:b/>
          <w:bCs/>
          <w:sz w:val="23"/>
          <w:szCs w:val="23"/>
        </w:rPr>
        <w:t>«Крестьянские дети»</w:t>
      </w:r>
      <w:r>
        <w:rPr>
          <w:sz w:val="23"/>
          <w:szCs w:val="23"/>
        </w:rPr>
        <w:t xml:space="preserve">.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 </w:t>
      </w:r>
    </w:p>
    <w:p>
      <w:pPr>
        <w:pStyle w:val="Default"/>
        <w:rPr/>
      </w:pPr>
      <w:r>
        <w:rPr>
          <w:sz w:val="23"/>
          <w:szCs w:val="23"/>
        </w:rPr>
        <w:t>«</w:t>
      </w:r>
      <w:r>
        <w:rPr>
          <w:b/>
          <w:bCs/>
          <w:sz w:val="23"/>
          <w:szCs w:val="23"/>
        </w:rPr>
        <w:t>Есть женщины в русских селеньях</w:t>
      </w:r>
      <w:r>
        <w:rPr>
          <w:sz w:val="23"/>
          <w:szCs w:val="23"/>
        </w:rPr>
        <w:t xml:space="preserve">…» (отрывок из поэмы «Мороз, Красный нос»). Поэтический образ русской женщины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 На Волге</w:t>
      </w:r>
      <w:r>
        <w:rPr>
          <w:sz w:val="23"/>
          <w:szCs w:val="23"/>
        </w:rPr>
        <w:t xml:space="preserve">». Картины природы. Раздумья поэта о судьбе народа. Вера в потенциальные силы народа, лучшую его судьбу. (Для внеклассного чтения)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Эпитет (развитие представлений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Афанасий Афанасьевич Фет</w:t>
      </w:r>
      <w:r>
        <w:rPr>
          <w:sz w:val="23"/>
          <w:szCs w:val="23"/>
        </w:rPr>
        <w:t xml:space="preserve">. Краткий рассказ о поэт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тихотворение «Весенний дождь»- радостная, яркая, полная движения картина весенней природы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Лев Николаевич Толстой. </w:t>
      </w:r>
      <w:r>
        <w:rPr>
          <w:sz w:val="23"/>
          <w:szCs w:val="23"/>
        </w:rPr>
        <w:t>Краткий рассказ о писателе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Кавказский пленник». </w:t>
      </w:r>
      <w:r>
        <w:rPr>
          <w:sz w:val="23"/>
          <w:szCs w:val="23"/>
        </w:rPr>
        <w:t xml:space="preserve">Бессмысленность и жестокость национальной вражды. Жилин и Костылин – два разных характера, две разных судьбы, Жилин и Дина. Душевная близость людей из враждующих лагерей. Утверждение гуманистических идеал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 .Сравнение(развитие понятия).Сюжет(начальное представление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Антон Павлович Чехов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Хирургия</w:t>
      </w:r>
      <w:r>
        <w:rPr>
          <w:sz w:val="23"/>
          <w:szCs w:val="23"/>
        </w:rPr>
        <w:t xml:space="preserve">» - осмеяние глупости и невежества героев рассказа. Юмор ситуации. Речь персонажей как средство их характеристик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Юмор(развитие представлений). Речевая характеристика персонажей(начальные представления).Речь героев как средство создания комической ситуаци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оэты 19 века о Родине и родной природе (обзор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Ф.И. Тютчев. «Зима недаром злится...», «Как весел грохот летних бурь...», «Есть в осени первоначальной...»; А.Н. Плещеев. «Весна» (отрывок); И.С. Никитин. «Утро», «Зимняя ночь в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еревне (отрывок); А.Н. Майков. «Ласточки»; И.З.Суриков. «Зима» (отрывок); А.В. Кольц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В степи». </w:t>
      </w:r>
      <w:r>
        <w:rPr>
          <w:sz w:val="23"/>
          <w:szCs w:val="23"/>
        </w:rPr>
        <w:t xml:space="preserve">Выразительное чтение наизусть стихотворений (по выбору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Стихотворный ритм как средство передачи эмоционального состояния, настроени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З ЛИТЕРАТУРЫ 20 ВЕКА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Иван Алексеевич Бунин. </w:t>
      </w:r>
      <w:r>
        <w:rPr>
          <w:sz w:val="23"/>
          <w:szCs w:val="23"/>
        </w:rPr>
        <w:t xml:space="preserve">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Косцы». </w:t>
      </w:r>
      <w:r>
        <w:rPr>
          <w:sz w:val="23"/>
          <w:szCs w:val="23"/>
        </w:rPr>
        <w:t>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 «</w:t>
      </w:r>
      <w:r>
        <w:rPr>
          <w:b/>
          <w:bCs/>
          <w:sz w:val="23"/>
          <w:szCs w:val="23"/>
        </w:rPr>
        <w:t xml:space="preserve">Подснежник» </w:t>
      </w:r>
      <w:r>
        <w:rPr>
          <w:sz w:val="23"/>
          <w:szCs w:val="23"/>
        </w:rPr>
        <w:t xml:space="preserve">.(Для внеклассного чтения.) Тема исторического пошлого России. Праздники и будни в жизни главного героя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Владимир Галактионович Короленко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В дурном обществе</w:t>
      </w:r>
      <w:r>
        <w:rPr>
          <w:sz w:val="23"/>
          <w:szCs w:val="23"/>
        </w:rPr>
        <w:t xml:space="preserve">». Жизнь детей из богатой и бедной семей. Их общение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-ные дела». Взаимопонимание- основа отношений в семье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Портрет (развитие представлений). Композиция литературного произведения (начальные понятия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Сергей Александрович Есенин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sz w:val="23"/>
          <w:szCs w:val="23"/>
        </w:rPr>
        <w:t xml:space="preserve">Стихотворение «Я покинул родимый дом...» и «Низкий дом с голубыми ставнями...» - поэтизация картин малой родины как исток художественного образа России. Особенности поэтического языка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усская литературная сказка 20 века (обзор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авел Петрович Бажов. </w:t>
      </w:r>
      <w:r>
        <w:rPr>
          <w:sz w:val="23"/>
          <w:szCs w:val="23"/>
        </w:rPr>
        <w:t xml:space="preserve">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Медной горы Хозяйка». </w:t>
      </w:r>
      <w:r>
        <w:rPr>
          <w:sz w:val="23"/>
          <w:szCs w:val="23"/>
        </w:rPr>
        <w:t xml:space="preserve">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Сказ как жанр литературы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Константин Георгиевич Паустовский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Теплый хлеб», «Заячьи лапы». </w:t>
      </w:r>
      <w:r>
        <w:rPr>
          <w:sz w:val="23"/>
          <w:szCs w:val="23"/>
        </w:rPr>
        <w:t xml:space="preserve">Доброта и сострадание, реальное и фантастическое в сказках Паустовского. </w:t>
      </w:r>
    </w:p>
    <w:p>
      <w:pPr>
        <w:pStyle w:val="Default"/>
        <w:rPr/>
      </w:pPr>
      <w:r>
        <w:rPr>
          <w:b/>
          <w:bCs/>
          <w:sz w:val="23"/>
          <w:szCs w:val="23"/>
        </w:rPr>
        <w:t>Самуил Яковлевич Маршак</w:t>
      </w:r>
      <w:r>
        <w:rPr>
          <w:sz w:val="23"/>
          <w:szCs w:val="23"/>
        </w:rPr>
        <w:t xml:space="preserve">. Краткий рассказ о писателе. Сказки С.Я. Маршака. </w:t>
      </w:r>
    </w:p>
    <w:p>
      <w:pPr>
        <w:pStyle w:val="Default"/>
        <w:rPr/>
      </w:pPr>
      <w:r>
        <w:rPr>
          <w:sz w:val="23"/>
          <w:szCs w:val="23"/>
        </w:rPr>
        <w:t>«</w:t>
      </w:r>
      <w:r>
        <w:rPr>
          <w:b/>
          <w:bCs/>
          <w:sz w:val="23"/>
          <w:szCs w:val="23"/>
        </w:rPr>
        <w:t xml:space="preserve">Двенадцать месяцев» </w:t>
      </w:r>
      <w:r>
        <w:rPr>
          <w:sz w:val="23"/>
          <w:szCs w:val="23"/>
        </w:rPr>
        <w:t>- пьеса – 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Развитие жанра литературной сказки в 20 веке. Драма как род литературы(начальные представления). Пьеса-сказк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Андрей Платонович Платонов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Никита». </w:t>
      </w:r>
      <w:r>
        <w:rPr>
          <w:sz w:val="23"/>
          <w:szCs w:val="23"/>
        </w:rPr>
        <w:t xml:space="preserve">Быль и фантастика. Главный герой рассказа, единство героя с природой, одухотворение природы в его воображении - жизнь как борьба добра и зла, смена радости и грусти, страдания и счастья. Оптимистическое восприятие окружающего мир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Фантастика в литературном произведении (развитие представлений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Виктор Петрович Астафьев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Васюткино озеро». </w:t>
      </w:r>
      <w:r>
        <w:rPr>
          <w:sz w:val="23"/>
          <w:szCs w:val="23"/>
        </w:rPr>
        <w:t xml:space="preserve">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«Открытие» Васюткой нового озера. Становление характера юного героя через испытания, преодоление сложных жизненных ситуац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Автобиографичность литературного произведения (начальны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едставления)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.М. Симонов. «Майор привез мальчишку на лафете...»; А.Т. Твардовский. «Рассказ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танкиста»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ойна и дети – обостренно трагическая и героическая тема произведений о В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изведения о Родине, родной природе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.Бунин. «Помню-долгий зимний вечер...»; А. Прокофьев. «Аленушка»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.Кедрин «Аленушка»;Н.Рубцов. «Родная деревня»; Дон-Аминадо. «Города и годы». </w:t>
      </w:r>
    </w:p>
    <w:p>
      <w:pPr>
        <w:pStyle w:val="Default"/>
        <w:rPr/>
      </w:pPr>
      <w:r>
        <w:rPr>
          <w:sz w:val="23"/>
          <w:szCs w:val="23"/>
        </w:rPr>
        <w:t xml:space="preserve"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Сближение образов волшебных сказок и русской природы в лирических стихотворениях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ИЗ ЗАРУБЕЖНОЙ ЛИТЕРАТУРЫ </w:t>
      </w:r>
    </w:p>
    <w:p>
      <w:pPr>
        <w:pStyle w:val="Default"/>
        <w:rPr/>
      </w:pPr>
      <w:r>
        <w:rPr>
          <w:b/>
          <w:bCs/>
          <w:sz w:val="23"/>
          <w:szCs w:val="23"/>
        </w:rPr>
        <w:t>Роберт Льюис Стивенсон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Вересковый мед». </w:t>
      </w:r>
      <w:r>
        <w:rPr>
          <w:sz w:val="23"/>
          <w:szCs w:val="23"/>
        </w:rPr>
        <w:t xml:space="preserve">Подвиг героя во имя сохранения традиций предков. </w:t>
      </w:r>
    </w:p>
    <w:p>
      <w:pPr>
        <w:pStyle w:val="Default"/>
        <w:rPr/>
      </w:pPr>
      <w:r>
        <w:rPr>
          <w:sz w:val="23"/>
          <w:szCs w:val="23"/>
        </w:rPr>
        <w:t xml:space="preserve">Теория литературы. Баллада (развитие представлений)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Даниель Дефо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Робинзон Крузо». </w:t>
      </w:r>
      <w:r>
        <w:rPr>
          <w:sz w:val="23"/>
          <w:szCs w:val="23"/>
        </w:rPr>
        <w:t xml:space="preserve">Жизнь и необычайные приключения Робинзона Крузо, Характер героя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>Ханс Кристиан Андерсен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«Снежная королева». </w:t>
      </w:r>
      <w:r>
        <w:rPr>
          <w:sz w:val="23"/>
          <w:szCs w:val="23"/>
        </w:rPr>
        <w:t xml:space="preserve">Символический смысл фанта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и др.). Снежная королева и Герда – противопоставление красоты внутренней и внешней. Победа добра, любви и дружб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Теория литературы. Художественная деталь (начальные представления)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Жорж Санд. «О чем говорят цветы». </w:t>
      </w:r>
      <w:r>
        <w:rPr>
          <w:sz w:val="23"/>
          <w:szCs w:val="23"/>
        </w:rPr>
        <w:t xml:space="preserve">Спор героев о прекрасном. Речевая характеристика персонаж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ория литературы. Аллегория (иносказание) в повествовательной литератур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Марк Твен. </w:t>
      </w:r>
      <w:r>
        <w:rPr>
          <w:sz w:val="23"/>
          <w:szCs w:val="23"/>
        </w:rPr>
        <w:t xml:space="preserve">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Приключения Тома Сойера»</w:t>
      </w:r>
      <w:r>
        <w:rPr>
          <w:sz w:val="23"/>
          <w:szCs w:val="23"/>
        </w:rPr>
        <w:t xml:space="preserve">. 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, изобретательность в играх- умение сделать окружающий мир интересным. </w:t>
      </w:r>
    </w:p>
    <w:p>
      <w:pPr>
        <w:pStyle w:val="Default"/>
        <w:rPr/>
      </w:pPr>
      <w:r>
        <w:rPr>
          <w:b/>
          <w:bCs/>
          <w:sz w:val="23"/>
          <w:szCs w:val="23"/>
        </w:rPr>
        <w:t>Джек Лондон</w:t>
      </w:r>
      <w:r>
        <w:rPr>
          <w:sz w:val="23"/>
          <w:szCs w:val="23"/>
        </w:rPr>
        <w:t xml:space="preserve">. Краткий рассказ о писател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>«Сказание о Кише</w:t>
      </w:r>
      <w:r>
        <w:rPr>
          <w:sz w:val="23"/>
          <w:szCs w:val="23"/>
        </w:rPr>
        <w:t xml:space="preserve">»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-опора в труднейших жизненных обстоятельствах. Мастерство писателя в поэтическом изображении жизни северного народ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3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rPr/>
      </w:pPr>
      <w:r>
        <w:rPr>
          <w:b/>
        </w:rPr>
        <w:t xml:space="preserve"> </w:t>
      </w:r>
      <w:r>
        <w:rPr>
          <w:b/>
        </w:rPr>
        <w:t>Требования к уровню подготовки учащихся за курс литературы 5 класса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jc w:val="both"/>
        <w:rPr/>
      </w:pPr>
      <w:r>
        <w:rPr/>
        <w:t>- авторов и содержание изученных произведений;</w:t>
      </w:r>
    </w:p>
    <w:p>
      <w:pPr>
        <w:pStyle w:val="Normal"/>
        <w:jc w:val="both"/>
        <w:rPr/>
      </w:pPr>
      <w:r>
        <w:rPr/>
        <w:t>- основные теоретико-литературные понятия: фольклор, устное народное творчество, жанры фольклора; сказка, виды сказок; постоянные эпитеты, гипербола, сравнение; летопись (начальные представления); роды литературы (эпос, лирика, драма); жанры литературы (начальные представления); басня, аллегория, понятие об эзоповском языке; баллада (начальные представления); литературная сказка; стихотворная и прозаическая речь; ритм, рифма, способы рифмовки; «бродячие сюжеты» сказок; метафора, звукопись и аллитерация; фантастика в литературном произведении, юмор; портрет, пейзаж, литературный герой; сюжет, композиция литературного произведения; драма как род литературы (начальные представления); пьеса-сказка; автобиографичность литературного произведения (начальные представления).</w:t>
      </w:r>
    </w:p>
    <w:p>
      <w:pPr>
        <w:pStyle w:val="Normal"/>
        <w:ind w:firstLine="737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jc w:val="both"/>
        <w:rPr/>
      </w:pPr>
      <w:r>
        <w:rPr/>
        <w:t>- воспроизводить сюжет изученного произведения и объяснять внутренние связи его элементов;</w:t>
      </w:r>
    </w:p>
    <w:p>
      <w:pPr>
        <w:pStyle w:val="Normal"/>
        <w:jc w:val="both"/>
        <w:rPr/>
      </w:pPr>
      <w:r>
        <w:rPr/>
        <w:t>- отличать стихотворение от прозы, используя сведения о стихосложении (ритм, рифма, строфа);</w:t>
      </w:r>
    </w:p>
    <w:p>
      <w:pPr>
        <w:pStyle w:val="Normal"/>
        <w:jc w:val="both"/>
        <w:rPr/>
      </w:pPr>
      <w:r>
        <w:rPr/>
        <w:t>- 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jc w:val="both"/>
        <w:rPr/>
      </w:pPr>
      <w:r>
        <w:rPr/>
        <w:t>- выявлять основную нравственную проблематику произведения;</w:t>
      </w:r>
    </w:p>
    <w:p>
      <w:pPr>
        <w:pStyle w:val="Normal"/>
        <w:jc w:val="both"/>
        <w:rPr/>
      </w:pPr>
      <w:r>
        <w:rPr/>
        <w:t>- 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jc w:val="both"/>
        <w:rPr/>
      </w:pPr>
      <w:r>
        <w:rPr/>
        <w:t>-  прослеживать изменение настроения (интонации) в стихотворении;</w:t>
      </w:r>
    </w:p>
    <w:p>
      <w:pPr>
        <w:pStyle w:val="Normal"/>
        <w:jc w:val="both"/>
        <w:rPr/>
      </w:pPr>
      <w:r>
        <w:rPr/>
        <w:t>- 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jc w:val="both"/>
        <w:rPr/>
      </w:pPr>
      <w:r>
        <w:rPr/>
        <w:t>- 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jc w:val="both"/>
        <w:rPr/>
      </w:pPr>
      <w:r>
        <w:rPr/>
        <w:t>- пользоваться алфавитным каталогом школьной библиотеки;</w:t>
      </w:r>
    </w:p>
    <w:p>
      <w:pPr>
        <w:pStyle w:val="Normal"/>
        <w:jc w:val="both"/>
        <w:rPr/>
      </w:pPr>
      <w:r>
        <w:rPr/>
        <w:t>- ориентироваться в незнакомой книге (автор, аннотация, оглавление, предисловие, послесловие);</w:t>
      </w:r>
    </w:p>
    <w:p>
      <w:pPr>
        <w:pStyle w:val="Normal"/>
        <w:jc w:val="both"/>
        <w:rPr/>
      </w:pPr>
      <w:r>
        <w:rPr/>
        <w:t>- 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jc w:val="both"/>
        <w:rPr/>
      </w:pPr>
      <w:r>
        <w:rPr/>
        <w:t>- подготовить (устно и письменно) краткий, сжатый. Выборочный и подробный пересказы;</w:t>
      </w:r>
    </w:p>
    <w:p>
      <w:pPr>
        <w:pStyle w:val="Normal"/>
        <w:jc w:val="both"/>
        <w:rPr/>
      </w:pPr>
      <w:r>
        <w:rPr/>
        <w:t>- словесно воспроизводить картины, созданные писателем (пейзаж, портрет);</w:t>
      </w:r>
    </w:p>
    <w:p>
      <w:pPr>
        <w:pStyle w:val="Normal"/>
        <w:jc w:val="both"/>
        <w:rPr/>
      </w:pPr>
      <w:r>
        <w:rPr/>
        <w:t>-  аргументировать своё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jc w:val="both"/>
        <w:rPr/>
      </w:pPr>
      <w:r>
        <w:rPr/>
        <w:t>- 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jc w:val="both"/>
        <w:rPr/>
      </w:pPr>
      <w:r>
        <w:rPr/>
        <w:t>- сочинять небольшие произведения фольклорного жанра – сказки, загадки, басни;</w:t>
      </w:r>
    </w:p>
    <w:p>
      <w:pPr>
        <w:pStyle w:val="Normal"/>
        <w:jc w:val="both"/>
        <w:rPr/>
      </w:pPr>
      <w:r>
        <w:rPr/>
        <w:t>- создавать сочинения-миниатюры по картине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 для обучающихся</w:t>
      </w:r>
    </w:p>
    <w:p>
      <w:pPr>
        <w:pStyle w:val="Style16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Альбеткова Р.И. Учимся читать лирическое произведение. - М.: Дрофа, 2015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оровина В.Я. и др. Литература: Учебник-хрестоматия для 6 класса: В 2ч. - М.: Просвещение, 2016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оровина В.Я. и др. Читаем, думаем, спорим ...: Дидактический материал по литературе: 5 класс. - М.: Просвещение, 2015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бернихина ГА, Соколова Л.Э., Вольнова И.П., Емельянова Т.В. Как написать сочинение?: Рабочая тетрадь для 5-8 классов. - СПб.: Просвещение, 2015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усский фольклор: Словарь-справочник / Сост. Т.В. Зуева. - М.: Просвещение, 2015.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Шайтанов И.О., Свердлов М.И. Зарубежная литература: Учебник-хрестоматия: 5-7 классы. -М.: Просвещение, 2015.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  <w:shd w:fill="202318" w:val="clear"/>
        </w:rPr>
        <w:br/>
      </w:r>
      <w:r>
        <w:rPr>
          <w:b/>
          <w:bCs/>
          <w:color w:val="000000"/>
        </w:rPr>
        <w:t>Список литературы для учителя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01" w:before="280" w:after="280"/>
        <w:rPr>
          <w:color w:val="000000"/>
        </w:rPr>
      </w:pPr>
      <w:r>
        <w:rPr>
          <w:color w:val="000000"/>
        </w:rPr>
        <w:t>Программы общеобразовательных учреждений. Литература 5-11 классы под ред. В.Я.Коровиной. М.: Просвещение, 2015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Аркин И.И. Уроки литературы в 5-6 классах: Практическая методика: Кн. для учителя. - М.: Просвещение, 2015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14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Демиденко Е.Л. Новые контрольные и проверочные работы по литературе. 5-9 классы. - М.: Дрофа, 2016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олокольцев Е.Н. Альбом иллюстраций: Литература: 6 класс. - М.: Просвещение, 2015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оровина В.Я., Збарский И.С. Литература: Методические советы: 6 класс. - М.: Просвещение, 2016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15.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Тумина Л.Е. Творческие задания. 5-7 классы. - М.: Дрофа, 2015.</w:t>
      </w:r>
    </w:p>
    <w:p>
      <w:pPr>
        <w:pStyle w:val="Normal"/>
        <w:rPr/>
      </w:pPr>
      <w:r>
        <w:rPr>
          <w:color w:val="000000"/>
        </w:rPr>
        <w:t>Гурьянская Б.И., Холодкова Л.А. и др. Литература в 6 классе: Урок за уроком. - М.: ООО ТИД «Русское слово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C»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о литературе</w:t>
      </w:r>
    </w:p>
    <w:p>
      <w:pPr>
        <w:pStyle w:val="Normal"/>
        <w:spacing w:lineRule="auto" w:line="276"/>
        <w:jc w:val="center"/>
        <w:rPr/>
      </w:pPr>
      <w:r>
        <w:rPr/>
        <w:t>для 5 класса</w:t>
      </w:r>
    </w:p>
    <w:p>
      <w:pPr>
        <w:pStyle w:val="Normal"/>
        <w:spacing w:lineRule="auto" w:line="276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276"/>
        <w:jc w:val="center"/>
        <w:rPr/>
      </w:pPr>
      <w:r>
        <w:rPr/>
        <w:t>на 2016 - 2017 учебный год</w:t>
      </w:r>
    </w:p>
    <w:p>
      <w:pPr>
        <w:pStyle w:val="Normal"/>
        <w:jc w:val="center"/>
        <w:rPr/>
      </w:pPr>
      <w:r>
        <w:rPr/>
        <w:t>Составитель: Дивакова Валентина Алексеевна,</w:t>
      </w:r>
    </w:p>
    <w:p>
      <w:pPr>
        <w:pStyle w:val="Normal"/>
        <w:jc w:val="center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>первой 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14"/>
        <w:gridCol w:w="2225"/>
        <w:gridCol w:w="2482"/>
      </w:tblGrid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абораторных, практических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.  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276"/>
        <w:gridCol w:w="1354"/>
        <w:gridCol w:w="1440"/>
        <w:gridCol w:w="1440"/>
        <w:gridCol w:w="1260"/>
        <w:gridCol w:w="11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олу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о литературе</w:t>
      </w:r>
    </w:p>
    <w:p>
      <w:pPr>
        <w:pStyle w:val="Normal"/>
        <w:spacing w:lineRule="auto" w:line="276"/>
        <w:jc w:val="center"/>
        <w:rPr/>
      </w:pPr>
      <w:r>
        <w:rPr/>
        <w:t>для 5 класса</w:t>
      </w:r>
    </w:p>
    <w:p>
      <w:pPr>
        <w:pStyle w:val="Normal"/>
        <w:spacing w:lineRule="auto" w:line="276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276"/>
        <w:jc w:val="center"/>
        <w:rPr/>
      </w:pPr>
      <w:r>
        <w:rPr/>
        <w:t>на 2016 - 2017 учебный год</w:t>
      </w:r>
    </w:p>
    <w:p>
      <w:pPr>
        <w:pStyle w:val="Normal"/>
        <w:jc w:val="center"/>
        <w:rPr/>
      </w:pPr>
      <w:r>
        <w:rPr/>
        <w:t xml:space="preserve">Составитель: Дивакова Валентина Алексеевна, </w:t>
      </w:r>
    </w:p>
    <w:p>
      <w:pPr>
        <w:pStyle w:val="Normal"/>
        <w:jc w:val="center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>первой категор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01"/>
        <w:gridCol w:w="889"/>
        <w:gridCol w:w="2504"/>
        <w:gridCol w:w="5580"/>
      </w:tblGrid>
      <w:tr>
        <w:trPr>
          <w:trHeight w:val="6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арактеристика основных видов учебной деятельности</w:t>
            </w:r>
          </w:p>
        </w:tc>
      </w:tr>
      <w:tr>
        <w:trPr>
          <w:trHeight w:val="49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ведение. </w:t>
            </w:r>
            <w:r>
              <w:rPr>
                <w:b/>
                <w:sz w:val="22"/>
                <w:szCs w:val="22"/>
                <w:lang w:eastAsia="en-US"/>
              </w:rPr>
              <w:t>– 1 час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жизни человека. Писатели о роли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высказывания,  чтение, проблемный диалог. 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-дискуссия о роли книги в современной жизн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её месте среди других источников информации. Вы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ительное чтение статьи учебника «К читателям», бе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 «Писатели о роли книги», эмоциональный отклик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выражение личного отношения к прочитанному1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ктическая работа. Устные и письменные ответы на вопросы учебника (по группам). 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 – 9  часов (из них 1 ч Рр)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льклор – коллективное устное народное творчество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представлений о фольклоре.Исполните-ли фольклорных произвед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ведений о фольклоре, полученных в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й школе. Чтение и обсуждение фольклор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изведений. Выявление роли фольклора в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наших предков. Сообщения об исполнителях фольклорных произведений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е народны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и. «Царевна-лягушк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волшебная сказк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а как вид народной прозы. Виды сказок: волшебны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овые, сказки о животны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авственное и эстетическ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сказ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олученных в начальной школе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лений о сказках. Чтение статьи учебника «Русские народные сказки». Выделение в ней жанр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ей сказок. Групповая работа с иллюстративным материалом из раздела «Продолжаем знакомство с фольклором» по общему плану.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учебника «Жанры народных сказок», толкование структурных элементов сказок. Выразительное чтение сказки. Личное отношение к прочитан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моциональная окраска, интонирование, ритм чтения)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Царевна-лягуш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 Василисы Премудрой. </w:t>
            </w:r>
            <w:r>
              <w:rPr>
                <w:bCs/>
                <w:sz w:val="22"/>
                <w:szCs w:val="22"/>
              </w:rPr>
              <w:t>Воплощ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бразе Василисы Премудр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чших человеческих качест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пересказа фрагментов сказки, чте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ов сказки по ролям, устное рецензирова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и пересказов одноклассников. Характеристика сказочных героев. Участие в коллективном диалоге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народная сказка «Царевна-лягушка». Образ Ивана-царевича. </w:t>
            </w:r>
            <w:r>
              <w:rPr>
                <w:bCs/>
                <w:sz w:val="22"/>
                <w:szCs w:val="22"/>
              </w:rPr>
              <w:t>Иван-царевич как побе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тейских невзго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пересказа фрагментов сказки, чте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ов сказки по ролям, устное рецензирова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и пересказов одноклассников. Характеристика сказочных героев. Участие в коллективном диалоге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Иван — крестьянский сын и чудо-юдо» как волшебная сказка героического содержания. Особенности сюжета сказ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езнакомых слов и определение их значения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 эпизодов о трёх по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ках Ивана и чуда-юда. Участие в коллективном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е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Выделение этапов развития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а. Устные и письменные ответы на вопросы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Различные виды пере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в на тему «Подвиги Ивана»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ван — крестьянский сын и чудо-юдо». Образ главного героя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сказки в оценке автора — на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диалоге. Различные виды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ов. Составление характеристики главного ге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я сказки. Групповые мини-исследования: поиск 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лов и выражений, в которых даётся оценка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. Презентация и защита иллюстраций к сказке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Составление плана характе-ристики сказочного героя и рассказ о нём по плану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вотных.«Журавль и цапля». Особенности сказок о животных. Г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и-животные. Народное представление о справедливост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ах о животных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казки (в том числе по ролям) 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пересказ от лица героя. Устное рецензирование вы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тельного чтения одноклассников. Пересказ самостоятельно прочитанной сказки о животных. Устные и письменные ответы на вопросы из раздела «Размышляем о своеобразии сказок о животных». Участие в коллективном диалоге. Описание иллюстрации к сказке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Создание собственных ил-люстраций к сказкам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товые ска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лдатская шинель». Особенности бытовых сказок и их отличие от волшебных сказок. Народные представле-ния о добре и зле в бытовых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ители. Собир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видов сказок. Выразительное чтение сказки по ролям и её пересказ от лица героя. Прослуши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звукозаписи сказки в актёрском исполнени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нохрестоматия). Устное рецензирование вырази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го чтения одноклассников, чтения актёров. Пе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каз самостоятельно прочитанной бытовой сказки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ответы на вопросы. Участие в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м диалоге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рассказы о собирателях фольклора и о жан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ых особенностях сказок. Чтение статьи учебника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 рассказов о сказочниках». Нравственная оценка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сказок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р Классное сочинение </w:t>
            </w:r>
            <w:r>
              <w:rPr>
                <w:sz w:val="22"/>
                <w:szCs w:val="22"/>
              </w:rPr>
              <w:t>«Мой любимый герой русских народных сказ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Из древнерусской литературы - 1 час 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11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русская литература. Летопись «Повесть временных лет» как литературный памятник. «Подвиг отрока-киевля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хитрость воеводы Претича». Черты русских летопис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татьи учебника «Из древнерусской лите-ратуры». Составление плана статьи с указанием ос-новных этапов развития древнерусской литературы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Выразительное чтение и пересказ фрагментов лето-пис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тение и пересказ летописного сюжета. Устные 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ответы на вопросы. Чтение и комменти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е фрагмента «Прошлое должно служить совре-менности» из книги Д. С. Лихачёва «Земля родная»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Участие в коллективном диалоге. Нравственная оценка поступков героев летописного сказания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IV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з литературы Х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III века. – 1 час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В. Ломон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Случились вместе два астро́нома в пиру» как юмористическое нравоуч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 (в том числ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). Поиск незнакомых слов и определение их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с помощью словарей и справочной литера-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туры. Составление лексических и историко-культурных комментариев. Устные ответы на вопросы. Участие в коллективном диалоге. Поиск в стихотворени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истических элементов. Чтение и обсужде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учебника «Роды и жанры литературы»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Практические работы. Анализ стихотворения по плану. Составление таблицы «Роды и жанры литературы»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Подготовка выразительного чтения стихотворения наизусть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 – 27 часов ( из них 2 ч Рр)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нровые особенности бас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токи басенного жанра в Росс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басен разных баснописцев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рецензирование выразительного чтения одно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иков. Чтение и обсуждение статьи учебника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е басни». Устные ответы на вопросы. Участ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лективном диалоге. Пересказ фрагментов пу-блицистического текста. Сопоставление фрагментов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н с иллюстрациями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Подготовка плана сообщения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дном из баснописцев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Подготовка сообщения о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описце и устный рассказ о нём. Поиск сведений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. А. Крылове с использованием справочной литера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и ресурсов Интерне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. Обличение человеческих пороков в баснях. Басни «Волк на псарне», «Свинья под Дубом», «Ворона и Лисиц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басен (в том числе по ролям и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зусть) и рецензирование выразительного чтения од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лассников. Выразительное чтение статьи учебника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ван Андреевич Крылов», комментирование эпиграфа,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комых слов и понятий. Составление плана статьи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и рецензирование актёрского чтения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«Свинья под Дубом» (см. фонохрестоматию). Устные ответы на вопросы. Участие в коллективном диалоге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Составление характеристик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ев басен.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Подготовка к вырази-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му чтению наизусть одной из басен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Жуковский. «Спящая царевна» как литературная сказ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атьи учебника «Василий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 Жуковский» и сведений о Жуковском из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а «Читаем, думаем, спорим…». Составление плана статьи. Выразительное чтение сказки (в том числе наизусть). Устное рецензирование выразительного чтения одноклассников. Устные ответы на вопросы и составление плана сказки (в том числе цитатного). Участие в коллективном диалоге. Выделение этапов развития сюжета. Составление характеристик героев и их нравственная оценк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Жуковский. Баллада «Куб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ём литературоведческих терми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новных черт жанра баллады. Выра-зительное чтение баллады (в том числе наизу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рецензирование выразительного чтения од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иков. Поиск незнакомых слов и определение их значения. Составление плана (цитатного пла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ы. Устные и письменные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спользованием цитирования). Участие в коллек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вном диалоге. Чтение и обсуждение статьи учебника «Из истории создания баллады „Кубок“»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С. Пушкин. «Няне». Рассказ о детских год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и А. С. Пушкина. Поэтизация образа няни поэта Арины Родионовны. Мотивы одиночества и грусти, скрашиваем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вью няни, её сказками и песнями. Понятие о лирическом посла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 Пушкин». Комментирование незнако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и историко-культурных реалий. С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а статьи. Чтение и обсуждение сведений учебника и практикума о литературных местах России,связанных с именем Пушкина. Выразительное чтение (в том числе наизусть) стихов о няне Пушки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словесное рисование портрета няни. Обсуж дение произведений изобразительного искусс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вучных стихотворению. Чтение и комментирование статьи «Лирическое послание» из словаря лите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оведческих терминов. Устные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спользованием цитирования). Участие в коллек -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8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 С. Пушкин. Пролог к поэме «Руслан и Людмила» как собирательная картина народных сказ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ролога. Устное рецензирование выразительного чтения одноклассников, чт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ёров (см. фонохрестоматию). Обсуждение понятия «пролог» с использованием словаря литературоведческих терминов. Комментирование незнакомых слов и выражений. Устные ответы на вопросы (с использованием цитирования). Участие в коллективном диалоге. Обсуждение произведений изобразительного искусства и музыки, созвучных прологу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9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Сказка о мертвой царевне и о семи богатырях». Истоки рождения сюжета. Противостояние добрых и злых си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сравнительной характеристики ге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 (по группам). Нравственная оценка героев ска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рование актёрского чтения фрагментов сказки (см. задания фонохрестомат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Составление письмен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ой характеристики двух героев сказки.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Сказка о мертвой царе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 семи богатырях». Центральные образы сказк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Система образов сказки». С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ление плана сравнительной характеристики героев (по группам). Нравственная оценка героев сказ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ензирование актёрского чтения фрагментов сказки (см. задания фонохрестомат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ая работа. </w:t>
            </w:r>
            <w:r>
              <w:rPr>
                <w:sz w:val="22"/>
                <w:szCs w:val="22"/>
                <w:lang w:val="en-US"/>
              </w:rPr>
              <w:t>Составление письмен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ой характеристики двух героев сказк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1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«Сказка о мертвой царевн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 семи богатырях». Сходств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 различие литературной и народной сказок. Стихотворная и прозаическая реч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казки (в том числе по рол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наизусть), пересказ её фрагментов. Поиск незнакомых слов и определение их значений. С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а (выделение событийной основы) сказки. Устное рецензирование выразительного чтения одноклассников. Устные и письменные ответы на вопросы. Участие в коллективном диалоге. Устное иллюстрирование событий и героев сказок. С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х характеристик герое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2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литературная сказ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огорельск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ная курица, или Подземные жител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сказ эпизодов сказки от лица героев. Лексическая работа по заданиям из раздела «Обогащаем сво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». Выразительное чтение (в том числе по ролям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и обсуждение эпизодов сказки. Конкурс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 диалога Алёши и уч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. Устные ответы на вопросы (с исполь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рования). Участие в коллектив ном диалог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ю эпизодов сказки. Устное словесное ри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эпизодов «Последняя встреча Алёши и Чернуш-ки» (воссоздающее воображение) и «Уход подзем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ей в другую страну» (творческое воображ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устного отзыва о литературной сказке п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у. Рецензирование иллюстраций к сказк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3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«Бородино». Патриотический пафос стихотвор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«Михаил Юрье-вич Лермонтов». Комментирование историко-культу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реалий статьи. Знакомство с информацией о с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ханы (см. раздел учебника «Литературные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» и материалы практикума «Читаем, дум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им…»). Восприятие стихотворения. Поиск не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ых слов и определение их значения с помощ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ей и справочной литературы. Устные ответы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(с использованием цитирования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4/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. «Бородино». Изобразительно-выразитель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а стихотворения. Суждения и оценки юных читате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рассказы о поэте и героях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 наизусть. 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зирование выразительного чтения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вопросы (с использованием ци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). Участие в коллективном диалоге. 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щита собственных иллюстраций. Выявление р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и, синтаксиса, поэтических интонаций. 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суждение стихотворения «Два великана»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5/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В. Гоголь. «Заколдованное мест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зация народной жизни в повести. Реальность и фантастика в пове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«Николай В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ьевич Гоголь. Устный рассказ о писателе. Выразительное чтение повести (в том числе по ролям), пересказ и анализ её фрагментов. Уст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рование выразительного чтения одноклассни-ков. Поиск незнакомых слов и определение их знач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6/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А. Некрасов. «Мороз, Красный нос». Изображение судь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й женщины в поэзии Некрасова (отрывок из поэ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«Николай Але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евич Некрасов» и материалов практикума «Чита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ем, спорим…». Ответы на вопросы о би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. Выразительное чтение и обсуждение отры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оэмы «Мороз, Красный нос» («Есть женщины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селеньях…»). Устное рецензирование выраз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го чтения одноклассников. Поиск незнако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и определение их значения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7/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А. Некрасов. «Крестьянские дети»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Труд и забавы крестьянских дет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о поэте. Обсуждение картин рус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, изображающих крестьянских детей. 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тельное чтение стихотворения. Устное реценз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выразительного чтения одноклассников. Пои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комых слов и определение их значения. Чтение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ихотворения (по частям). Устные отв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 (с использованием цитирования). Учас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лективном диалоге. Устное иллюстрирова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8/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«Муму». Жизнь в доме барыни. Герасим и бары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атей учебника о Спасском-Лутовинове (с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«Литературные места России») и «Иван Сер- геевич Тургенев». Ответы на вопросы о би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. Устный рассказ о детстве Тургенева. Просл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вание звукозаписи актёрского чтения (см. фо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ю), его рецензирование. Чтение по ро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ов повести и рецензирование чтения од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иков. Поиск незнакомых слов и 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значения. Устные ответы на вопросы (с использ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ием цитирования). Участие в коллективном диалоге. Различные виды пересказ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9/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«Муму». Духовные и нравственные качества геро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. Заполнение цитатной таблицы «Черты характера Герасим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. Составление плана характери-стики Герасима. Подготовка к устному рассказу о герое по плану (с использованием цитирования) и его письменная характеристик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0/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«Муму». Единственный счастливый год в жизни Гераси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и прослушивание звукозап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 фрагментов рассказа (см. задания фонохресто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). Устное рецензирование выразительного чт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классников, чтения актёров. Выборочные пересказы историй героев. Составление плана (в том числе цитатного) эпизода, подбор цитат по заданной теме. Устные ответы на вопросы (с использованием цити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1/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осходство Герасима над челядью. Протест против крепостниче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и прослушивание звукозап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й фрагментов повести (см. задания фонохресто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). Устное рецензирование выразительного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ов, чтения актёров. Выборочные пересказы историй героев. Составление плана (в том числе цитатного) эпизода, подбор цитат по заданной теме. Устные ответы на вопросы (с использованием цити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2/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р Классное сочинение</w:t>
            </w:r>
            <w:r>
              <w:rPr>
                <w:sz w:val="22"/>
                <w:szCs w:val="22"/>
              </w:rPr>
              <w:t xml:space="preserve"> по повести И.С.Тургенева «Муму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3/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Ф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художественном мире поэ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(в том числе наизусть) стихотво-рений поэта, изученных в начальной школе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нных самостоятельно. Чтение статьи учебника «Афанасий Афанасьевич Фет» и составление е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. Устные ответы на вопросы (с исполь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рования). Участие в коллективном диалоге. Р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 о стихотворении по вопросам учебн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. Чтение и анализ стихотворений Фета о природе (по группам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4/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«Кавказский пленник» как протест против национальной враж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атьи учебника о Толстом и составление е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. Сообщения об участии Толстого в Кавказ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е. Выразительное чтение рассказа (в том числе п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ям), пересказ фрагментов. Поиск незнакомых слов и определение их 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фрагментов рассказа в актёрс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и. Устное рецензирование выразите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я одноклассников, чтения актёров. Устные ответы на вопросы (с использованием цитирова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диал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Анализ эпизодов рассказ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5/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. «Кавказский пленник». Жилин и Костыли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равнительной характеристике геро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ообщения о главных героях рассказа. Соп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ление персонажей рассказа и составление пл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ой характеристики героев. Прослушивание фрагментов рассказа в актёрском исполн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м. фонохрестоматию). Устное рецензирование чтения актёров. Устные ответы на вопросы с использованием цити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6/ 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«Кавказский пленник». Тема дружбы в рассказ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ообщения о главных героях рассказа. Соп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ление персонажей рассказа и составление пл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тельной характеристики героев. Прослушивание фрагментов рассказа в актёрском исполн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. фонохрестоматию). Устное рецензирование чтения актёров. Устные ответы на вопросы с использованием цити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7/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«Кавказский пленник». Под страхом смер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вопросы с использованием цитирования). Участие в коллективном диалоге. Пересказ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8/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. Рассказ «Хирургия». Юмористический расска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рецензирование чтения актёров. С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(цитатного плана) рассказа. Подбор цитат по 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м темам: интерьер земской больницы, облик ге-роев, их реплики (по группам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39/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ие поэты ХIХ века о Родине, родной природе и о себе. Анализ лирического произ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обсуждение статьи учебника «Русские поэты XIX века о родине, родной природе и о себ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. Анализ 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ворений по вопросам учителя с использ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рования (по группа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рецензирование выразительного чтения од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иков, чтения актёров (см. фонохрестоматию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V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b/>
                <w:lang w:eastAsia="en-US"/>
              </w:rPr>
              <w:t xml:space="preserve">Из русской литературы </w:t>
            </w:r>
            <w:r>
              <w:rPr>
                <w:b/>
                <w:lang w:val="en-US" w:eastAsia="en-US"/>
              </w:rPr>
              <w:t>XX</w:t>
            </w:r>
            <w:r>
              <w:rPr>
                <w:b/>
                <w:lang w:eastAsia="en-US"/>
              </w:rPr>
              <w:t xml:space="preserve"> века  -  17 часов (из них 2 ч Рр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0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А. Бунин. «Косцы». Человек и природа в рассказ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атьи учебника о Бунине и составление её п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. Сообщения учащихся о Бунине (герб рода Бунин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годы писателя, учёба в Елецкой гимназ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и обсуждение рассказа «Кос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группам). Поиск незнакомых слов и определение 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с помощью словарей и справочной лите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. Устное рецензирование выразительного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ассников, чтения актёров (см. задания фон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и). Устные ответы на вопросы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1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Г. Короленко. «В дурном обществе»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отношения отца, сына, дочери в пове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о писателе. Выразительное чт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рагментов повести (в том числе по ролям). Рецензирование выразительного чтения одноклас-с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глав повести по вопросам (по группам).</w:t>
            </w:r>
          </w:p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sz w:val="17"/>
                <w:szCs w:val="17"/>
              </w:rPr>
            </w:pPr>
            <w:r>
              <w:rPr>
                <w:sz w:val="22"/>
                <w:szCs w:val="22"/>
              </w:rPr>
              <w:t>Различные виды пересказов. Устное иллюстрирование. Устные ответы на вопросы (с использованием цити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2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Г. Короленко. «В дурном обществе». Новые знакомые Вас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фрагментов повести (в 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по ролям). Различные виды пересказов. У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(с использованием цитирова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диалоге. Сопоставление п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жей и составление плана их сравнительной харак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стики (Вася и Валек, Тыбурций и судья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3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 Г. Короленко. «В дурном обществе»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бурций Драб — «замечательная личност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фрагментов повести (в 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по ролям). Различные виды пересказов. Ус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(с использованием цитировани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4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Г. Короленко. «В дурном обществе»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зображение города и его обитателей в повести. Сравнение как способ изображения героев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фрагментов повести (в 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по ролям). Краткий и выборочный пересказ и обсуждение ключевых фрагментов. Устные ответы на вопросы (с использованием цитирования). Участие в коллектив-ном диалоге. Характеристика сюжета повести, её тематики, проблематики, идейно-эмоционального содержания. Обсуждение сообщения о старом Януше. Работа со словарём литературоведческих термин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5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р Классное сочинение</w:t>
            </w:r>
            <w:r>
              <w:rPr>
                <w:sz w:val="22"/>
                <w:szCs w:val="22"/>
              </w:rPr>
              <w:t xml:space="preserve"> по повести </w:t>
            </w:r>
            <w:r>
              <w:rPr>
                <w:bCs/>
                <w:sz w:val="22"/>
                <w:szCs w:val="22"/>
              </w:rPr>
              <w:t xml:space="preserve">В. Г. Короленко «В дурном обществе»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6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. Стихотворения «Я покинул родимый дом...», «Низкий дом с голубыми ставнями...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-миниатюра из стихов поэта. Чтение и ком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ирование фрагментов стихов Есенина, посвя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ённых его близким людям. Выразительное чтение 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ьи учебника о Есенине. Устный рас-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аз о детстве и юности Есенина. Выразительное чтение и обсуждение стихотворений, посвящённых тем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го дома (по группам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7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П. Бажов. Сказ «Медной горы Хозяйка». Сила характера Данилы-масте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о Бажове и его творчестве из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урса начальной школы. Выразительное чтение статьи учебника о Бажове. Устный рассказ о Бажов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фрагментов сказа (в том числе по ролям). Поиск незнакомых слов и определение их значения с помощью словарей и справочной литературы. Различные виды пересказов. Устные ответы на вопросы (с использованием цитирования). Участие 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м диалоге. Восприятие художествен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ловности как специфической характеристики искусства.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8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. Бажов. Сказ «Медной горы Хозяйка»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тайны и мастерства. Образ Хозяйки Медной горы. Понятие о сказ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ём литературоведческих термин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иск цитатных примеров, иллюстрирующих понятия «сказ», «сказка». Сопоставление этих понятий в таблице. Устные ответы на вопросы (с использованием цитирования). Участие в коллективном диалоге. Восприятие художественной условности как специфи-ческой характеристики искусства в различных формах – от правдоподобия до фантасти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 защита собственных иллюстраций 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азу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49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Г. Паустовский. «Рождение сказки». «Теплый хлеб» — сказка о труде и взаимной выруч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и обсуждение статьи учебника «Константин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ргиевич Паустовский». Выразительное чтение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эпизодов сказки (в том числе по ролям), их пересказ. Поиск незнакомых слов и определение их значения. Устное рецензирование выразительного чтения и пересказов одноклассников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ые ответы на вопросы (с использованием цити-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вания). Участие в коллектив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0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Г. Паустовский. «Заячьи лапы». Мысль автора об ответствен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человека перед природ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пересказ, коллективный диало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1/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С. Я. Маршак. Пьеса-сказка «Двенадцать месяцев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о Маршаке. Ус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ый рассказ о детстве и юности поэта. Устный рассказ о писателе и обобщение сведений о е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х. Чтение по ролям. Коллективный диало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2/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Я. Маршак. «Двенадцать месяцев». Положительные и отрицательные геро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народных сказок в пьесе-сказ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Выразительное чтение пьесы-сказки «Две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цать месяцев» по ролям. Устное рецензирование вы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го чтения и пересказов одноклассников,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ёров (см. задания фонохрестоматии). Вы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 фонохрестоматии. Устные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спользованием цитирования). Участие в коллектив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 диалог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3/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 П. Платонов. «Никита». Быль и фантастика. Душевный мир главного геро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о Платоно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зительное чтение рассказа (в том числе по ролям), пересказ его фрагментов. Устное рецензирование выразительного чтения и пересказов одноклассников, чтения актёров (см. фонохрестоматию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ответы на вопросы по содержанию расс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спользованием цитирования). Участие в коллек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вном диал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 Составление плана характеристики героя. Рассказ о герое (с исполь-зованием цитирования) и его письменная характеристик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4/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 П. Астафьев. «Васюткино озеро». Черты характера героя и его поведение в лес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об Астафьев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«Деревня Овсянка» (из раздела «Литерату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России»). Выразительное чтение рассказа, худ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венный пересказ его фрагментов. Устные ответы на вопросы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5/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 П. Астафьев. «Васюткино озеро». Образ главного геро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ткрытие» Васюткой нового озера. Автобиографичность произве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о писателе. Чтение (в том числе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ям) и пересказ фрагментов рассказа, лексическ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историко-культурные комментарии (по группам). Устные ответы на вопросы (с использованием цит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). Участие в коллективном диалоге. С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характеристики Васютки. Рассказ о пове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тупках героя (с использованием цитирован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ая оценка поведения и поступков героя р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. Анализ различных форм выражения авто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и. Чтение и обсуждение отрывка из воспоми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Астафьева «Судьба рассказа „Васюткино озеро“»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6/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р Классное сочинение</w:t>
            </w:r>
            <w:r>
              <w:rPr>
                <w:bCs/>
                <w:sz w:val="22"/>
                <w:szCs w:val="22"/>
              </w:rPr>
              <w:t xml:space="preserve"> по рассказу В.П.Астафьева «Васюткино озер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lang w:eastAsia="en-US"/>
              </w:rPr>
              <w:t>Поэты о Великой Отечественной войне -  1час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57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Твардовский «Рассказ танкиста», К.М.Симонов «Майор привёз мальчишку на лафе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изусть стихотворений о дет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йне, презентация и защита иллюстраций к эт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м. Чтение и обсуждение статьи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эты о Великой Отечественной войне (1941—1945)»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VI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исатели и поэты </w:t>
            </w:r>
            <w:r>
              <w:rPr>
                <w:b/>
                <w:bCs/>
                <w:sz w:val="22"/>
                <w:szCs w:val="22"/>
                <w:lang w:val="en-US"/>
              </w:rPr>
              <w:t>XX</w:t>
            </w:r>
            <w:r>
              <w:rPr>
                <w:b/>
                <w:bCs/>
                <w:sz w:val="22"/>
                <w:szCs w:val="22"/>
              </w:rPr>
              <w:t xml:space="preserve"> века о Родине, родной природе и о себе. – 1 час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8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поэто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о Родине, родной природе и о себ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, устное рецензирова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IX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атели улыбаются – 1 час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9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ёрный «Кавказский пленник», «Игорь- Робинзон»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 Ким «Рыба- ки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ктуализация знаний о Робинзоне, герое романа Дефо. Выразительное чтение рассказа, пересказ и озаглавли-вание его фрагментов (по группам). Устные ответы на вопросы (с ис пользованием цитирования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диалоге. Выявление призна-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в художественной традиции литературной класси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эпох. Сопоставление событий романа «Робинзон Крузо» с сюжетом рассказа «Игорь-Робинзон». Устное иллюстрирова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X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 – 9 часов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0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Стивенсон. «Вересковый мед». Бережное отношение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традициям предков. Драматический характер балла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Р. Л. Стивенсоне с показом галереи его пор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ов, изображений Шотландии, старинных кора-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ей, морских пейзажей. Выразительное чтение статьи учебника о Стивенсоне и составление её план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баллады. Составление цитатного плана баллады и определение её стихотворног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а. Устные ответы на вопросы (с использовани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 цитирования). Участие в коллективном диалог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письменной характеристики героев баллады. Устное иллюстрирова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1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ефо. «Робинзон Крузо» — произведение о силе человеческого дух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 неисчерпаемым возможностям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писателе Д. Дефо с показом его портретов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й кораблей и морских пейзажей. Сообще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о матросе Александре Селкирке. Чтение стать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а о Д. Дефо и составление её плана. Вырази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 чтение фрагментов романа. Устное рецензи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е выразительного чтения одноклассников, чтения актёров (см. фонохрестоматию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2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-К. Андерсен. «Снежная королева». Реально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антастическое в сказке. Кай и Гер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сказки (по ролям), переск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ключевых фрагментов. Устное иллюстриров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героев сказки. Коллективный диалог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3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-К. Андерсен. «Снежная королева». История вторая. Мальчик и девочка. История третья. Герда. Друзья и враги Герды. Внутренняя красота герои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сказки (по ролям), переск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ключевых фрагментов. Устное иллюстриров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героев сказки. Коллективный диалог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4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-К. Андерсен. «Снежная королева». Истории четвертая и пят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сказки (по ролям), переск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ключевых фрагментов. Устное иллюстр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героев сказки. Коллективный диалог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5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-К. Андерсен. «Снежная королева».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я и седьмая. Победа добра, любви и дружбы над з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ыразительное чтение сказки (по ролям), переск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ключевых фрагментов. Устное иллюстрирова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героев сказк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6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7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 Твен. Повесть «Приключения Тома Сойе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писателе Марке Твене с показом га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и его портретов и изображений мест, где он жил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л. Выразительное чтение фрагментов романа (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по ролям). Обсуждение первых глав ро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(по группам). Различные виды пересказов. Ус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8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к Лондон. «Сказание о Кише». Нравственное взросление героя расс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ка «Джек Ло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». Сообщение о Дж. Лондоне с показом порт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писателя, изображений мест в США, связанных с его именем. Составление плана и пересказ стать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а. Выразительное чтение рассказа (в том числе по ролям), пересказ ключевых фрагментов. Устные ответы на вопросы.Участие в коллективном диало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ллюстрирование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9-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уро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14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hd w:fill="FFFFFF" w:val="clear"/>
      <w:lang w:bidi="ar-SA"/>
    </w:rPr>
  </w:style>
  <w:style w:type="character" w:styleId="1Tahoma">
    <w:name w:val="Заголовок №1 + Tahoma"/>
    <w:basedOn w:val="1"/>
    <w:qFormat/>
    <w:rPr>
      <w:rFonts w:ascii="Tahoma" w:hAnsi="Tahoma" w:cs="Tahoma"/>
      <w:sz w:val="20"/>
      <w:szCs w:val="20"/>
    </w:rPr>
  </w:style>
  <w:style w:type="character" w:styleId="11">
    <w:name w:val="Основной текст + 11"/>
    <w:basedOn w:val="Style14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basedOn w:val="Style14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;MS Mincho" w:cs="DejaVu Sans;MS Mincho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36:00Z</dcterms:created>
  <dc:creator>Бондаревы</dc:creator>
  <dc:description/>
  <cp:keywords/>
  <dc:language>en-US</dc:language>
  <cp:lastModifiedBy>admin</cp:lastModifiedBy>
  <cp:lastPrinted>2016-09-17T21:52:00Z</cp:lastPrinted>
  <dcterms:modified xsi:type="dcterms:W3CDTF">2016-09-17T18:54:00Z</dcterms:modified>
  <cp:revision>5</cp:revision>
  <dc:subject/>
  <dc:title/>
</cp:coreProperties>
</file>