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нтеллектуальная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эколого-</w:t>
      </w:r>
      <w:r>
        <w:rPr>
          <w:rFonts w:cs="Times New Roman" w:ascii="Times New Roman" w:hAnsi="Times New Roman"/>
          <w:b/>
          <w:sz w:val="32"/>
          <w:szCs w:val="32"/>
        </w:rPr>
        <w:t xml:space="preserve"> биологическая игра: «Мир природы»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: Караульная Татьяна Федоровна.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знания учащихся о живой природе ;</w:t>
      </w:r>
    </w:p>
    <w:p>
      <w:pPr>
        <w:pStyle w:val="Standard"/>
        <w:bidi w:val="0"/>
        <w:spacing w:lineRule="auto" w:line="240" w:before="280" w:after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торить правила поведения в лесу.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й интерес к  предметам биологии и экологии ;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амять, внимание, сообразительность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знательность.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 бережное отношение  к природе, охранять и беречь</w:t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;</w:t>
      </w:r>
    </w:p>
    <w:p>
      <w:pPr>
        <w:pStyle w:val="Standard"/>
        <w:bidi w:val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сотрудничать  ребят при работе в группе для проявления творческих способностей;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учебный кабинет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групповая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jc w:val="left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11.11.2011г</w:t>
      </w:r>
    </w:p>
    <w:p>
      <w:pPr>
        <w:pStyle w:val="Standard"/>
        <w:bidi w:val="0"/>
        <w:spacing w:lineRule="auto" w:line="240" w:before="280" w:after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астники мероприят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учающиеся 5-6 классов, 20-25 человек.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формление кабинета: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матические газеты о животных: обитателях земли, воды, воздуха.</w:t>
      </w:r>
    </w:p>
    <w:p>
      <w:pPr>
        <w:pStyle w:val="Standard"/>
        <w:bidi w:val="0"/>
        <w:spacing w:lineRule="auto" w:line="240" w:before="28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ный ящик, карточки, жетоны разных цветов.</w:t>
      </w:r>
    </w:p>
    <w:p>
      <w:pPr>
        <w:pStyle w:val="Standard"/>
        <w:bidi w:val="0"/>
        <w:spacing w:lineRule="auto" w:line="240" w:before="28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widowControl w:val="fals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ила проведения игры:</w:t>
      </w:r>
    </w:p>
    <w:p>
      <w:pPr>
        <w:pStyle w:val="Style20"/>
        <w:widowControl w:val="false"/>
        <w:autoSpaceDE w:val="false"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игре принимают участие 2 команды  по 5 человек, которые     получают задание: составить для команды соперников по 4 вопро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животных: обитателях земли, воды, воздуха.</w:t>
      </w:r>
    </w:p>
    <w:p>
      <w:pPr>
        <w:pStyle w:val="Style20"/>
        <w:widowControl w:val="false"/>
        <w:autoSpaceDE w:val="false"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еред началом игры разыгрывается право первого хода.  Его получит та команда, которая даст первый правильный ответ</w:t>
      </w:r>
    </w:p>
    <w:p>
      <w:pPr>
        <w:pStyle w:val="Style20"/>
        <w:widowControl w:val="false"/>
        <w:autoSpaceDE w:val="false"/>
        <w:bidi w:val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 обдумывание ответа отводится 30 секунд;</w:t>
      </w:r>
    </w:p>
    <w:p>
      <w:pPr>
        <w:pStyle w:val="Style20"/>
        <w:widowControl w:val="false"/>
        <w:autoSpaceDE w:val="false"/>
        <w:bidi w:val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..За каждый правильный ответ команда получает 1 балл.</w:t>
      </w:r>
    </w:p>
    <w:p>
      <w:pPr>
        <w:pStyle w:val="Style20"/>
        <w:widowControl w:val="false"/>
        <w:autoSpaceDE w:val="false"/>
        <w:bidi w:val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.Подведение итогов. Награждение победителей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20"/>
        <w:numPr>
          <w:ilvl w:val="0"/>
          <w:numId w:val="1"/>
        </w:numPr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 Приветствие. Проверка готовности команд к игре.</w:t>
      </w:r>
    </w:p>
    <w:p>
      <w:pPr>
        <w:pStyle w:val="Style20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Style20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, юные знатоки природы!  Я предлагаю сегодня поиграть в  познавательную игру «Мир природы». Эта игра для тех, кто хочет больше узнать о животных и растениях, которые нас окружают. В игре принимает участие две команды. За каждый правильный ответ  вы получаете баллы. Победит та команда, у которой больше баллов. Первой в гейме «Знакомство» выступает та команда, которая ответит на первый вопрос.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готовы? Удачи вам!  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стения называют барометрами чистоты воздуха? (лишайники)</w:t>
      </w:r>
    </w:p>
    <w:p>
      <w:pPr>
        <w:pStyle w:val="Standard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йм первый. «Знакомство»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 представляет игроков и название команды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Жюри оценивает соответствие названия и девиза  команды с эколого- биологической направленностью игры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кая птица нашей  местности самая большая? (Дрофа).</w:t>
      </w:r>
    </w:p>
    <w:p>
      <w:pPr>
        <w:pStyle w:val="Style21"/>
        <w:bidi w:val="0"/>
        <w:ind w:left="435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 второй «Блиц- вопросы».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вечаем быстро!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.Кто на себе домик носит? (улитк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. Не птичка, а с крыльями?  (бабочк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.У какого зверя  куст на голове? (лось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.Перечислите  хвойные деревья? (сосна, ель, кедр, лиственница, пихта.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акие  животные  впадают в спячку? (барсук, медведь, еж, суслик, хомяк) 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.Какая птица не вьет гнезда и не выводит птенцов? (кукушк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.Какую птицу называют лесным доктором?  (дятл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8.Какое животное называют кораблем пустыни? (верблюд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9.Без чего не сможет расти растение?  (тепло, свет, вод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.Почему осину называют спичечной королевой?   (из осины изготавливают спички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1.Какое дерево единственное в мире имеет белую кору?  (берез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2.Как называются молодые березки?  (березняк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3.Что теряет лось каждую зиму?  (рога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4.Какое животное живет всегда под землей?  (крот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5.Самая маленькая птица наших лесов?  (королек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6.Домик, построенный без топора?   (гнездо)</w:t>
      </w:r>
    </w:p>
    <w:p>
      <w:pPr>
        <w:pStyle w:val="Style21"/>
        <w:bidi w:val="0"/>
        <w:ind w:left="4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7. Название  какого ядовитого растения леса связано с названием птицы?  (вороний глаз)</w:t>
      </w:r>
    </w:p>
    <w:p>
      <w:pPr>
        <w:pStyle w:val="Style21"/>
        <w:bidi w:val="0"/>
        <w:ind w:left="435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 третий  «Жалоба».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ий предлагает вытянуть одну из карточек с текстом жалобы животного, определить, о ком идет речь, и какую пользу оно приносит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алоба 1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знаю, что не красавица. Покажись я, многие шарахаются в сторону, а то еще и камнем бросят или ногой пнут. А за что?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ли ведь, что от меня на руках бородавки бывают. Чушь какая-то.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сем же быть красавицами! А польза от меня людям больша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Жаба, лягушка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дна жаба сохраняет от гусениц и червей целый огород. Если в доме завелись тараканы, принеси жабу — и они исчезнут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алоба 2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емном шаре нет, пожалуй, такого существа, о котором рассказывали бы столько легенд и небылиц, как о нас. Не нравится, что темноту мы любим, что на обычных птиц и зверей не похожи. Но мы же друзья человека, а не враги Что же нам делать? Ведь такими мы уродились. Любим висеть вниз головой. А обижают нас незаслуженно. </w:t>
      </w:r>
      <w:r>
        <w:rPr>
          <w:rFonts w:cs="Times New Roman" w:ascii="Times New Roman" w:hAnsi="Times New Roman"/>
          <w:i/>
          <w:sz w:val="28"/>
          <w:szCs w:val="28"/>
        </w:rPr>
        <w:t>(Летучая мышь)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алоба 3</w:t>
      </w:r>
    </w:p>
    <w:p>
      <w:pPr>
        <w:pStyle w:val="Standard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Ох, и не любят меня люди. Голос им не нравится, и глаза у меня большие. Считают, что беду я приношу. Все это неправда. Польза от меня большая. Урожай я сохраняю. Кто я?» (</w:t>
      </w:r>
      <w:r>
        <w:rPr>
          <w:rFonts w:cs="Times New Roman" w:ascii="Times New Roman" w:hAnsi="Times New Roman"/>
          <w:i/>
          <w:sz w:val="28"/>
          <w:szCs w:val="28"/>
        </w:rPr>
        <w:t>Сова, рисунок совы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</w:p>
    <w:p>
      <w:pPr>
        <w:pStyle w:val="Standard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а с 1946г находится под охраной государства. Одна сова уничтожает за лето 1000 мышей, которые способны уничтожить 1 тонну зерна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Жалоба 4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и рвут меня в лечебных целях, но порой так неумело. А ведь рвать меня можно только весной и очень осторожно. А когда-то люди в мою честь складывали легенды, устраивали праздники. Например, во Франции и у североамериканских индейцев я был священным цветком. Мной всегда интересовались врачеватели. И сейчас из меня изготавливают капли для людей, страдающих сердечными заболеваниями. И что же я получил за свою доброту? Было время, когда меня можно было встретить повсюду, а сейчас я нуждаюсь в защите. А людям все равно! Они рвут и меня, не задумываясь. А ведь, чтобы я зацвел, с того дня, как семечко упало в землю, должно пройти 10 лет! Мальчик и девочка, поступившие в 1 класс, успевают закончить школу! </w:t>
      </w:r>
      <w:r>
        <w:rPr>
          <w:rFonts w:cs="Times New Roman" w:ascii="Times New Roman" w:hAnsi="Times New Roman"/>
          <w:i/>
          <w:sz w:val="28"/>
          <w:szCs w:val="28"/>
        </w:rPr>
        <w:t>(Ландыш).</w:t>
      </w:r>
    </w:p>
    <w:p>
      <w:pPr>
        <w:pStyle w:val="Standard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алоба №5</w:t>
      </w:r>
    </w:p>
    <w:p>
      <w:pPr>
        <w:pStyle w:val="Standard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ы сосем кровь человека. Из-за нас люди не могут нормально работать и отдыхать. От нашего тоненького голоса многие люди начинают чесаться".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это? (Это комары.)</w:t>
      </w:r>
    </w:p>
    <w:p>
      <w:pPr>
        <w:pStyle w:val="Standard"/>
        <w:bidi w:val="0"/>
        <w:spacing w:lineRule="auto" w:line="24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се же комары необходимы в природе. Личинки комаров живут в воде, ими питаются многие рыбы.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йм четвертый "В подводном царстве." Сложи названия рыб – перевертыши.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наас      (сазан)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кащ       ( щука)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ська      (карась)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арк          (карп)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уала         ( акула)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лимна         (налим)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йм пятый. «Игра в прятки»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приведенном выражении найти скрытые цветок и птицу. Выполнить это можно, только соединяя и разъединяя слова в строке, но не меняя их местами. За каждый правильный ответ команда получает один балл. Время на задание ограничено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пойдем по тропинке мимо забора, а вы Пьер? ( Мимоза, выпь)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мотрю в окно: ни читать, ни рисовать не хочется. Уютно в купе. Ночка пролетит – и  дома.  (Ирис, пеночка)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умали идти минут двадцать, но промашка вышла – не меньше сорока. (Ромашка, сорока).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А задачки-то хороши. Повникай, повникай - это тебе не шуточки. ( Шиповник, уточки)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ы сегодня кто?- Я сегодня шпион. - Пароль?-  У-два, ракушка. (Пион, варакушка)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лывем к Жигулям. Над горами гроза, ходит волнами Волга. (Роза, иволга).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йм шестой. «Ты – мне, я тебе»</w:t>
      </w:r>
    </w:p>
    <w:p>
      <w:pPr>
        <w:pStyle w:val="Standard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должна заранее приготовить четыре вопроса для соперников. На размышление -20 секунд. Организаторы игры (жюри) выбирают наиболее интересный вопрос. За каждый правильный ответ- один балл.</w:t>
      </w:r>
    </w:p>
    <w:p>
      <w:pPr>
        <w:pStyle w:val="Standard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Подведение итогов.</w:t>
      </w:r>
      <w:r>
        <w:rPr>
          <w:rFonts w:cs="Times New Roman" w:ascii="Times New Roman" w:hAnsi="Times New Roman"/>
          <w:sz w:val="28"/>
          <w:szCs w:val="28"/>
        </w:rPr>
        <w:t xml:space="preserve"> Награждение победителей. (Пока жюри подводит итоги предлагается </w:t>
      </w:r>
      <w:r>
        <w:rPr>
          <w:rFonts w:cs="Times New Roman" w:ascii="Times New Roman" w:hAnsi="Times New Roman"/>
          <w:b/>
          <w:sz w:val="28"/>
          <w:szCs w:val="28"/>
        </w:rPr>
        <w:t>игра «Черный ящик»</w:t>
      </w:r>
      <w:r>
        <w:rPr>
          <w:rFonts w:cs="Times New Roman" w:ascii="Times New Roman" w:hAnsi="Times New Roman"/>
          <w:sz w:val="28"/>
          <w:szCs w:val="28"/>
        </w:rPr>
        <w:t>. Узнать, что находится в Черном ящике, кратко  ведущий описывает растение).</w:t>
      </w:r>
    </w:p>
    <w:p>
      <w:pPr>
        <w:pStyle w:val="Standard"/>
        <w:bidi w:val="0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Дорогие ребята, спасибо за участие.  Поздравляем  победителей  и в  завершении хочется напомнить </w:t>
      </w:r>
      <w:r>
        <w:rPr>
          <w:rFonts w:cs="Times New Roman" w:ascii="Times New Roman" w:hAnsi="Times New Roman"/>
          <w:b/>
          <w:sz w:val="28"/>
          <w:szCs w:val="28"/>
        </w:rPr>
        <w:t>правила поведения в лесу.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лес пришли гулять, свежим воздухом дышать,</w:t>
        <w:br/>
        <w:t>Бегай, прыгай и играй, только,  чур, не забывай,</w:t>
        <w:br/>
        <w:t>Что в лесу нельзя шуметь, даже очень громко петь.</w:t>
        <w:br/>
        <w:t>Испугаются  зверюшки,  убегут с лесной опушки.</w:t>
        <w:br/>
        <w:t>Ветки дуба не ломай, никогда не забывай</w:t>
        <w:br/>
        <w:t>Мусор с травки убирать, зря цветов не надо рвать!</w:t>
        <w:br/>
        <w:t>Из рогатки не стрелять: ты пришел не убивать!</w:t>
        <w:br/>
        <w:t>Бабочки пускай летают, ну кому они мешают?</w:t>
        <w:br/>
        <w:t>Здесь не нужно всех ловить, топать, хлопать, палкой бить.</w:t>
        <w:br/>
        <w:t>Ты в лесу- всего лишь гость, здесь хозяин - дуб и лось.</w:t>
        <w:br/>
        <w:t>Их покой побереги, ведь они нам - не враги!</w:t>
        <w:br/>
        <w:t>Помоги лесным зверюшкам, приготовить для их кормушки.</w:t>
        <w:br/>
        <w:t>И тогда любой зверек - будь то ласка иль хорек,</w:t>
        <w:br/>
        <w:t>Еж лесной, речная рыба - скажет: "Ты - мой друг! Спасибо!"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От того каким будет лес, какой будет окружающая нас природа зависит только от нас, людей, живущих  на этой Земле.</w:t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bidi w:val="0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ные источники:</w:t>
      </w:r>
    </w:p>
    <w:p>
      <w:pPr>
        <w:pStyle w:val="Style20"/>
        <w:bidi w:val="0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Алексеев В.А. 300 вопросов о животных. - Ярославль: Академия        развития, 2006.</w:t>
      </w:r>
    </w:p>
    <w:p>
      <w:pPr>
        <w:pStyle w:val="Style20"/>
        <w:numPr>
          <w:ilvl w:val="0"/>
          <w:numId w:val="2"/>
        </w:numPr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Балабанова, Т.А.Максимцева «Предметные недели в школе : Биология, экология, здоровый образ жизни», 2005</w:t>
      </w:r>
    </w:p>
    <w:p>
      <w:pPr>
        <w:pStyle w:val="Style20"/>
        <w:numPr>
          <w:ilvl w:val="0"/>
          <w:numId w:val="2"/>
        </w:numPr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ис С.А. Книга для чтения по зоологии: Для учащихся 6-7 кл.- 2-е изд, перераб.-М: Просвещение, 1986.</w:t>
      </w:r>
    </w:p>
    <w:p>
      <w:pPr>
        <w:pStyle w:val="Style20"/>
        <w:numPr>
          <w:ilvl w:val="0"/>
          <w:numId w:val="2"/>
        </w:numPr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хманов А.И. «Птицы — наши друзья» М, изд «Росагропромиздат», 2005</w:t>
      </w:r>
    </w:p>
    <w:p>
      <w:pPr>
        <w:pStyle w:val="Style20"/>
        <w:numPr>
          <w:ilvl w:val="0"/>
          <w:numId w:val="2"/>
        </w:numPr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организаторам экологических игр, - М: ГОУ ДОД ФЦР ДОД, 2005</w:t>
      </w:r>
    </w:p>
    <w:p>
      <w:pPr>
        <w:pStyle w:val="Style20"/>
        <w:numPr>
          <w:ilvl w:val="0"/>
          <w:numId w:val="2"/>
        </w:numPr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В.Рохлов , А.Теремов, Р. Петросова «Занимательная ботаника: Книга для учащихся, учителей и родителей» - М: АСТ-ПРЕСС,2006.</w:t>
      </w:r>
    </w:p>
    <w:p>
      <w:pPr>
        <w:pStyle w:val="Style20"/>
        <w:numPr>
          <w:ilvl w:val="0"/>
          <w:numId w:val="2"/>
        </w:numPr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 В. Сорокина Край родной: Сценарии о живой природе.-М: ТЦ «Сфера», 2001. (Серия «Праздник в школе»)</w:t>
      </w:r>
    </w:p>
    <w:p>
      <w:pPr>
        <w:pStyle w:val="Style20"/>
        <w:numPr>
          <w:ilvl w:val="0"/>
          <w:numId w:val="0"/>
        </w:numPr>
        <w:bidi w:val="0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uppressAutoHyphens w:val="true"/>
      <w:ind w:left="720" w:right="0" w:hanging="0"/>
    </w:pPr>
    <w:rPr/>
  </w:style>
  <w:style w:type="paragraph" w:styleId="Style21">
    <w:name w:val="Обычный (веб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31:00Z</dcterms:created>
  <dc:creator>Андрей Котенко</dc:creator>
  <dc:description/>
  <dc:language>en-US</dc:language>
  <cp:lastModifiedBy>татьяна</cp:lastModifiedBy>
  <cp:lastPrinted>2011-11-15T07:17:00Z</cp:lastPrinted>
  <dcterms:modified xsi:type="dcterms:W3CDTF">2011-11-14T18:35:00Z</dcterms:modified>
  <cp:revision>5</cp:revision>
  <dc:subject/>
  <dc:title/>
</cp:coreProperties>
</file>